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r>
        <w:rPr/>
      </w:r>
      <w:bookmarkStart w:id="0" w:name="_Hlk352092705"/>
      <w:bookmarkStart w:id="1" w:name="_Hlk352092705"/>
    </w:p>
    <w:p>
      <w:pPr>
        <w:pStyle w:val="Normal"/>
        <w:rPr/>
      </w:pPr>
      <w:r>
        <w:rPr>
          <w:rFonts w:eastAsia="Courier"/>
        </w:rPr>
        <w:t xml:space="preserve">                    </w:t>
      </w:r>
      <w:r>
        <w:rPr/>
        <w:t>Agenda of the 101st IETF Meeting</w:t>
      </w:r>
    </w:p>
    <w:p>
      <w:pPr>
        <w:pStyle w:val="Normal"/>
        <w:rPr/>
      </w:pPr>
      <w:r>
        <w:rPr>
          <w:rFonts w:eastAsia="Courier"/>
        </w:rPr>
        <w:t xml:space="preserve">                           </w:t>
      </w:r>
      <w:r>
        <w:rPr/>
        <w:t>March 17-23, 2018</w:t>
        <w:br/>
        <w:t xml:space="preserve">                    Updated 2018-03-06 19:48:30 PST</w:t>
      </w:r>
    </w:p>
    <w:p>
      <w:pPr>
        <w:pStyle w:val="Normal"/>
        <w:rPr/>
      </w:pPr>
      <w:r>
        <w:rPr>
          <w:rFonts w:eastAsia="Courier"/>
        </w:rPr>
        <w:t xml:space="preserve">   </w:t>
      </w:r>
      <w:r>
        <w:rPr/>
        <w:t>IETF agendas are subject to change, up to and during the meeting.</w:t>
      </w:r>
    </w:p>
    <w:p>
      <w:pPr>
        <w:pStyle w:val="Normal"/>
        <w:rPr/>
      </w:pPr>
      <w:r>
        <w:rPr/>
      </w:r>
      <w:bookmarkStart w:id="2" w:name="_Hlk382572022"/>
      <w:bookmarkStart w:id="3" w:name="_Hlk382572022"/>
    </w:p>
    <w:p>
      <w:pPr>
        <w:pStyle w:val="Normal"/>
        <w:rPr/>
      </w:pPr>
      <w:bookmarkStart w:id="4" w:name="_Hlk382572022"/>
      <w:r>
        <w:rPr/>
        <w:t xml:space="preserve">Richmond/C/T </w:t>
      </w:r>
      <w:bookmarkEnd w:id="4"/>
      <w:r>
        <w:rPr/>
        <w:t xml:space="preserve">= </w:t>
      </w:r>
      <w:bookmarkStart w:id="5" w:name="_Hlk382572018"/>
      <w:r>
        <w:rPr/>
        <w:t>Richmond/Chelsea/Tower</w:t>
      </w:r>
      <w:bookmarkEnd w:id="5"/>
    </w:p>
    <w:p>
      <w:pPr>
        <w:pStyle w:val="Normal"/>
        <w:rPr>
          <w:highlight w:val="green"/>
        </w:rPr>
      </w:pPr>
      <w:r>
        <w:rPr>
          <w:highlight w:val="green"/>
        </w:rPr>
        <w:t>SATURDAY, March 17, 2018</w:t>
      </w:r>
    </w:p>
    <w:p>
      <w:pPr>
        <w:pStyle w:val="Normal"/>
        <w:rPr/>
      </w:pPr>
      <w:r>
        <w:rPr/>
        <w:t>0900-2200  Hackathon - Sovereign</w:t>
        <w:br/>
        <w:t>0930-1730  Code Sprint - Cadogan/Berkeley</w:t>
      </w:r>
    </w:p>
    <w:p>
      <w:pPr>
        <w:pStyle w:val="Normal"/>
        <w:rPr>
          <w:highlight w:val="green"/>
        </w:rPr>
      </w:pPr>
      <w:r>
        <w:rPr>
          <w:highlight w:val="green"/>
        </w:rPr>
        <w:t>SUNDAY, March 18, 2018</w:t>
      </w:r>
    </w:p>
    <w:p>
      <w:pPr>
        <w:pStyle w:val="Normal"/>
        <w:rPr/>
      </w:pPr>
      <w:r>
        <w:rPr/>
        <w:t>0900-1600  Hackathon - Sovereign</w:t>
        <w:br/>
        <w:t>1000-1200  IEPG Meeting - Blenheim</w:t>
        <w:br/>
        <w:t>1000-1900  IETF Registration - West Wing Foyer</w:t>
        <w:br/>
        <w:t>1230-1330  Newcomers Tutorial - Blenheim</w:t>
        <w:br/>
        <w:t>1230-1330  OAUTH Tutorial - Buckingham</w:t>
        <w:br/>
        <w:t>1345-1445  Transport Area Overview - Buckingham</w:t>
        <w:br/>
        <w:t>1345-1445  Tutorial: What Makes a Good Internet-Draft? - Blenheim</w:t>
        <w:br/>
        <w:t>1430-1600  Routing AD Office Hours - Victoria</w:t>
        <w:br/>
        <w:t>1500-1600  Quick Connections (Note that pre-registration is required) - Sandringham</w:t>
        <w:br/>
        <w:t>1600-1700  Newcomers' Meet and Greet (open to Newcomers, WG chairs and Mentors only) - Sandringham</w:t>
        <w:br/>
        <w:t>1700-1900  Welcome Reception - Sandringham</w:t>
        <w:br/>
        <w:t>1800-1900  Hot RFC Lightning Talks - Balmoral</w:t>
      </w:r>
    </w:p>
    <w:p>
      <w:pPr>
        <w:pStyle w:val="Normal"/>
        <w:rPr>
          <w:highlight w:val="green"/>
        </w:rPr>
      </w:pPr>
      <w:r>
        <w:rPr>
          <w:highlight w:val="green"/>
        </w:rPr>
        <w:t>MONDAY, March 19, 2018</w:t>
      </w:r>
    </w:p>
    <w:p>
      <w:pPr>
        <w:pStyle w:val="Normal"/>
        <w:rPr/>
      </w:pPr>
      <w:r>
        <w:rPr/>
        <w:t>0830-0930  Beverage Break - Mezzanine Foyer and West Wing Foyer</w:t>
        <w:br/>
        <w:t>0830-1800  IETF Registration - West Wing Foyer</w:t>
      </w:r>
    </w:p>
    <w:p>
      <w:pPr>
        <w:pStyle w:val="Normal"/>
        <w:rPr/>
      </w:pPr>
      <w:r>
        <w:rPr/>
        <w:t>0930-1200  Morning Session I</w:t>
        <w:br/>
        <w:t>Blenheim</w:t>
        <w:tab/>
        <w:t>ART</w:t>
        <w:tab/>
        <w:t>dispatch</w:t>
        <w:tab/>
        <w:t>Dispatch WG - 0930-1100 Joint with ARTAREA</w:t>
        <w:br/>
        <w:t>Blenheim</w:t>
        <w:tab/>
        <w:t>ART</w:t>
        <w:tab/>
        <w:t>modern</w:t>
        <w:tab/>
        <w:t>Managing, Ordering, Distributing, Exposing, &amp; Registering telephone Numbers WG - 1100-1200</w:t>
        <w:br/>
        <w:t>Sandringham</w:t>
        <w:tab/>
        <w:t>INT</w:t>
        <w:tab/>
        <w:t>ipwave</w:t>
        <w:tab/>
        <w:t>IP Wireless Access in Vehicular Environments WG</w:t>
        <w:br/>
        <w:t>Palace C</w:t>
        <w:tab/>
        <w:t>IRTF</w:t>
        <w:tab/>
        <w:t>dinrg</w:t>
        <w:tab/>
        <w:t>Decentralized Internet Infrastructure Proposed RG</w:t>
        <w:br/>
        <w:t>Viscount</w:t>
        <w:tab/>
        <w:t>OPS</w:t>
        <w:tab/>
        <w:t>v6ops</w:t>
        <w:tab/>
        <w:t>IPv6 Operations WG</w:t>
        <w:br/>
        <w:t>Richmond/C/T</w:t>
        <w:tab/>
        <w:t>RTG</w:t>
        <w:tab/>
        <w:t>i2rs</w:t>
        <w:tab/>
        <w:t>Interface to the Routing System WG</w:t>
        <w:br/>
        <w:t>Park Suite</w:t>
        <w:tab/>
        <w:t>RTG</w:t>
        <w:tab/>
        <w:t>teas</w:t>
        <w:tab/>
        <w:t>Traffic Engineering Architecture and Signaling WG - Moved from Wednesday 0930</w:t>
        <w:br/>
        <w:t>Balmoral</w:t>
        <w:tab/>
        <w:t>SEC</w:t>
        <w:tab/>
        <w:t>ace</w:t>
        <w:tab/>
        <w:t>Authentication and Authorization for Constrained Environments WG</w:t>
        <w:br/>
        <w:t>Buckingham</w:t>
        <w:tab/>
        <w:t>TSV</w:t>
        <w:tab/>
        <w:t>tcpm</w:t>
        <w:tab/>
        <w:t>TCP Maintenance and Minor Extensions WG</w:t>
      </w:r>
    </w:p>
    <w:p>
      <w:pPr>
        <w:pStyle w:val="Normal"/>
        <w:rPr/>
      </w:pPr>
      <w:r>
        <w:rPr/>
        <w:t>1200-1330  Break</w:t>
      </w:r>
    </w:p>
    <w:p>
      <w:pPr>
        <w:pStyle w:val="Normal"/>
        <w:rPr/>
      </w:pPr>
      <w:r>
        <w:rPr/>
        <w:t>1330-1530  Afternoon Session I</w:t>
        <w:br/>
        <w:t>Richmond/C/T</w:t>
        <w:tab/>
        <w:t>ART</w:t>
        <w:tab/>
        <w:t>core</w:t>
        <w:tab/>
        <w:t>Constrained RESTful Environments WG</w:t>
        <w:br/>
        <w:t>Viscount</w:t>
        <w:tab/>
        <w:t>INT</w:t>
        <w:tab/>
        <w:t>6man</w:t>
        <w:tab/>
        <w:t>IPv6 Maintenance WG</w:t>
        <w:br/>
        <w:t>Blenheim</w:t>
        <w:tab/>
        <w:t>OPS</w:t>
        <w:tab/>
        <w:t>opsawg</w:t>
        <w:tab/>
        <w:t>Operations and Management Area Working Group WG - Joint session with OPSAREA</w:t>
        <w:br/>
        <w:t>Palace C</w:t>
        <w:tab/>
        <w:t>RTG</w:t>
        <w:tab/>
        <w:t>lisp</w:t>
        <w:tab/>
        <w:t>Locator/ID Separation Protocol WG</w:t>
        <w:br/>
        <w:t>Balmoral</w:t>
        <w:tab/>
        <w:t>RTG</w:t>
        <w:tab/>
        <w:t>lsvr</w:t>
        <w:tab/>
        <w:t>Link State Vector Routing WG</w:t>
        <w:br/>
        <w:t>Buckingham</w:t>
        <w:tab/>
        <w:t>SEC</w:t>
        <w:tab/>
        <w:t>suit</w:t>
        <w:tab/>
        <w:t>Software Updates for Internet of Things WG</w:t>
        <w:br/>
        <w:t>Sandringham</w:t>
        <w:tab/>
        <w:t>TSV</w:t>
        <w:tab/>
        <w:t>quic</w:t>
        <w:tab/>
        <w:t>QUIC WG</w:t>
      </w:r>
    </w:p>
    <w:p>
      <w:pPr>
        <w:pStyle w:val="Normal"/>
        <w:rPr/>
      </w:pPr>
      <w:r>
        <w:rPr/>
        <w:t>1530-1550  Beverage and Snack Break - Mezzanine Foyer and West Wing Foyer</w:t>
        <w:br/>
        <w:t>1550-1720  OPS AD Office Hours - Victoria</w:t>
      </w:r>
    </w:p>
    <w:p>
      <w:pPr>
        <w:pStyle w:val="Normal"/>
        <w:rPr/>
      </w:pPr>
      <w:r>
        <w:rPr/>
        <w:t>1550-1720  Afternoon Session II</w:t>
        <w:br/>
        <w:t>Blenheim</w:t>
        <w:tab/>
        <w:t>ART</w:t>
        <w:tab/>
        <w:t>netvc</w:t>
        <w:tab/>
        <w:t>Internet Video Codec WG</w:t>
        <w:br/>
        <w:t>Sandringham</w:t>
        <w:tab/>
        <w:t>INT</w:t>
        <w:tab/>
        <w:t>intarea</w:t>
        <w:tab/>
        <w:t>Internet Area Working Group WG</w:t>
        <w:br/>
        <w:t>Balmoral</w:t>
        <w:tab/>
        <w:t>IRTF</w:t>
        <w:tab/>
        <w:t>cfrg</w:t>
        <w:tab/>
        <w:t>Crypto Forum</w:t>
        <w:br/>
        <w:t>Buckingham</w:t>
        <w:tab/>
        <w:t>RTG</w:t>
        <w:tab/>
        <w:t>idr</w:t>
        <w:tab/>
        <w:t>Inter-Domain Routing WG</w:t>
        <w:br/>
        <w:t>Park Suite</w:t>
        <w:tab/>
        <w:t>RTG</w:t>
        <w:tab/>
        <w:t>pals</w:t>
        <w:tab/>
        <w:t>Pseudowire And LDP-enabled Services WG</w:t>
        <w:br/>
        <w:t>Richmond/C/T</w:t>
        <w:tab/>
        <w:t>SEC</w:t>
        <w:tab/>
        <w:t>emu</w:t>
        <w:tab/>
        <w:t>EAP Method Update WG</w:t>
        <w:br/>
        <w:t>Viscount</w:t>
        <w:tab/>
        <w:t>SEC</w:t>
        <w:tab/>
        <w:t>oauth</w:t>
        <w:tab/>
        <w:t>Web Authorization Protocol WG</w:t>
        <w:br/>
        <w:t>Palace C</w:t>
        <w:tab/>
        <w:t>TSV</w:t>
        <w:tab/>
        <w:t>alto</w:t>
        <w:tab/>
        <w:t>Application-Layer Traffic Optimization WG</w:t>
      </w:r>
    </w:p>
    <w:p>
      <w:pPr>
        <w:pStyle w:val="Normal"/>
        <w:rPr/>
      </w:pPr>
      <w:r>
        <w:rPr/>
        <w:t>1720-1740  Beverage Break - Mezzanine Foyer and West Wing Foyer</w:t>
      </w:r>
    </w:p>
    <w:p>
      <w:pPr>
        <w:pStyle w:val="Normal"/>
        <w:rPr/>
      </w:pPr>
      <w:r>
        <w:rPr/>
        <w:t>1740-1840  Afternoon Session III</w:t>
        <w:br/>
        <w:t>Richmond/C/T</w:t>
        <w:tab/>
        <w:t>ART</w:t>
        <w:tab/>
        <w:t>dmarc</w:t>
        <w:tab/>
        <w:t>Domain-based Message Authentication, Reporting &amp; Conformance WG</w:t>
        <w:br/>
        <w:t>Park Suite</w:t>
        <w:tab/>
        <w:t>ART</w:t>
        <w:tab/>
        <w:t>regext</w:t>
        <w:tab/>
        <w:t>Registration Protocols Extensions WG</w:t>
        <w:br/>
        <w:t>Viscount</w:t>
        <w:tab/>
        <w:t>INT</w:t>
        <w:tab/>
        <w:t>dhc</w:t>
        <w:tab/>
        <w:t>Dynamic Host Configuration WG</w:t>
        <w:br/>
        <w:t>Blenheim</w:t>
        <w:tab/>
        <w:t>OPS</w:t>
        <w:tab/>
        <w:t>grow</w:t>
        <w:tab/>
        <w:t>Global Routing Operations WG</w:t>
        <w:br/>
        <w:t>Buckingham</w:t>
        <w:tab/>
        <w:t>RTG</w:t>
        <w:tab/>
        <w:t>ccamp</w:t>
        <w:tab/>
        <w:t>Common Control and Measurement Plane WG - Joint session with MANET</w:t>
        <w:br/>
        <w:t>Palace C</w:t>
        <w:tab/>
        <w:t>RTG</w:t>
        <w:tab/>
        <w:t>trill</w:t>
        <w:tab/>
        <w:t>Transparent Interconnection of Lots of Links WG</w:t>
        <w:br/>
        <w:t>Balmoral</w:t>
        <w:tab/>
        <w:t>SEC</w:t>
        <w:tab/>
        <w:t>tls</w:t>
        <w:tab/>
        <w:t>Transport Layer Security WG</w:t>
        <w:br/>
        <w:t>Sandringham</w:t>
        <w:tab/>
        <w:t>TSV</w:t>
        <w:tab/>
        <w:t>tsvarea</w:t>
        <w:tab/>
        <w:t>Transport Area Open Meeting</w:t>
      </w:r>
    </w:p>
    <w:p>
      <w:pPr>
        <w:pStyle w:val="Normal"/>
        <w:rPr>
          <w:highlight w:val="green"/>
        </w:rPr>
      </w:pPr>
      <w:r>
        <w:rPr>
          <w:highlight w:val="green"/>
        </w:rPr>
        <w:t>TUESDAY, March 20, 2018</w:t>
      </w:r>
    </w:p>
    <w:p>
      <w:pPr>
        <w:pStyle w:val="Normal"/>
        <w:rPr/>
      </w:pPr>
      <w:r>
        <w:rPr/>
        <w:t>0830-0930  Beverage Break - Mezzanine Foyer and West Wing Foyer</w:t>
        <w:br/>
        <w:t>0830-1800  IETF Registration - West Wing Foyer</w:t>
      </w:r>
    </w:p>
    <w:p>
      <w:pPr>
        <w:pStyle w:val="Normal"/>
        <w:rPr/>
      </w:pPr>
      <w:r>
        <w:rPr/>
        <w:t>0930-1200  Morning Session I</w:t>
        <w:br/>
        <w:t>Viscount</w:t>
        <w:tab/>
        <w:t>ART</w:t>
        <w:tab/>
        <w:t>core</w:t>
        <w:tab/>
        <w:t>Constrained RESTful Environments WG</w:t>
        <w:br/>
        <w:t>Sandringham</w:t>
        <w:tab/>
        <w:t>IRTF</w:t>
        <w:tab/>
        <w:t>maprg</w:t>
        <w:tab/>
        <w:t>Measurement and Analysis for Protocols</w:t>
        <w:br/>
        <w:t>Buckingham</w:t>
        <w:tab/>
        <w:t>OPS</w:t>
        <w:tab/>
        <w:t>anima</w:t>
        <w:tab/>
        <w:t>Autonomic Networking Integrated Model and Approach WG</w:t>
        <w:br/>
        <w:t>Palace C</w:t>
        <w:tab/>
        <w:t>OPS</w:t>
        <w:tab/>
        <w:t>bmwg</w:t>
        <w:tab/>
        <w:t>Benchmarking Methodology WG</w:t>
        <w:br/>
        <w:t>Park Suite</w:t>
        <w:tab/>
        <w:t>OPS</w:t>
        <w:tab/>
        <w:t>mboned</w:t>
        <w:tab/>
        <w:t>MBONE Deployment WG - Joint session with PIM</w:t>
        <w:br/>
        <w:t>Park Suite</w:t>
        <w:tab/>
        <w:t>RTG</w:t>
        <w:tab/>
        <w:t>pim</w:t>
        <w:tab/>
        <w:t>Protocols for IP Multicast WG - Joint session with MBONED</w:t>
        <w:br/>
        <w:t>Balmoral</w:t>
        <w:tab/>
        <w:t>RTG</w:t>
        <w:tab/>
        <w:t>rtgwg</w:t>
        <w:tab/>
        <w:t>Routing Area Working Group WG</w:t>
        <w:br/>
        <w:t>Blenheim</w:t>
        <w:tab/>
        <w:t>SEC</w:t>
        <w:tab/>
        <w:t>secdispatch</w:t>
        <w:tab/>
        <w:t>Security Dispatch WG</w:t>
      </w:r>
    </w:p>
    <w:p>
      <w:pPr>
        <w:pStyle w:val="Normal"/>
        <w:rPr/>
      </w:pPr>
      <w:r>
        <w:rPr/>
        <w:t>1200-1330  Break</w:t>
      </w:r>
    </w:p>
    <w:p>
      <w:pPr>
        <w:pStyle w:val="Normal"/>
        <w:rPr/>
      </w:pPr>
      <w:r>
        <w:rPr/>
        <w:t>1330-1530  Afternoon Session I</w:t>
        <w:br/>
        <w:t>Park Suite</w:t>
        <w:tab/>
        <w:t>ART</w:t>
        <w:tab/>
        <w:t>cbor</w:t>
        <w:tab/>
        <w:t>Concise Binary Object Representation Maintenance and Extensions WG</w:t>
        <w:br/>
        <w:t>Palace C</w:t>
        <w:tab/>
        <w:t>ART</w:t>
        <w:tab/>
        <w:t>ice</w:t>
        <w:tab/>
        <w:t>Interactive Connectivity Establishment WG</w:t>
        <w:br/>
        <w:t>Viscount</w:t>
        <w:tab/>
        <w:t>GEN</w:t>
        <w:tab/>
        <w:t>iasa20</w:t>
        <w:tab/>
        <w:t>IASA 2.0 BOF</w:t>
        <w:br/>
        <w:t>Buckingham</w:t>
        <w:tab/>
        <w:t>IRTF</w:t>
        <w:tab/>
        <w:t>panrg</w:t>
        <w:tab/>
        <w:t>Path Aware Networking Proposed RG</w:t>
        <w:br/>
        <w:t>Sandringham</w:t>
        <w:tab/>
        <w:t>OPS</w:t>
        <w:tab/>
        <w:t>netconf</w:t>
        <w:tab/>
        <w:t>Network Configuration WG</w:t>
        <w:br/>
        <w:t>Blenheim</w:t>
        <w:tab/>
        <w:t>RTG</w:t>
        <w:tab/>
        <w:t>pce</w:t>
        <w:tab/>
        <w:t>Path Computation Element WG</w:t>
        <w:br/>
        <w:t>Richmond/C/T</w:t>
        <w:tab/>
        <w:t>RTG</w:t>
        <w:tab/>
        <w:t>rift</w:t>
        <w:tab/>
        <w:t>Routing In Fat Trees WG</w:t>
        <w:br/>
        <w:t>Balmoral</w:t>
        <w:tab/>
        <w:t>SEC</w:t>
        <w:tab/>
        <w:t>teep</w:t>
        <w:tab/>
        <w:t>Trusted Execution Environment Provisioning WG</w:t>
      </w:r>
    </w:p>
    <w:p>
      <w:pPr>
        <w:pStyle w:val="Normal"/>
        <w:rPr/>
      </w:pPr>
      <w:r>
        <w:rPr/>
        <w:t>1530-1550  Beverage and Snack Break - Mezzanine Foyer and West Wing Foyer</w:t>
      </w:r>
    </w:p>
    <w:p>
      <w:pPr>
        <w:pStyle w:val="Normal"/>
        <w:rPr/>
      </w:pPr>
      <w:r>
        <w:rPr/>
        <w:t>1550-1820  Afternoon Session II</w:t>
        <w:br/>
        <w:t>Balmoral</w:t>
        <w:tab/>
        <w:t>ART</w:t>
        <w:tab/>
        <w:t>httpbis</w:t>
        <w:tab/>
        <w:t>Hypertext Transfer Protocol WG</w:t>
        <w:br/>
        <w:t>Palace C</w:t>
        <w:tab/>
        <w:t>INT</w:t>
        <w:tab/>
        <w:t>dmm</w:t>
        <w:tab/>
        <w:t>Distributed Mobility Management WG</w:t>
        <w:br/>
        <w:t>Park Suite</w:t>
        <w:tab/>
        <w:t>IRTF</w:t>
        <w:tab/>
        <w:t>icnrg</w:t>
        <w:tab/>
        <w:t>Information-Centric Networking</w:t>
        <w:br/>
        <w:t>Sandringham</w:t>
        <w:tab/>
        <w:t>OPS</w:t>
        <w:tab/>
        <w:t>dnsop</w:t>
        <w:tab/>
        <w:t>Domain Name System Operations WG</w:t>
        <w:br/>
        <w:t>Blenheim</w:t>
        <w:tab/>
        <w:t>OPS</w:t>
        <w:tab/>
        <w:t>netmod</w:t>
        <w:tab/>
        <w:t>Network Modeling WG</w:t>
        <w:br/>
        <w:t>Buckingham</w:t>
        <w:tab/>
        <w:t>RTG</w:t>
        <w:tab/>
        <w:t>bess</w:t>
        <w:tab/>
        <w:t>BGP Enabled ServiceS WG</w:t>
        <w:br/>
        <w:t>Viscount</w:t>
        <w:tab/>
        <w:t>SEC</w:t>
        <w:tab/>
        <w:t>dots</w:t>
        <w:tab/>
        <w:t>DDoS Open Threat Signaling WG</w:t>
        <w:br/>
        <w:t>Richmond/C/T</w:t>
        <w:tab/>
        <w:t>TSV</w:t>
        <w:tab/>
        <w:t>ippm</w:t>
        <w:tab/>
        <w:t>IP Performance Measurement WG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WEDNESDAY, March 21, 2018</w:t>
      </w:r>
    </w:p>
    <w:p>
      <w:pPr>
        <w:pStyle w:val="Normal"/>
        <w:rPr/>
      </w:pPr>
      <w:r>
        <w:rPr/>
        <w:t>0830-0930  Beverage Break - Mezzanine Foyer and West Wing Foyer</w:t>
        <w:br/>
        <w:t>0830-1700  IETF Registration - West Wing Foyer</w:t>
      </w:r>
    </w:p>
    <w:p>
      <w:pPr>
        <w:pStyle w:val="Normal"/>
        <w:rPr/>
      </w:pPr>
      <w:r>
        <w:rPr/>
        <w:t>0930-1200  Morning Session I</w:t>
        <w:br/>
        <w:t>Viscount</w:t>
        <w:tab/>
        <w:t>INT</w:t>
        <w:tab/>
        <w:t>lpwan</w:t>
        <w:tab/>
        <w:t>IPv6 over Low Power Wide-Area Networks WG</w:t>
        <w:br/>
        <w:t>Sandringham</w:t>
        <w:tab/>
        <w:t>IRTF</w:t>
        <w:tab/>
        <w:t>irtfopen</w:t>
        <w:tab/>
        <w:t>IRTF Open Meeting</w:t>
        <w:br/>
        <w:t>Buckingham</w:t>
        <w:tab/>
        <w:t>RTG</w:t>
        <w:tab/>
        <w:t>ccamp</w:t>
        <w:tab/>
        <w:t>Common Control and Measurement Plane WG - Moved from Monday 0930</w:t>
        <w:br/>
        <w:t>Richmond/C/T</w:t>
        <w:tab/>
        <w:t>RTG</w:t>
        <w:tab/>
        <w:t>lsr</w:t>
        <w:tab/>
        <w:t>Link State Routing WG</w:t>
        <w:br/>
        <w:t>Balmoral</w:t>
        <w:tab/>
        <w:t>RTG</w:t>
        <w:tab/>
        <w:t>sfc</w:t>
        <w:tab/>
        <w:t>Service Function Chaining WG</w:t>
        <w:br/>
        <w:t>Palace C</w:t>
        <w:tab/>
        <w:t>SEC</w:t>
        <w:tab/>
        <w:t>i2nsf</w:t>
        <w:tab/>
        <w:t>Interface to Network Security Functions WG</w:t>
        <w:br/>
        <w:t>Blenheim</w:t>
        <w:tab/>
        <w:t>SEC</w:t>
        <w:tab/>
        <w:t>tls</w:t>
        <w:tab/>
        <w:t>Transport Layer Security WG</w:t>
        <w:br/>
        <w:t>Park Suite</w:t>
        <w:tab/>
        <w:t>TSV</w:t>
        <w:tab/>
        <w:t>taps</w:t>
        <w:tab/>
        <w:t>Transport Services WG</w:t>
      </w:r>
    </w:p>
    <w:p>
      <w:pPr>
        <w:pStyle w:val="Normal"/>
        <w:rPr/>
      </w:pPr>
      <w:r>
        <w:rPr/>
        <w:t>1200-1330  Break</w:t>
        <w:br/>
        <w:t>1215-1315  WG Chairs Forum (For WG Chairs Only) - Balmoral</w:t>
      </w:r>
    </w:p>
    <w:p>
      <w:pPr>
        <w:pStyle w:val="Normal"/>
        <w:rPr/>
      </w:pPr>
      <w:r>
        <w:rPr/>
        <w:t>1330-1500  Afternoon Session I</w:t>
        <w:br/>
        <w:t>Viscount</w:t>
        <w:tab/>
        <w:t>INT</w:t>
        <w:tab/>
        <w:t>6tisch</w:t>
        <w:tab/>
        <w:t>IPv6 over the TSCH mode of IEEE 802.15.4e WG</w:t>
        <w:br/>
        <w:t>Balmoral</w:t>
        <w:tab/>
        <w:t>INT</w:t>
        <w:tab/>
        <w:t>dprive</w:t>
        <w:tab/>
        <w:t>DNS PRIVate Exchange WG</w:t>
        <w:br/>
        <w:t>Sandringham</w:t>
        <w:tab/>
        <w:t>IRTF</w:t>
        <w:tab/>
        <w:t>nfvrg</w:t>
        <w:tab/>
        <w:t>Network Function Virtualization</w:t>
        <w:br/>
        <w:t>Blenheim</w:t>
        <w:tab/>
        <w:t>OPS</w:t>
        <w:tab/>
        <w:t>netmod</w:t>
        <w:tab/>
        <w:t>Network Modeling WG</w:t>
        <w:br/>
        <w:t>Buckingham</w:t>
        <w:tab/>
        <w:t>RTG</w:t>
        <w:tab/>
        <w:t>bfd</w:t>
        <w:tab/>
        <w:t>Bidirectional Forwarding Detection WG</w:t>
        <w:br/>
        <w:t>Richmond/C/T</w:t>
        <w:tab/>
        <w:t>RTG</w:t>
        <w:tab/>
        <w:t>bier</w:t>
        <w:tab/>
        <w:t>Bit Indexed Explicit Replication WG</w:t>
        <w:br/>
        <w:t>Park Suite</w:t>
        <w:tab/>
        <w:t>SEC</w:t>
        <w:tab/>
        <w:t>oauth</w:t>
        <w:tab/>
        <w:t>Web Authorization Protocol WG</w:t>
        <w:br/>
        <w:t>Palace C</w:t>
        <w:tab/>
        <w:t>TSV</w:t>
        <w:tab/>
        <w:t>rmcat</w:t>
        <w:tab/>
        <w:t>RTP Media Congestion Avoidance Techniques WG</w:t>
      </w:r>
    </w:p>
    <w:p>
      <w:pPr>
        <w:pStyle w:val="Normal"/>
        <w:rPr/>
      </w:pPr>
      <w:r>
        <w:rPr/>
        <w:t>1500-1520  Beverage Break - Mezzanine Foyer and West Wing Foyer</w:t>
        <w:br/>
        <w:t>1520-1650  TSV AD Office Hours - Victoria</w:t>
      </w:r>
    </w:p>
    <w:p>
      <w:pPr>
        <w:pStyle w:val="Normal"/>
        <w:rPr/>
      </w:pPr>
      <w:r>
        <w:rPr/>
        <w:t>1520-1650  Afternoon Session II</w:t>
        <w:br/>
        <w:t>Richmond/C/T</w:t>
        <w:tab/>
        <w:t>ART</w:t>
        <w:tab/>
        <w:t>regext</w:t>
        <w:tab/>
        <w:t>Registration Protocols Extensions WG</w:t>
        <w:br/>
        <w:t>Park Suite</w:t>
        <w:tab/>
        <w:t>INT</w:t>
        <w:tab/>
        <w:t>lwig</w:t>
        <w:tab/>
        <w:t>Light-Weight Implementation Guidance WG</w:t>
        <w:br/>
        <w:t>Palace C</w:t>
        <w:tab/>
        <w:t>OPS</w:t>
        <w:tab/>
        <w:t>opsec</w:t>
        <w:tab/>
        <w:t>Operational Security Capabilities for IP Network Infrastructure WG</w:t>
        <w:br/>
        <w:t>Blenheim</w:t>
        <w:tab/>
        <w:t>RTG</w:t>
        <w:tab/>
        <w:t>nvo3</w:t>
        <w:tab/>
        <w:t>Network Virtualization Overlays WG</w:t>
        <w:br/>
        <w:t>Buckingham</w:t>
        <w:tab/>
        <w:t>SEC</w:t>
        <w:tab/>
        <w:t>acme</w:t>
        <w:tab/>
        <w:t>Automated Certificate Management Environment WG</w:t>
        <w:br/>
        <w:t>Viscount</w:t>
        <w:tab/>
        <w:t>SEC</w:t>
        <w:tab/>
        <w:t>tokbind</w:t>
        <w:tab/>
        <w:t>Token Binding WG</w:t>
      </w:r>
    </w:p>
    <w:p>
      <w:pPr>
        <w:pStyle w:val="Normal"/>
        <w:rPr/>
      </w:pPr>
      <w:r>
        <w:rPr/>
        <w:t>1650-1710  Beverage and Snack Break - Mezzanine Foyer and West Wing Foyer</w:t>
        <w:br/>
        <w:t>1710-1940  IETF Plenary - Sandringham</w:t>
        <w:br/>
        <w:t xml:space="preserve">           Welcome / Host Presentation / Updates / Reports / Recognition / IAB Technical Plenary / Open Mic</w:t>
      </w:r>
    </w:p>
    <w:p>
      <w:pPr>
        <w:pStyle w:val="Normal"/>
        <w:rPr>
          <w:highlight w:val="green"/>
        </w:rPr>
      </w:pPr>
      <w:r>
        <w:rPr>
          <w:highlight w:val="green"/>
        </w:rPr>
        <w:t>THURSDAY, March 22, 2018</w:t>
      </w:r>
    </w:p>
    <w:p>
      <w:pPr>
        <w:pStyle w:val="Normal"/>
        <w:rPr/>
      </w:pPr>
      <w:r>
        <w:rPr/>
        <w:t>0830-0930  Beverage Break - Mezzanine Foyer and West Wing Foyer</w:t>
        <w:br/>
        <w:t>0830-0930  Newcomers Feedback Session - Hilton Meeting Rooms 1-4</w:t>
        <w:br/>
        <w:t>0830-1800  IETF Registration - West Wing Foyer</w:t>
      </w:r>
    </w:p>
    <w:p>
      <w:pPr>
        <w:pStyle w:val="Normal"/>
        <w:rPr/>
      </w:pPr>
      <w:r>
        <w:rPr/>
        <w:t>0930-1200  Morning Session I</w:t>
        <w:br/>
        <w:t>Palace C</w:t>
        <w:tab/>
        <w:t>ART</w:t>
        <w:tab/>
        <w:t>calext</w:t>
        <w:tab/>
        <w:t>Calendaring Extensions WG - 1100 - 1130</w:t>
        <w:br/>
        <w:t>Palace C</w:t>
        <w:tab/>
        <w:t>ART</w:t>
        <w:tab/>
        <w:t>extra</w:t>
        <w:tab/>
        <w:t>Email mailstore and eXtensions To Revise or Amend WG - 0930 - 1030</w:t>
        <w:br/>
        <w:t>Viscount</w:t>
        <w:tab/>
        <w:t>ART</w:t>
        <w:tab/>
        <w:t>sipcore</w:t>
        <w:tab/>
        <w:t>Session Initiation Protocol Core WG - 0930 - 1030</w:t>
        <w:br/>
        <w:t>Viscount</w:t>
        <w:tab/>
        <w:t>ART</w:t>
        <w:tab/>
        <w:t>stir</w:t>
        <w:tab/>
        <w:t>Secure Telephone Identity Revisited WG - 1100 - 1200</w:t>
        <w:br/>
        <w:t>Buckingham</w:t>
        <w:tab/>
        <w:t>INT</w:t>
        <w:tab/>
        <w:t>dnssd</w:t>
        <w:tab/>
        <w:t>Extensions for Scalable DNS Service Discovery WG</w:t>
        <w:br/>
        <w:t>Balmoral</w:t>
        <w:tab/>
        <w:t>OPS</w:t>
        <w:tab/>
        <w:t>coms</w:t>
        <w:tab/>
        <w:t>Common Operations and Management on network Slices BOF</w:t>
        <w:br/>
        <w:t>Blenheim</w:t>
        <w:tab/>
        <w:t>RTG</w:t>
        <w:tab/>
        <w:t>mpls</w:t>
        <w:tab/>
        <w:t>Multiprotocol Label Switching WG</w:t>
        <w:br/>
        <w:t>Park Suite</w:t>
        <w:tab/>
        <w:t>RTG</w:t>
        <w:tab/>
        <w:t>roll</w:t>
        <w:tab/>
        <w:t>Routing Over Low power and Lossy networks WG</w:t>
        <w:br/>
        <w:t>Richmond/C/T</w:t>
        <w:tab/>
        <w:t>SEC</w:t>
        <w:tab/>
        <w:t>sacm</w:t>
        <w:tab/>
        <w:t>Security Automation and Continuous Monitoring WG</w:t>
        <w:br/>
        <w:t>Sandringham</w:t>
        <w:tab/>
        <w:t>TSV</w:t>
        <w:tab/>
        <w:t>quic</w:t>
        <w:tab/>
        <w:t>QUIC WG</w:t>
      </w:r>
    </w:p>
    <w:p>
      <w:pPr>
        <w:pStyle w:val="Normal"/>
        <w:rPr/>
      </w:pPr>
      <w:r>
        <w:rPr/>
        <w:t>1200-1330  Break</w:t>
        <w:br/>
        <w:t>1230-1315  Thursday Lunch Speaker Series - Balmoral</w:t>
      </w:r>
    </w:p>
    <w:p>
      <w:pPr>
        <w:pStyle w:val="Normal"/>
        <w:rPr/>
      </w:pPr>
      <w:r>
        <w:rPr/>
        <w:t>1330-1530  Afternoon Session I</w:t>
        <w:br/>
        <w:t>Park Suite</w:t>
        <w:tab/>
        <w:t>ART</w:t>
        <w:tab/>
        <w:t>avtcore</w:t>
        <w:tab/>
        <w:t>Audio/Video Transport Core Maintenance WG - 1330 - 1415</w:t>
        <w:br/>
        <w:t>Blenheim</w:t>
        <w:tab/>
        <w:t>ART</w:t>
        <w:tab/>
        <w:t>doh</w:t>
        <w:tab/>
        <w:t>DNS Over HTTPS WG</w:t>
        <w:br/>
        <w:t>Park Suite</w:t>
        <w:tab/>
        <w:t>ART</w:t>
        <w:tab/>
        <w:t>payload</w:t>
        <w:tab/>
        <w:t>Audio/Video Transport Payloads WG - 1415 - 1500</w:t>
        <w:br/>
        <w:t>Park Suite</w:t>
        <w:tab/>
        <w:t>ART</w:t>
        <w:tab/>
        <w:t>xrblock</w:t>
        <w:tab/>
        <w:t>Metric Blocks for use with RTCP's Extended Report Framework WG - 1500 - 1530</w:t>
        <w:br/>
        <w:t>Buckingham</w:t>
        <w:tab/>
        <w:t>INT</w:t>
        <w:tab/>
        <w:t>6lo</w:t>
        <w:tab/>
        <w:t>IPv6 over Networks of Resource-constrained Nodes WG</w:t>
        <w:br/>
        <w:t>Palace C</w:t>
        <w:tab/>
        <w:t>IRTF</w:t>
        <w:tab/>
        <w:t>gaia</w:t>
        <w:tab/>
        <w:t>Global Access to the Internet for All</w:t>
        <w:br/>
        <w:t>Richmond/C/T</w:t>
        <w:tab/>
        <w:t>IRTF</w:t>
        <w:tab/>
        <w:t>nwcrg</w:t>
        <w:tab/>
        <w:t>Coding for efficient NetWork Communications Research Group</w:t>
        <w:br/>
        <w:t>Balmoral</w:t>
        <w:tab/>
        <w:t>RTG</w:t>
        <w:tab/>
        <w:t>rtgwg</w:t>
        <w:tab/>
        <w:t>Routing Area Working Group WG</w:t>
        <w:br/>
        <w:t>Sandringham</w:t>
        <w:tab/>
        <w:t>SEC</w:t>
        <w:tab/>
        <w:t>saag</w:t>
        <w:tab/>
        <w:t>Security Area Open Meeting</w:t>
        <w:br/>
        <w:t>Viscount</w:t>
        <w:tab/>
        <w:t>TSV</w:t>
        <w:tab/>
        <w:t>mptcp</w:t>
        <w:tab/>
        <w:t>Multipath TCP WG</w:t>
      </w:r>
    </w:p>
    <w:p>
      <w:pPr>
        <w:pStyle w:val="Normal"/>
        <w:rPr/>
      </w:pPr>
      <w:r>
        <w:rPr/>
        <w:t>1530-1550  Beverage and Snack Break - Mezzanine Foyer and West Wing Foyer</w:t>
      </w:r>
    </w:p>
    <w:p>
      <w:pPr>
        <w:pStyle w:val="Normal"/>
        <w:rPr/>
      </w:pPr>
      <w:r>
        <w:rPr/>
        <w:t>1550-1750  Afternoon Session II</w:t>
        <w:br/>
        <w:t>Richmond/C/T</w:t>
        <w:tab/>
        <w:t>ART</w:t>
        <w:tab/>
        <w:t>jmap</w:t>
        <w:tab/>
        <w:t>JSON Mail Access Protocol WG</w:t>
        <w:br/>
        <w:t>Palace C</w:t>
        <w:tab/>
        <w:t>INT</w:t>
        <w:tab/>
        <w:t>ntp</w:t>
        <w:tab/>
        <w:t>Network Time Protocol WG - Joint session with TICTOC</w:t>
        <w:br/>
        <w:t>Palace C</w:t>
        <w:tab/>
        <w:t>INT</w:t>
        <w:tab/>
        <w:t>tictoc</w:t>
        <w:tab/>
        <w:t>Timing over IP Connection and Transfer of Clock WG - Joint session with NTP</w:t>
        <w:br/>
        <w:t>Viscount</w:t>
        <w:tab/>
        <w:t>IRTF</w:t>
        <w:tab/>
        <w:t>hrpc</w:t>
        <w:tab/>
        <w:t>Human Rights Protocol Considerations</w:t>
        <w:br/>
        <w:t>Blenheim</w:t>
        <w:tab/>
        <w:t>IRTF</w:t>
        <w:tab/>
        <w:t>t2trg</w:t>
        <w:tab/>
        <w:t>Thing-to-Thing</w:t>
        <w:br/>
        <w:t>Park Suite</w:t>
        <w:tab/>
        <w:t>OPS</w:t>
        <w:tab/>
        <w:t>sidrops</w:t>
        <w:tab/>
        <w:t>SIDR Operations WG</w:t>
        <w:br/>
        <w:t>Sandringham</w:t>
        <w:tab/>
        <w:t>RTG</w:t>
        <w:tab/>
        <w:t>rtgarea</w:t>
        <w:tab/>
        <w:t>Routing Area Open Meeting</w:t>
        <w:br/>
        <w:t>Buckingham</w:t>
        <w:tab/>
        <w:t>SEC</w:t>
        <w:tab/>
        <w:t>mls</w:t>
        <w:tab/>
        <w:t>Messaging Layer Security BOF</w:t>
        <w:br/>
        <w:t>Balmoral</w:t>
        <w:tab/>
        <w:t>TSV</w:t>
        <w:tab/>
        <w:t>tsvwg</w:t>
        <w:tab/>
        <w:t>Transport Area Working Group WG</w:t>
      </w:r>
    </w:p>
    <w:p>
      <w:pPr>
        <w:pStyle w:val="Normal"/>
        <w:rPr/>
      </w:pPr>
      <w:r>
        <w:rPr/>
        <w:t>1750-1810  Beverage Break - Mezzanine Foyer and West Wing Foyer</w:t>
      </w:r>
    </w:p>
    <w:p>
      <w:pPr>
        <w:pStyle w:val="Normal"/>
        <w:rPr/>
      </w:pPr>
      <w:r>
        <w:rPr/>
        <w:t>1810-1910  Afternoon Session III</w:t>
        <w:br/>
        <w:t>Buckingham</w:t>
        <w:tab/>
        <w:t>ART</w:t>
        <w:tab/>
        <w:t>perc</w:t>
        <w:tab/>
        <w:t>Privacy Enhanced RTP Conferencing WG</w:t>
        <w:br/>
        <w:t>Blenheim</w:t>
        <w:tab/>
        <w:t>ART</w:t>
        <w:tab/>
        <w:t>uta</w:t>
        <w:tab/>
        <w:t>Using TLS in Applications WG</w:t>
        <w:br/>
        <w:t>Viscount</w:t>
        <w:tab/>
        <w:t>INT</w:t>
        <w:tab/>
        <w:t>ila</w:t>
        <w:tab/>
        <w:t>Identifier Locator Addressing BOF</w:t>
        <w:br/>
        <w:t>Sandringham</w:t>
        <w:tab/>
        <w:t>OPS</w:t>
        <w:tab/>
        <w:t>dnsop</w:t>
        <w:tab/>
        <w:t>Domain Name System Operations WG</w:t>
        <w:br/>
        <w:t>Park Suite</w:t>
        <w:tab/>
        <w:t>RTG</w:t>
        <w:tab/>
        <w:t>babel</w:t>
        <w:tab/>
        <w:t>Babel routing protocol WG</w:t>
        <w:br/>
        <w:t>Richmond/C/T</w:t>
        <w:tab/>
        <w:t>SEC</w:t>
        <w:tab/>
        <w:t>mile</w:t>
        <w:tab/>
        <w:t>Managed Incident Lightweight Exchange WG</w:t>
        <w:br/>
        <w:t>Balmoral</w:t>
        <w:tab/>
        <w:t>TSV</w:t>
        <w:tab/>
        <w:t>tsvwg</w:t>
        <w:tab/>
        <w:t>Transport Area Working Group WG</w:t>
      </w:r>
    </w:p>
    <w:p>
      <w:pPr>
        <w:pStyle w:val="Normal"/>
        <w:rPr>
          <w:highlight w:val="green"/>
        </w:rPr>
      </w:pPr>
      <w:r>
        <w:rPr>
          <w:highlight w:val="green"/>
        </w:rPr>
        <w:t>FRIDAY, March 23, 2018</w:t>
      </w:r>
    </w:p>
    <w:p>
      <w:pPr>
        <w:pStyle w:val="Normal"/>
        <w:rPr/>
      </w:pPr>
      <w:r>
        <w:rPr/>
        <w:t>0830-0930  Beverage Break - Mezzanine Foyer and West Wing Foyer</w:t>
        <w:br/>
        <w:t>0830-1200  IETF Registration - West Wing Foyer</w:t>
      </w:r>
    </w:p>
    <w:p>
      <w:pPr>
        <w:pStyle w:val="Normal"/>
        <w:rPr/>
      </w:pPr>
      <w:r>
        <w:rPr/>
        <w:t>0930-1130  Morning Session I</w:t>
        <w:br/>
        <w:t>Richmond/C/T</w:t>
        <w:tab/>
        <w:t>ART</w:t>
        <w:tab/>
        <w:t>mmusic</w:t>
        <w:tab/>
        <w:t>Multiparty Multimedia Session Control WG</w:t>
        <w:br/>
        <w:t>Sandringham</w:t>
        <w:tab/>
        <w:t>INT</w:t>
        <w:tab/>
        <w:t>homenet</w:t>
        <w:tab/>
        <w:t>Home Networking WG</w:t>
        <w:br/>
        <w:t>Buckingham</w:t>
        <w:tab/>
        <w:t>IRTF</w:t>
        <w:tab/>
        <w:t>iccrg</w:t>
        <w:tab/>
        <w:t>Internet Congestion Control</w:t>
        <w:br/>
        <w:t>Blenheim</w:t>
        <w:tab/>
        <w:t>RTG</w:t>
        <w:tab/>
        <w:t>detnet</w:t>
        <w:tab/>
        <w:t>Deterministic Networking WG</w:t>
        <w:br/>
        <w:t>Viscount</w:t>
        <w:tab/>
        <w:t>RTG</w:t>
        <w:tab/>
        <w:t>roll</w:t>
        <w:tab/>
        <w:t>Routing Over Low power and Lossy networks WG</w:t>
        <w:br/>
        <w:t>Park Suite</w:t>
        <w:tab/>
        <w:t>SEC</w:t>
        <w:tab/>
        <w:t>secevent</w:t>
        <w:tab/>
        <w:t>Security Events WG</w:t>
        <w:br/>
        <w:t>Palace C</w:t>
        <w:tab/>
        <w:t>TSV</w:t>
        <w:tab/>
        <w:t>dtn</w:t>
        <w:tab/>
        <w:t>Delay/Disruption Tolerant Networking WG</w:t>
      </w:r>
    </w:p>
    <w:p>
      <w:pPr>
        <w:pStyle w:val="Normal"/>
        <w:rPr/>
      </w:pPr>
      <w:r>
        <w:rPr/>
        <w:t>1130-1150  Beverage and Snack Break - Mezzanine Foyer and West Wing Foyer</w:t>
      </w:r>
    </w:p>
    <w:p>
      <w:pPr>
        <w:pStyle w:val="Normal"/>
        <w:rPr/>
      </w:pPr>
      <w:bookmarkStart w:id="6" w:name="_Hlk352092705"/>
      <w:r>
        <w:rPr/>
        <w:t>1150-1320  Afternoon Session I</w:t>
        <w:br/>
        <w:t>Palace C</w:t>
        <w:tab/>
        <w:t>ART</w:t>
        <w:tab/>
        <w:t>capport</w:t>
        <w:tab/>
        <w:t>Captive Portal Interaction WG</w:t>
        <w:br/>
        <w:t>Blenheim</w:t>
        <w:tab/>
        <w:t>RTG</w:t>
        <w:tab/>
        <w:t>detnet</w:t>
        <w:tab/>
        <w:t>Deterministic Networking WG - 1150 - 1430</w:t>
        <w:br/>
        <w:t>Viscount</w:t>
        <w:tab/>
        <w:t>RTG</w:t>
        <w:tab/>
        <w:t>spring</w:t>
        <w:tab/>
        <w:t>Source Packet Routing in Networking WG</w:t>
        <w:br/>
        <w:t>Park Suite</w:t>
        <w:tab/>
        <w:t>SEC</w:t>
        <w:tab/>
        <w:t>ipsecme</w:t>
        <w:tab/>
        <w:t>IP Security Maintenance and Extensions WG</w:t>
        <w:br/>
        <w:t>Richmond/C/T</w:t>
        <w:tab/>
        <w:t>SEC</w:t>
        <w:tab/>
        <w:t>lamps</w:t>
        <w:tab/>
        <w:t>Limited Additional Mechanisms for PKIX and SMIME WG</w:t>
      </w:r>
      <w:bookmarkEnd w:id="6"/>
    </w:p>
    <w:sectPr>
      <w:type w:val="nextPage"/>
      <w:pgSz w:w="11906" w:h="16819"/>
      <w:pgMar w:left="1080" w:right="25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  <w:tab w:val="left" w:pos="1620" w:leader="none"/>
        <w:tab w:val="left" w:pos="2520" w:leader="none"/>
      </w:tabs>
      <w:bidi w:val="0"/>
      <w:spacing w:before="60" w:after="0"/>
    </w:pPr>
    <w:rPr>
      <w:rFonts w:ascii="Courier" w:hAnsi="Courier" w:eastAsia="ＭＳ 明朝" w:cs="Courier"/>
      <w:color w:val="auto"/>
      <w:sz w:val="13"/>
      <w:szCs w:val="1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1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60" w:after="0"/>
    </w:pPr>
    <w:rPr>
      <w:rFonts w:ascii="Courier" w:hAnsi="Courier" w:cs="Courier"/>
      <w:sz w:val="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20:05:00Z</dcterms:created>
  <dc:creator>Stuart Cheshire</dc:creator>
  <dc:description/>
  <cp:keywords/>
  <dc:language>en-US</dc:language>
  <cp:lastModifiedBy>Stuart Cheshire</cp:lastModifiedBy>
  <cp:lastPrinted>2017-11-08T14:19:00Z</cp:lastPrinted>
  <dcterms:modified xsi:type="dcterms:W3CDTF">2018-03-13T21:57:00Z</dcterms:modified>
  <cp:revision>146</cp:revision>
  <dc:subject/>
  <dc:title/>
</cp:coreProperties>
</file>