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IETF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: Whatever can be achieved in 64 bits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do we need to go for 128 bits address sp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d brought this issue earlier several times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ESG and received some reply from Mr. Suresh Krish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address the same issue with a rep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ies that Mr. Suresh Krishnan had. I am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going to receive many more mails in this con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you all to participate in a discussion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o fo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see first what RFC 4291, RFC 3177, RFC 6177 and RFC 7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tated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5.4 of RFC 4291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general format for IPv6 Global Unicast address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n bits         |   m bits  |       128-n-m bit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+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global routing prefix  | subnet ID |       interface ID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+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Global Unicast addresses other than those that start wi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 have a 64-bit interface ID field (i.e., n + m = 64), forma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Section 2.5.1.  Global Unicast addresses tha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000 have no such constraint on the size or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ID fie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of RFC 3177 recommends address space alloc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  /48 in the general case, except for very large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/64 when it is known that one and only one subnet is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/128 when it is absolutely known that one and only on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onnect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6177 updates this concept by introducing /56 block of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/48 block of address space instead one-for-all /48 blo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1 of RFC 7421 states "It is sometime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a prefix such as /48 or /56 to every user sit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) as recommended by [RFC6177] is wasteful.  In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eleased unicast address space, 2000::/3, contains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lion /48 prefixes ((2**45 = 35,184,372,088,832), of which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raction have been allocated.  Allowing for a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allocation efficiency, i.e., an HD-ratio of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RFC4692], approximately 5 trillion /48 prefixes can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 a relaxed HD-ratio of 0.89, approximately one trillion /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can be allocated.  Furthermore, with only 2000::/3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for unicast addressing, we still have approximately 85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space in reserve.  Thus, there is no objectiv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depletion by assigning /48 or /56 prefixes e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sit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each customer network can be assigned a /48 prefix, i.e 80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Pv4, class A(24 bits), class B(16 bits) and class C(8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were classified with the thoughts in mind that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large networks (class A), a large number of mid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(class B) and a very large number of small sized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ass C).  If we go back to the assignment of address space in IPv4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emergence of CIDR, class B address space we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ed very fast.  Moreover, it was realized that 16 bits class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 is way too large compared to the requirement of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 sized networks (RFC 4632). So, if we look at the actual n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networks, on the average, it needs less than 16 bits (say, 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)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80 bits address space is used for each customer net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Pv6, more than 64 bits will remain unused on the average.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128 bits, less than 64 bits will be of actual use. i.e. if 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421 justifies 128 bits address space as good enough for the n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ld, 64 bits address space will satisfy the need of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ustomer networks are assigned address space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ver one network gets satisfied with 80 bits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RFC 7421, 2^(16-m) networks get satisfied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 if customer networks are assigned address spac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sizes. If total M networks with /48 prefix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with 128 bits address space based on RFC 7421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*2^(16-m) networks will be satisfied with 64 bits address spac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are assigned address space based on their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Suresh Krishnan has st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128 bit addressing is not designed for "this moment".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ow long it has taken for us to get to significant 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e want IPv6 to last *very long into the future*. Think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s the price we pay for future extensibility and nove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see below). Please read RFC1726 (1994) for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riteria for the selection of the next generation I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RFC1752 (1995) that explains why the current IPv6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s chosen amongst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e criteria apart from "use of serve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nfiguration" stated in RFC 1752 can b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64 bits address space instead of 128 bit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ould go for it or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Suresh Krishnan has further st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lease explain how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ateless address auto-configuration (SLAAC) described in RFC4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ould work with a 64 bit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chieve auto-configuration which is stateful using DH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is it really worth making the system burdensome ju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some storage space needed by DHC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4862 itself say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stateless approach is used when a site is not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rned with the exact addresses hosts use, so long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 and properly routable.  On the other hand, Dynamic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Protocol for IPv6 (DHCPv6) [RFC3315] is us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requires tighter control over exact address assignment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less address autoconfiguration and DHCPv6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ultaneously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Suresh Krishnan has further st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how privacy can be protected using mechanisms such as RFC4941, RFC7217, RFC8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4941 states the use of temporary IP address to provide priv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angerous! If this is done, it will be used for fraudulent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nd in that case it will be difficult to t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the problem. When a mobile node moves from its own terri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phere of influence, it gets a temporary "co-located" care-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This care-of address can also be used for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7217, RFC4941 and RFC8086 contradicts RFC 48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8064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document changes the recommended default Interfac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ID) generation scheme for cases where Stateles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configuration (SLAAC) is used to generate a stable IPv6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commends using the mechanism specified in RFC 7217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, and recommends against embedding stable link-laye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Pv6 II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question is what are we trying to achieve here?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IP i.e. removal of private IP is intended to get global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at can be reached. It has become a need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hat need to use IP address directly (say phone call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IP, IP is not a service any more, but IP is the backb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the services will be provided. In order to mak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an IP address (or host), identity of the host has to be mad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all the places like DNS or where ever direct IP addresse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, need to be updated. If IP address is expected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, it will be a costly approach to make them public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terface ID of an IP address gets generated based on the need of a sub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an interface ID is nothing but a subnet specific interface ID, 64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ll be good enough for all practic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7217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note that [RFC4291] requires that the Interface ID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ast addresses (except those that start with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000) be 64 bits long.  However, the method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could be employed for generating Interface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y arbitrary length, albeit at the expense of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opy (when employing Interface IDs smaller than 64 bits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re is no problem in generating interface I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ize of a subnet (in place of using 64 bits address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. Suresh Krishnan has sta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ow mobile network tethering would work using mechanisms such as RFC7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ow IPv4 transition and co-existence mechanisms such as MAP-E RFC7597, MA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FC7599, 4rd RFC7600, 6rd RFC5969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all these requirements can be achieved with 64 bits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in place of 128 bits address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. Suresh Krishnan has sta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strongly disagree with this assertion. Having an 128 bit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s provided room for several innovations that have proved extremel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ch as RFC4941 for providing privacy RFC7278 for enabling tethering, RFC6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r providing IPv4 legacy support (464XLAT). There is even an IETF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st Current Practice (RFC7934 also BCP204) that further expl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asoning. So I doubt you will find much support for you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128 bits address space has provided room for doing all these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64 bits addresses were specified at the beginning people would have ori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ir research to meet their requirements within 64 bits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point is, if 128 bits address space is really needed, it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actual need of this world; not to support ad hoc approach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80 bits address space for each custom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nd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yam Bandyopadhy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