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5515" w:hanging="0"/>
        <w:jc w:val="center"/>
        <w:rPr/>
      </w:pPr>
      <w:r>
        <w:rPr/>
      </w:r>
      <w:bookmarkStart w:id="0" w:name="_Hlk182746029"/>
      <w:bookmarkStart w:id="1" w:name="OLE_LINK2"/>
      <w:bookmarkStart w:id="2" w:name="OLE_LINK1"/>
      <w:bookmarkStart w:id="3" w:name="_Hlk173135094"/>
      <w:bookmarkStart w:id="4" w:name="_Hlk182746029"/>
      <w:bookmarkStart w:id="5" w:name="OLE_LINK2"/>
      <w:bookmarkStart w:id="6" w:name="OLE_LINK1"/>
      <w:bookmarkStart w:id="7" w:name="_Hlk173135094"/>
      <w:bookmarkEnd w:id="4"/>
      <w:bookmarkEnd w:id="5"/>
      <w:bookmarkEnd w:id="6"/>
      <w:bookmarkEnd w:id="7"/>
    </w:p>
    <w:p>
      <w:pPr>
        <w:pStyle w:val="PlainText"/>
        <w:ind w:right="5515" w:hanging="0"/>
        <w:jc w:val="center"/>
        <w:rPr/>
      </w:pPr>
      <w:r>
        <w:rPr/>
        <w:t>Agenda of the 82nd IETF Meeting</w:t>
      </w:r>
    </w:p>
    <w:p>
      <w:pPr>
        <w:pStyle w:val="PlainText"/>
        <w:ind w:right="5515" w:hanging="0"/>
        <w:jc w:val="center"/>
        <w:rPr/>
      </w:pPr>
      <w:r>
        <w:rPr/>
        <w:t>November 13-18, 2011</w:t>
      </w:r>
    </w:p>
    <w:p>
      <w:pPr>
        <w:pStyle w:val="PlainText"/>
        <w:ind w:right="5515" w:hanging="0"/>
        <w:jc w:val="center"/>
        <w:rPr/>
      </w:pPr>
      <w:r>
        <w:rPr/>
        <w:t>Updated 2011-11-11 01:48:20 PST</w:t>
      </w:r>
    </w:p>
    <w:p>
      <w:pPr>
        <w:pStyle w:val="PlainText"/>
        <w:rPr>
          <w:shd w:fill="99CCFF" w:val="clear"/>
        </w:rPr>
      </w:pPr>
      <w:r>
        <w:rPr>
          <w:shd w:fill="99CCFF" w:val="clear"/>
        </w:rPr>
      </w:r>
    </w:p>
    <w:p>
      <w:pPr>
        <w:pStyle w:val="PlainText"/>
        <w:rPr>
          <w:shd w:fill="99CCFF" w:val="clear"/>
        </w:rPr>
      </w:pPr>
      <w:r>
        <w:rPr>
          <w:shd w:fill="99CCFF" w:val="clear"/>
        </w:rPr>
      </w:r>
    </w:p>
    <w:p>
      <w:pPr>
        <w:pStyle w:val="PlainText"/>
        <w:rPr>
          <w:shd w:fill="99CCFF" w:val="clear"/>
        </w:rPr>
      </w:pPr>
      <w:r>
        <w:rPr>
          <w:shd w:fill="99CCFF" w:val="clear"/>
        </w:rPr>
        <w:t>SATURDAY, November 12, 2011</w:t>
      </w:r>
    </w:p>
    <w:p>
      <w:pPr>
        <w:pStyle w:val="PlainText"/>
        <w:rPr/>
      </w:pPr>
      <w:r>
        <w:rPr/>
        <w:t>0930-1800  Code Sprint - 4F VI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shd w:fill="99CCFF" w:val="clear"/>
        </w:rPr>
      </w:pPr>
      <w:r>
        <w:rPr>
          <w:shd w:fill="99CCFF" w:val="clear"/>
        </w:rPr>
        <w:t>SUNDAY, November 13, 2011</w:t>
      </w:r>
    </w:p>
    <w:p>
      <w:pPr>
        <w:pStyle w:val="PlainText"/>
        <w:rPr/>
      </w:pPr>
      <w:r>
        <w:rPr/>
        <w:t>1100-1900  IETF Registration - 1F North Extended</w:t>
      </w:r>
    </w:p>
    <w:p>
      <w:pPr>
        <w:pStyle w:val="PlainText"/>
        <w:rPr/>
      </w:pPr>
      <w:r>
        <w:rPr/>
        <w:t>1000-1200  IEPG Meeting - 101C</w:t>
      </w:r>
    </w:p>
    <w:p>
      <w:pPr>
        <w:pStyle w:val="PlainText"/>
        <w:rPr/>
      </w:pPr>
      <w:r>
        <w:rPr/>
        <w:t>1300-1450  Newcomers' Orientation - 102</w:t>
      </w:r>
    </w:p>
    <w:p>
      <w:pPr>
        <w:pStyle w:val="PlainText"/>
        <w:rPr/>
      </w:pPr>
      <w:r>
        <w:rPr/>
        <w:t>1300-1450  Newcomers' Orientation (Mandarin) - 101C</w:t>
      </w:r>
    </w:p>
    <w:p>
      <w:pPr>
        <w:pStyle w:val="PlainText"/>
        <w:rPr/>
      </w:pPr>
      <w:r>
        <w:rPr/>
        <w:t>1500-1650  Routing, Bridging and Switching Tutorial - 101C</w:t>
      </w:r>
    </w:p>
    <w:p>
      <w:pPr>
        <w:pStyle w:val="PlainText"/>
        <w:rPr/>
      </w:pPr>
      <w:r>
        <w:rPr/>
        <w:t>1500-1650  Document Lifecycle - 102</w:t>
      </w:r>
    </w:p>
    <w:p>
      <w:pPr>
        <w:pStyle w:val="PlainText"/>
        <w:rPr/>
      </w:pPr>
      <w:r>
        <w:rPr/>
        <w:t>1600-1700  Newcomer's Meet and Greet (open to newcomers and WG chairs) - 103</w:t>
      </w:r>
    </w:p>
    <w:p>
      <w:pPr>
        <w:pStyle w:val="PlainText"/>
        <w:rPr/>
      </w:pPr>
      <w:r>
        <w:rPr/>
        <w:t>1700-1900  Welcome Reception - 3F Banqu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shd w:fill="99CCFF" w:val="clear"/>
        </w:rPr>
      </w:pPr>
      <w:r>
        <w:rPr>
          <w:shd w:fill="99CCFF" w:val="clear"/>
        </w:rPr>
        <w:t>MONDAY, November 14, 2011</w:t>
      </w:r>
    </w:p>
    <w:p>
      <w:pPr>
        <w:pStyle w:val="PlainText"/>
        <w:rPr/>
      </w:pPr>
      <w:r>
        <w:rPr/>
        <w:t>0800-1800  IETF Registration - 1F North Extended</w:t>
      </w:r>
    </w:p>
    <w:p>
      <w:pPr>
        <w:pStyle w:val="PlainText"/>
        <w:rPr/>
      </w:pPr>
      <w:r>
        <w:rPr/>
        <w:t>0800-0900  Beverages - Common Are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900-1130  Morning Session I</w:t>
      </w:r>
    </w:p>
    <w:p>
      <w:pPr>
        <w:pStyle w:val="PlainText"/>
        <w:rPr/>
      </w:pPr>
      <w:r>
        <w:rPr/>
        <w:t>102</w:t>
        <w:tab/>
        <w:t>APP</w:t>
        <w:tab/>
        <w:t>apparea</w:t>
        <w:tab/>
        <w:t>Applications Area Open Meeting  - Combined with APPSAWG</w:t>
      </w:r>
    </w:p>
    <w:p>
      <w:pPr>
        <w:pStyle w:val="PlainText"/>
        <w:rPr/>
      </w:pPr>
      <w:r>
        <w:rPr/>
        <w:t>102</w:t>
        <w:tab/>
        <w:t>APP</w:t>
        <w:tab/>
        <w:t>appsawg</w:t>
        <w:tab/>
        <w:t>Applications Area Working Group WG - Combined with APPSAREA</w:t>
      </w:r>
    </w:p>
    <w:p>
      <w:pPr>
        <w:pStyle w:val="PlainText"/>
        <w:rPr/>
      </w:pPr>
      <w:r>
        <w:rPr/>
        <w:t>3F Banquet</w:t>
        <w:tab/>
        <w:t>INT</w:t>
        <w:tab/>
        <w:t>6man</w:t>
        <w:tab/>
        <w:t>IPv6 Maintenance WG</w:t>
      </w:r>
    </w:p>
    <w:p>
      <w:pPr>
        <w:pStyle w:val="PlainText"/>
        <w:rPr/>
      </w:pPr>
      <w:r>
        <w:rPr/>
        <w:t>101A</w:t>
        <w:tab/>
        <w:t>OPS</w:t>
        <w:tab/>
        <w:t>bmwg</w:t>
        <w:tab/>
        <w:t>Benchmarking Methodology WG</w:t>
      </w:r>
    </w:p>
    <w:p>
      <w:pPr>
        <w:pStyle w:val="PlainText"/>
        <w:rPr/>
      </w:pPr>
      <w:r>
        <w:rPr/>
        <w:t>101D</w:t>
        <w:tab/>
        <w:t>OPS</w:t>
        <w:tab/>
        <w:t>radext</w:t>
        <w:tab/>
        <w:t>RADIUS EXTensions WG</w:t>
      </w:r>
    </w:p>
    <w:p>
      <w:pPr>
        <w:pStyle w:val="PlainText"/>
        <w:rPr/>
      </w:pPr>
      <w:r>
        <w:rPr/>
        <w:t>201 ABC</w:t>
        <w:tab/>
        <w:t>RAI</w:t>
        <w:tab/>
        <w:t>clue</w:t>
        <w:tab/>
        <w:t>ControLling mUltiple streams for tElepresence WG</w:t>
      </w:r>
    </w:p>
    <w:p>
      <w:pPr>
        <w:pStyle w:val="PlainText"/>
        <w:rPr/>
      </w:pPr>
      <w:r>
        <w:rPr/>
        <w:t>201 DEF</w:t>
        <w:tab/>
        <w:t>RTG</w:t>
        <w:tab/>
        <w:t>mpls</w:t>
        <w:tab/>
        <w:t>Multiprotocol Label Switching WG</w:t>
      </w:r>
    </w:p>
    <w:p>
      <w:pPr>
        <w:pStyle w:val="PlainText"/>
        <w:rPr/>
      </w:pPr>
      <w:r>
        <w:rPr/>
        <w:t>101C</w:t>
        <w:tab/>
        <w:t>SEC</w:t>
        <w:tab/>
        <w:t>dane</w:t>
        <w:tab/>
        <w:t>DNS-based Authentication of Named Entities W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30-1300  Brea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00-1500  Afternoon Session I</w:t>
      </w:r>
    </w:p>
    <w:p>
      <w:pPr>
        <w:pStyle w:val="PlainText"/>
        <w:rPr/>
      </w:pPr>
      <w:r>
        <w:rPr/>
        <w:t>101B</w:t>
        <w:tab/>
        <w:t>INT</w:t>
        <w:tab/>
        <w:t>softwire</w:t>
        <w:tab/>
        <w:t>Softwires WG</w:t>
      </w:r>
    </w:p>
    <w:p>
      <w:pPr>
        <w:pStyle w:val="PlainText"/>
        <w:rPr/>
      </w:pPr>
      <w:r>
        <w:rPr/>
        <w:t>101C</w:t>
        <w:tab/>
        <w:t>RAI</w:t>
        <w:tab/>
        <w:t>avtcore</w:t>
        <w:tab/>
        <w:t>Audio/Video Transport Core Maintenance WG</w:t>
      </w:r>
    </w:p>
    <w:p>
      <w:pPr>
        <w:pStyle w:val="PlainText"/>
        <w:rPr/>
      </w:pPr>
      <w:r>
        <w:rPr/>
        <w:t>201 ABC</w:t>
        <w:tab/>
        <w:t>RTG</w:t>
        <w:tab/>
        <w:t>l2vpn</w:t>
        <w:tab/>
        <w:t>Layer 2 Virtual Private Networks WG</w:t>
      </w:r>
    </w:p>
    <w:p>
      <w:pPr>
        <w:pStyle w:val="PlainText"/>
        <w:rPr/>
      </w:pPr>
      <w:r>
        <w:rPr/>
        <w:t>102</w:t>
        <w:tab/>
        <w:t>RTG</w:t>
        <w:tab/>
        <w:t>roll</w:t>
        <w:tab/>
        <w:t>Routing Over Low power and Lossy networks WG</w:t>
      </w:r>
    </w:p>
    <w:p>
      <w:pPr>
        <w:pStyle w:val="PlainText"/>
        <w:rPr/>
      </w:pPr>
      <w:r>
        <w:rPr/>
        <w:t>3F Banquet</w:t>
        <w:tab/>
        <w:t>SEC</w:t>
        <w:tab/>
        <w:t>jose</w:t>
        <w:tab/>
        <w:t>Javascript Object Signing and Encryption W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10-1610  Afternoon Session II</w:t>
      </w:r>
    </w:p>
    <w:p>
      <w:pPr>
        <w:pStyle w:val="PlainText"/>
        <w:rPr/>
      </w:pPr>
      <w:r>
        <w:rPr/>
        <w:t>101C</w:t>
        <w:tab/>
        <w:t>INT</w:t>
        <w:tab/>
        <w:t>mext</w:t>
        <w:tab/>
        <w:t>Mobility EXTensions for IPv6 WG</w:t>
      </w:r>
    </w:p>
    <w:p>
      <w:pPr>
        <w:pStyle w:val="PlainText"/>
        <w:rPr/>
      </w:pPr>
      <w:r>
        <w:rPr/>
        <w:t>101A</w:t>
        <w:tab/>
        <w:t>OPS</w:t>
        <w:tab/>
        <w:t>opsec</w:t>
        <w:tab/>
        <w:t>Operational Security Capabilities for IP Network Infrastructure WG</w:t>
      </w:r>
    </w:p>
    <w:p>
      <w:pPr>
        <w:pStyle w:val="PlainText"/>
        <w:rPr/>
      </w:pPr>
      <w:r>
        <w:rPr/>
        <w:t>102</w:t>
        <w:tab/>
        <w:t>RAI</w:t>
        <w:tab/>
        <w:t>cuss</w:t>
        <w:tab/>
        <w:t>Call Control UUI Service for SIP WG - CANCELED</w:t>
      </w:r>
    </w:p>
    <w:p>
      <w:pPr>
        <w:pStyle w:val="PlainText"/>
        <w:rPr/>
      </w:pPr>
      <w:r>
        <w:rPr/>
        <w:t>102</w:t>
        <w:tab/>
        <w:t>RAI</w:t>
        <w:tab/>
        <w:t>dcon</w:t>
        <w:tab/>
        <w:t>Distributed Conferencing BOF - Room changed FROM 3F Banquet</w:t>
      </w:r>
    </w:p>
    <w:p>
      <w:pPr>
        <w:pStyle w:val="PlainText"/>
        <w:rPr/>
      </w:pPr>
      <w:r>
        <w:rPr/>
        <w:t>101D</w:t>
        <w:tab/>
        <w:t>RTG</w:t>
        <w:tab/>
        <w:t>forces</w:t>
        <w:tab/>
        <w:t>Forwarding and Control Element Separation WG</w:t>
      </w:r>
    </w:p>
    <w:p>
      <w:pPr>
        <w:pStyle w:val="PlainText"/>
        <w:rPr/>
      </w:pPr>
      <w:r>
        <w:rPr/>
        <w:t>101B</w:t>
        <w:tab/>
        <w:t>TSV</w:t>
        <w:tab/>
        <w:t>tsvwg</w:t>
        <w:tab/>
        <w:t>Transport Area Working Group W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10-1630  Beverage and Snack Break I - Common Are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30-1930  Technical Plenary - 201</w:t>
      </w:r>
    </w:p>
    <w:p>
      <w:pPr>
        <w:pStyle w:val="PlainText"/>
        <w:rPr/>
      </w:pPr>
      <w:r>
        <w:rPr>
          <w:rFonts w:eastAsia="Courier"/>
        </w:rPr>
        <w:t xml:space="preserve">   </w:t>
      </w:r>
      <w:r>
        <w:rPr/>
        <w:t>1630 - 1700 Welcome</w:t>
      </w:r>
    </w:p>
    <w:p>
      <w:pPr>
        <w:pStyle w:val="PlainText"/>
        <w:rPr/>
      </w:pPr>
      <w:r>
        <w:rPr>
          <w:rFonts w:eastAsia="Courier"/>
        </w:rPr>
        <w:t xml:space="preserve">   </w:t>
      </w:r>
      <w:r>
        <w:rPr/>
        <w:t>1700 - 1915 Technical Session: "Interconnecting Smart Objects with the Internet"</w:t>
      </w:r>
    </w:p>
    <w:p>
      <w:pPr>
        <w:pStyle w:val="PlainText"/>
        <w:rPr/>
      </w:pPr>
      <w:r>
        <w:rPr>
          <w:rFonts w:eastAsia="Courier"/>
        </w:rPr>
        <w:t xml:space="preserve">   </w:t>
      </w:r>
      <w:r>
        <w:rPr/>
        <w:t>1915 - 1930 IAB Open Microphone Se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shd w:fill="99CCFF" w:val="clear"/>
        </w:rPr>
      </w:pPr>
      <w:r>
        <w:rPr>
          <w:shd w:fill="99CCFF" w:val="clear"/>
        </w:rPr>
        <w:t>TUESDAY, November 15, 2011</w:t>
      </w:r>
    </w:p>
    <w:p>
      <w:pPr>
        <w:pStyle w:val="PlainText"/>
        <w:rPr/>
      </w:pPr>
      <w:r>
        <w:rPr/>
        <w:t>0800-1800  IETF Registration - 1F North Extended</w:t>
      </w:r>
    </w:p>
    <w:p>
      <w:pPr>
        <w:pStyle w:val="PlainText"/>
        <w:rPr/>
      </w:pPr>
      <w:r>
        <w:rPr/>
        <w:t>0800-0900  Beverages - Common Are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900-1130  Morning Session I</w:t>
      </w:r>
    </w:p>
    <w:p>
      <w:pPr>
        <w:pStyle w:val="PlainText"/>
        <w:rPr/>
      </w:pPr>
      <w:r>
        <w:rPr/>
        <w:t>101D</w:t>
        <w:tab/>
        <w:t>APP</w:t>
        <w:tab/>
        <w:t>paws</w:t>
        <w:tab/>
        <w:t>Protocol to Access WS database WG</w:t>
      </w:r>
    </w:p>
    <w:p>
      <w:pPr>
        <w:pStyle w:val="PlainText"/>
        <w:rPr/>
      </w:pPr>
      <w:r>
        <w:rPr/>
        <w:t>201 DEF</w:t>
        <w:tab/>
        <w:t>INT</w:t>
        <w:tab/>
        <w:t>homenet</w:t>
        <w:tab/>
        <w:t>Home Networking WG</w:t>
      </w:r>
    </w:p>
    <w:p>
      <w:pPr>
        <w:pStyle w:val="PlainText"/>
        <w:rPr/>
      </w:pPr>
      <w:r>
        <w:rPr/>
        <w:t>102</w:t>
        <w:tab/>
        <w:t>OPS</w:t>
        <w:tab/>
        <w:t>opsarea</w:t>
        <w:tab/>
        <w:t>Operations &amp; Management Area Open Meeting  - Combined with OPSAWG</w:t>
      </w:r>
    </w:p>
    <w:p>
      <w:pPr>
        <w:pStyle w:val="PlainText"/>
        <w:rPr/>
      </w:pPr>
      <w:r>
        <w:rPr/>
        <w:t>102</w:t>
        <w:tab/>
        <w:t>OPS</w:t>
        <w:tab/>
        <w:t>opsawg</w:t>
        <w:tab/>
        <w:t>Operations and Management Area Working Group WG - Combined with OPSAREA</w:t>
      </w:r>
    </w:p>
    <w:p>
      <w:pPr>
        <w:pStyle w:val="PlainText"/>
        <w:rPr/>
      </w:pPr>
      <w:r>
        <w:rPr/>
        <w:t>201 ABC</w:t>
        <w:tab/>
        <w:t>RAI</w:t>
        <w:tab/>
        <w:t>rtcweb</w:t>
        <w:tab/>
        <w:t>Real-Time Communication in WEB-browsers WG</w:t>
      </w:r>
    </w:p>
    <w:p>
      <w:pPr>
        <w:pStyle w:val="PlainText"/>
        <w:rPr/>
      </w:pPr>
      <w:r>
        <w:rPr/>
        <w:t>3F Banquet</w:t>
        <w:tab/>
        <w:t>RTG</w:t>
        <w:tab/>
        <w:t>idr</w:t>
        <w:tab/>
        <w:t>Inter-Domain Routing WG</w:t>
      </w:r>
    </w:p>
    <w:p>
      <w:pPr>
        <w:pStyle w:val="PlainText"/>
        <w:rPr/>
      </w:pPr>
      <w:r>
        <w:rPr/>
        <w:t>101A</w:t>
        <w:tab/>
        <w:t>RTG</w:t>
        <w:tab/>
        <w:t>pim</w:t>
        <w:tab/>
        <w:t>Protocol Independent Multicast WG</w:t>
      </w:r>
    </w:p>
    <w:p>
      <w:pPr>
        <w:pStyle w:val="PlainText"/>
        <w:rPr/>
      </w:pPr>
      <w:r>
        <w:rPr/>
        <w:t>101B</w:t>
        <w:tab/>
        <w:t>SEC</w:t>
        <w:tab/>
        <w:t>emu</w:t>
        <w:tab/>
        <w:t>EAP Method Update WG</w:t>
      </w:r>
    </w:p>
    <w:p>
      <w:pPr>
        <w:pStyle w:val="PlainText"/>
        <w:rPr/>
      </w:pPr>
      <w:r>
        <w:rPr/>
        <w:t>101C</w:t>
        <w:tab/>
        <w:t>TSV</w:t>
        <w:tab/>
        <w:t>ppsp</w:t>
        <w:tab/>
        <w:t>Peer to Peer Streaming Protocol W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30-1300  Brea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00-1500  Afternoon Session I</w:t>
      </w:r>
    </w:p>
    <w:p>
      <w:pPr>
        <w:pStyle w:val="PlainText"/>
        <w:rPr/>
      </w:pPr>
      <w:r>
        <w:rPr/>
        <w:t>101D</w:t>
        <w:tab/>
        <w:t>APP</w:t>
        <w:tab/>
        <w:t>eai</w:t>
        <w:tab/>
        <w:t>Email Address Internationalization WG</w:t>
      </w:r>
    </w:p>
    <w:p>
      <w:pPr>
        <w:pStyle w:val="PlainText"/>
        <w:rPr/>
      </w:pPr>
      <w:r>
        <w:rPr/>
        <w:t>101B</w:t>
        <w:tab/>
        <w:t>INT</w:t>
        <w:tab/>
        <w:t>multimob</w:t>
        <w:tab/>
        <w:t>Multicast Mobility WG</w:t>
      </w:r>
    </w:p>
    <w:p>
      <w:pPr>
        <w:pStyle w:val="PlainText"/>
        <w:rPr/>
      </w:pPr>
      <w:r>
        <w:rPr/>
        <w:t>102</w:t>
        <w:tab/>
        <w:t>INT</w:t>
        <w:tab/>
        <w:t>trill</w:t>
        <w:tab/>
        <w:t>Transparent Interconnection of Lots of Links WG</w:t>
      </w:r>
    </w:p>
    <w:p>
      <w:pPr>
        <w:pStyle w:val="PlainText"/>
        <w:rPr/>
      </w:pPr>
      <w:r>
        <w:rPr/>
        <w:t>201 ABC</w:t>
        <w:tab/>
        <w:t>IRTF</w:t>
        <w:tab/>
        <w:t>IRTF</w:t>
        <w:tab/>
        <w:t xml:space="preserve">IRTF Open Meeting </w:t>
      </w:r>
    </w:p>
    <w:p>
      <w:pPr>
        <w:pStyle w:val="PlainText"/>
        <w:rPr/>
      </w:pPr>
      <w:r>
        <w:rPr/>
        <w:t>101A</w:t>
        <w:tab/>
        <w:t>OPS</w:t>
        <w:tab/>
        <w:t>netmod</w:t>
        <w:tab/>
        <w:t>NETCONF Data Modeling Language WG - Room changed FROM 101C</w:t>
      </w:r>
    </w:p>
    <w:p>
      <w:pPr>
        <w:pStyle w:val="PlainText"/>
        <w:rPr/>
      </w:pPr>
      <w:r>
        <w:rPr/>
        <w:t>201 DEF</w:t>
        <w:tab/>
        <w:t>RAI</w:t>
        <w:tab/>
        <w:t>dispatch</w:t>
        <w:tab/>
        <w:t>Dispatch WG</w:t>
      </w:r>
    </w:p>
    <w:p>
      <w:pPr>
        <w:pStyle w:val="PlainText"/>
        <w:rPr/>
      </w:pPr>
      <w:r>
        <w:rPr/>
        <w:t>3F Banquet</w:t>
        <w:tab/>
        <w:t>RTG</w:t>
        <w:tab/>
        <w:t>ccamp</w:t>
        <w:tab/>
        <w:t>Common Control and Measurement Plane WG</w:t>
      </w:r>
    </w:p>
    <w:p>
      <w:pPr>
        <w:pStyle w:val="PlainText"/>
        <w:rPr/>
      </w:pPr>
      <w:r>
        <w:rPr/>
        <w:t>101C</w:t>
        <w:tab/>
        <w:t>RTG</w:t>
        <w:tab/>
        <w:t>sidr</w:t>
        <w:tab/>
        <w:t>Secure Inter-Domain Routing WG - Moved FROM Friday Morning Session I 0900-1100</w:t>
      </w:r>
    </w:p>
    <w:p>
      <w:pPr>
        <w:pStyle w:val="PlainText"/>
        <w:rPr/>
      </w:pPr>
      <w:r>
        <w:rPr/>
        <w:t>101A</w:t>
        <w:tab/>
        <w:t>SEC</w:t>
        <w:tab/>
        <w:t>pkix</w:t>
        <w:tab/>
        <w:t>Public-Key Infrastructure (X.509) WG - CANCEL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00-1520  Beverage and Snack Break I - Common Are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20-1700  Afternoon Session II</w:t>
      </w:r>
    </w:p>
    <w:p>
      <w:pPr>
        <w:pStyle w:val="PlainText"/>
        <w:rPr/>
      </w:pPr>
      <w:r>
        <w:rPr/>
        <w:t>101D</w:t>
        <w:tab/>
        <w:t>APP</w:t>
        <w:tab/>
        <w:t>precis</w:t>
        <w:tab/>
        <w:t>Preparation and Comparison of Internationalized Strings WG</w:t>
      </w:r>
    </w:p>
    <w:p>
      <w:pPr>
        <w:pStyle w:val="PlainText"/>
        <w:rPr/>
      </w:pPr>
      <w:r>
        <w:rPr/>
        <w:t>201 ABC</w:t>
        <w:tab/>
        <w:t>INT</w:t>
        <w:tab/>
        <w:t>mif</w:t>
        <w:tab/>
        <w:t>Multiple Interfaces WG</w:t>
      </w:r>
    </w:p>
    <w:p>
      <w:pPr>
        <w:pStyle w:val="PlainText"/>
        <w:rPr/>
      </w:pPr>
      <w:r>
        <w:rPr/>
        <w:t>3F Banquet</w:t>
        <w:tab/>
        <w:t>INT</w:t>
        <w:tab/>
        <w:t>softwire</w:t>
        <w:tab/>
        <w:t>Softwires WG</w:t>
      </w:r>
    </w:p>
    <w:p>
      <w:pPr>
        <w:pStyle w:val="PlainText"/>
        <w:rPr/>
      </w:pPr>
      <w:r>
        <w:rPr/>
        <w:t>101C</w:t>
        <w:tab/>
        <w:t>RAI</w:t>
        <w:tab/>
        <w:t>geopriv</w:t>
        <w:tab/>
        <w:t>Geographic Location/Privacy WG</w:t>
      </w:r>
    </w:p>
    <w:p>
      <w:pPr>
        <w:pStyle w:val="PlainText"/>
        <w:rPr/>
      </w:pPr>
      <w:r>
        <w:rPr/>
        <w:t>101B</w:t>
        <w:tab/>
        <w:t>RAI</w:t>
        <w:tab/>
        <w:t>xrblock</w:t>
        <w:tab/>
        <w:t>Metric Blocks for use with RTCP's Extended Report Framework WG</w:t>
      </w:r>
    </w:p>
    <w:p>
      <w:pPr>
        <w:pStyle w:val="PlainText"/>
        <w:rPr/>
      </w:pPr>
      <w:r>
        <w:rPr/>
        <w:t>201 DEF</w:t>
        <w:tab/>
        <w:t>RTG</w:t>
        <w:tab/>
        <w:t>rtgarea</w:t>
        <w:tab/>
        <w:t xml:space="preserve">Routing Area Open Meeting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10-1810  Afternoon Session III</w:t>
      </w:r>
    </w:p>
    <w:p>
      <w:pPr>
        <w:pStyle w:val="PlainText"/>
        <w:rPr/>
      </w:pPr>
      <w:r>
        <w:rPr/>
        <w:t>201 ABC</w:t>
        <w:tab/>
        <w:t>INT</w:t>
        <w:tab/>
        <w:t>mif</w:t>
        <w:tab/>
        <w:t>Multiple Interfaces WG</w:t>
      </w:r>
    </w:p>
    <w:p>
      <w:pPr>
        <w:pStyle w:val="PlainText"/>
        <w:rPr/>
      </w:pPr>
      <w:r>
        <w:rPr/>
        <w:t>101D</w:t>
        <w:tab/>
        <w:t>INT</w:t>
        <w:tab/>
        <w:t>savi</w:t>
        <w:tab/>
        <w:t>Source Address Validation Improvements WG</w:t>
      </w:r>
    </w:p>
    <w:p>
      <w:pPr>
        <w:pStyle w:val="PlainText"/>
        <w:rPr/>
      </w:pPr>
      <w:r>
        <w:rPr/>
        <w:t>101B</w:t>
        <w:tab/>
        <w:t>OPS</w:t>
        <w:tab/>
        <w:t>armd</w:t>
        <w:tab/>
        <w:t>Address Resolution for Massive numbers of hosts in the Data center WG</w:t>
      </w:r>
    </w:p>
    <w:p>
      <w:pPr>
        <w:pStyle w:val="PlainText"/>
        <w:rPr/>
      </w:pPr>
      <w:r>
        <w:rPr/>
        <w:t>101A</w:t>
        <w:tab/>
        <w:t>OPS</w:t>
        <w:tab/>
        <w:t>netconf</w:t>
        <w:tab/>
        <w:t>Network Configuration WG</w:t>
      </w:r>
    </w:p>
    <w:p>
      <w:pPr>
        <w:pStyle w:val="PlainText"/>
        <w:rPr/>
      </w:pPr>
      <w:r>
        <w:rPr/>
        <w:t>102</w:t>
        <w:tab/>
        <w:t>RAI</w:t>
        <w:tab/>
        <w:t>sipcore</w:t>
        <w:tab/>
        <w:t>Session Initiation Protocol Core WG</w:t>
      </w:r>
    </w:p>
    <w:p>
      <w:pPr>
        <w:pStyle w:val="PlainText"/>
        <w:rPr/>
      </w:pPr>
      <w:r>
        <w:rPr/>
        <w:t>201 DEF</w:t>
        <w:tab/>
        <w:t>RTG</w:t>
        <w:tab/>
        <w:t>rtgarea</w:t>
        <w:tab/>
        <w:t xml:space="preserve">Routing Area Open Meeting </w:t>
      </w:r>
    </w:p>
    <w:p>
      <w:pPr>
        <w:pStyle w:val="PlainText"/>
        <w:rPr/>
      </w:pPr>
      <w:r>
        <w:rPr/>
        <w:t>101C</w:t>
        <w:tab/>
        <w:t>SEC</w:t>
        <w:tab/>
        <w:t>kitten</w:t>
        <w:tab/>
        <w:t>Common Authentication Technology Next Generation WG - Moved FROM Tuesday 1520-1700 Afternoon Session 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00</w:t>
        <w:tab/>
        <w:t>Soc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shd w:fill="99CCFF" w:val="clear"/>
        </w:rPr>
      </w:pPr>
      <w:r>
        <w:rPr>
          <w:shd w:fill="99CCFF" w:val="clear"/>
        </w:rPr>
        <w:t>WEDNESDAY, November 16, 2011</w:t>
      </w:r>
    </w:p>
    <w:p>
      <w:pPr>
        <w:pStyle w:val="PlainText"/>
        <w:rPr/>
      </w:pPr>
      <w:r>
        <w:rPr/>
        <w:t>0800-1700  IETF Registration - 1F North Extended</w:t>
      </w:r>
    </w:p>
    <w:p>
      <w:pPr>
        <w:pStyle w:val="PlainText"/>
        <w:rPr/>
      </w:pPr>
      <w:r>
        <w:rPr/>
        <w:t>0800-0900  Beverages - Common Are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900-1130  Morning Session I</w:t>
      </w:r>
    </w:p>
    <w:p>
      <w:pPr>
        <w:pStyle w:val="PlainText"/>
        <w:rPr/>
      </w:pPr>
      <w:r>
        <w:rPr/>
        <w:t>102</w:t>
        <w:tab/>
        <w:t>APP</w:t>
        <w:tab/>
        <w:t>weirds</w:t>
        <w:tab/>
        <w:t>WHOIS-based Extensible Internet Registration Data Service  BOF</w:t>
      </w:r>
    </w:p>
    <w:p>
      <w:pPr>
        <w:pStyle w:val="PlainText"/>
        <w:rPr/>
      </w:pPr>
      <w:r>
        <w:rPr/>
        <w:t>101B</w:t>
        <w:tab/>
        <w:t>INT</w:t>
        <w:tab/>
        <w:t>netext</w:t>
        <w:tab/>
        <w:t>Network-Based Mobility Extensions WG</w:t>
      </w:r>
    </w:p>
    <w:p>
      <w:pPr>
        <w:pStyle w:val="PlainText"/>
        <w:rPr/>
      </w:pPr>
      <w:r>
        <w:rPr/>
        <w:t>201 DEF</w:t>
        <w:tab/>
        <w:t>OPS</w:t>
        <w:tab/>
        <w:t>v6ops</w:t>
        <w:tab/>
        <w:t>IPv6 Operations WG</w:t>
      </w:r>
    </w:p>
    <w:p>
      <w:pPr>
        <w:pStyle w:val="PlainText"/>
        <w:rPr/>
      </w:pPr>
      <w:r>
        <w:rPr/>
        <w:t>3F Banquet</w:t>
        <w:tab/>
        <w:t>RAI</w:t>
        <w:tab/>
        <w:t>bfcpbis</w:t>
        <w:tab/>
        <w:t>Binary Floor Control Protocol Bis  WG - Combined with ECRIT</w:t>
      </w:r>
    </w:p>
    <w:p>
      <w:pPr>
        <w:pStyle w:val="PlainText"/>
        <w:rPr/>
      </w:pPr>
      <w:r>
        <w:rPr/>
        <w:t>3F Banquet</w:t>
        <w:tab/>
        <w:t>RAI</w:t>
        <w:tab/>
        <w:t>ecrit</w:t>
        <w:tab/>
        <w:t>Emergency Context Resolution with Internet Technologies WG - Combined with BFCPBIS</w:t>
      </w:r>
    </w:p>
    <w:p>
      <w:pPr>
        <w:pStyle w:val="PlainText"/>
        <w:rPr/>
      </w:pPr>
      <w:r>
        <w:rPr/>
        <w:t>201 ABC</w:t>
        <w:tab/>
        <w:t>RTG</w:t>
        <w:tab/>
        <w:t>pwe3</w:t>
        <w:tab/>
        <w:t>Pseudowire Emulation Edge to Edge WG</w:t>
      </w:r>
    </w:p>
    <w:p>
      <w:pPr>
        <w:pStyle w:val="PlainText"/>
        <w:rPr/>
      </w:pPr>
      <w:r>
        <w:rPr/>
        <w:t>101C</w:t>
        <w:tab/>
        <w:t>TSV</w:t>
        <w:tab/>
        <w:t>cdni</w:t>
        <w:tab/>
        <w:t>Content Delivery Networks Interconnection WG</w:t>
      </w:r>
    </w:p>
    <w:p>
      <w:pPr>
        <w:pStyle w:val="PlainText"/>
        <w:rPr/>
      </w:pPr>
      <w:r>
        <w:rPr/>
        <w:t>101A</w:t>
        <w:tab/>
        <w:t>TSV</w:t>
        <w:tab/>
        <w:t>tcpm</w:t>
        <w:tab/>
        <w:t>TCP Maintenance and Minor Extensions W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30-1300  Brea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00-1500  Afternoon Session I</w:t>
      </w:r>
    </w:p>
    <w:p>
      <w:pPr>
        <w:pStyle w:val="PlainText"/>
        <w:rPr/>
      </w:pPr>
      <w:r>
        <w:rPr/>
        <w:t>201 ABC</w:t>
        <w:tab/>
        <w:t>APP</w:t>
        <w:tab/>
        <w:t>websec</w:t>
        <w:tab/>
        <w:t>Web Security WG</w:t>
      </w:r>
    </w:p>
    <w:p>
      <w:pPr>
        <w:pStyle w:val="PlainText"/>
        <w:rPr/>
      </w:pPr>
      <w:r>
        <w:rPr/>
        <w:t>201 DEF</w:t>
        <w:tab/>
        <w:t>INT</w:t>
        <w:tab/>
        <w:t>intarea</w:t>
        <w:tab/>
        <w:t>Internet Area Working Group WG</w:t>
      </w:r>
    </w:p>
    <w:p>
      <w:pPr>
        <w:pStyle w:val="PlainText"/>
        <w:rPr/>
      </w:pPr>
      <w:r>
        <w:rPr/>
        <w:t>101B</w:t>
        <w:tab/>
        <w:t>OPS</w:t>
        <w:tab/>
        <w:t>eman</w:t>
        <w:tab/>
        <w:t>Energy Management WG</w:t>
      </w:r>
    </w:p>
    <w:p>
      <w:pPr>
        <w:pStyle w:val="PlainText"/>
        <w:rPr/>
      </w:pPr>
      <w:r>
        <w:rPr/>
        <w:t>101C</w:t>
        <w:tab/>
        <w:t>RAI</w:t>
        <w:tab/>
        <w:t>codec</w:t>
        <w:tab/>
        <w:t>Internet Wideband Audio Codec WG</w:t>
      </w:r>
    </w:p>
    <w:p>
      <w:pPr>
        <w:pStyle w:val="PlainText"/>
        <w:rPr/>
      </w:pPr>
      <w:r>
        <w:rPr/>
        <w:t>102</w:t>
        <w:tab/>
        <w:t>RTG</w:t>
        <w:tab/>
        <w:t>karp</w:t>
        <w:tab/>
        <w:t>Keying and Authentication for Routing Protocols WG</w:t>
      </w:r>
    </w:p>
    <w:p>
      <w:pPr>
        <w:pStyle w:val="PlainText"/>
        <w:rPr/>
      </w:pPr>
      <w:r>
        <w:rPr/>
        <w:t>101D</w:t>
        <w:tab/>
        <w:t>RTG</w:t>
        <w:tab/>
        <w:t>manet</w:t>
        <w:tab/>
        <w:t>Mobile Ad-hoc Networks WG</w:t>
      </w:r>
    </w:p>
    <w:p>
      <w:pPr>
        <w:pStyle w:val="PlainText"/>
        <w:rPr/>
      </w:pPr>
      <w:r>
        <w:rPr/>
        <w:t>3F Banquet</w:t>
        <w:tab/>
        <w:t>TSV</w:t>
        <w:tab/>
        <w:t>alto</w:t>
        <w:tab/>
        <w:t>Application-Layer Traffic Optimization W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10-1610  Afternoon Session II</w:t>
      </w:r>
    </w:p>
    <w:p>
      <w:pPr>
        <w:pStyle w:val="PlainText"/>
        <w:rPr/>
      </w:pPr>
      <w:r>
        <w:rPr/>
        <w:t>101A</w:t>
        <w:tab/>
        <w:t>APP</w:t>
        <w:tab/>
        <w:t>repute</w:t>
        <w:tab/>
        <w:t>Reputation Services WG</w:t>
      </w:r>
    </w:p>
    <w:p>
      <w:pPr>
        <w:pStyle w:val="PlainText"/>
        <w:rPr/>
      </w:pPr>
      <w:r>
        <w:rPr/>
        <w:t>101B</w:t>
        <w:tab/>
        <w:t>INT</w:t>
        <w:tab/>
        <w:t>trill</w:t>
        <w:tab/>
        <w:t>Transparent Interconnection of Lots of Links WG</w:t>
      </w:r>
    </w:p>
    <w:p>
      <w:pPr>
        <w:pStyle w:val="PlainText"/>
        <w:rPr/>
      </w:pPr>
      <w:r>
        <w:rPr/>
        <w:t>101C</w:t>
        <w:tab/>
        <w:t>RAI</w:t>
        <w:tab/>
        <w:t>avtext</w:t>
        <w:tab/>
        <w:t>Audio/Video Transport Extensions WG</w:t>
      </w:r>
    </w:p>
    <w:p>
      <w:pPr>
        <w:pStyle w:val="PlainText"/>
        <w:rPr/>
      </w:pPr>
      <w:r>
        <w:rPr/>
        <w:t>102</w:t>
        <w:tab/>
        <w:t>RTG</w:t>
        <w:tab/>
        <w:t>l3vpn</w:t>
        <w:tab/>
        <w:t>Layer 3 Virtual Private Networks WG</w:t>
      </w:r>
    </w:p>
    <w:p>
      <w:pPr>
        <w:pStyle w:val="PlainText"/>
        <w:rPr/>
      </w:pPr>
      <w:r>
        <w:rPr/>
        <w:t>101D</w:t>
        <w:tab/>
        <w:t>SEC</w:t>
        <w:tab/>
        <w:t>mile</w:t>
        <w:tab/>
        <w:t>Managed Incident Lightweight Exchange W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10-1630  Beverage and Snack Break I - Common Are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30-1930  IETF Operations and Administration Plenary - 20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shd w:fill="99CCFF" w:val="clear"/>
        </w:rPr>
      </w:pPr>
      <w:r>
        <w:rPr>
          <w:shd w:fill="99CCFF" w:val="clear"/>
        </w:rPr>
        <w:t>THURSDAY, November 17, 2011</w:t>
      </w:r>
    </w:p>
    <w:p>
      <w:pPr>
        <w:pStyle w:val="PlainText"/>
        <w:rPr/>
      </w:pPr>
      <w:r>
        <w:rPr/>
        <w:t>0800-1700  IETF Registration - 1F North Extended</w:t>
      </w:r>
    </w:p>
    <w:p>
      <w:pPr>
        <w:pStyle w:val="PlainText"/>
        <w:rPr/>
      </w:pPr>
      <w:r>
        <w:rPr/>
        <w:t>0800-0900  Beverages - Common Are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900-1130  Morning Session I</w:t>
      </w:r>
    </w:p>
    <w:p>
      <w:pPr>
        <w:pStyle w:val="PlainText"/>
        <w:rPr/>
      </w:pPr>
      <w:r>
        <w:rPr/>
        <w:t>101C</w:t>
        <w:tab/>
        <w:t>APP</w:t>
        <w:tab/>
        <w:t>iri</w:t>
        <w:tab/>
        <w:t>Internationalized Resource Identifiers WG</w:t>
      </w:r>
    </w:p>
    <w:p>
      <w:pPr>
        <w:pStyle w:val="PlainText"/>
        <w:rPr/>
      </w:pPr>
      <w:r>
        <w:rPr/>
        <w:t>102</w:t>
        <w:tab/>
        <w:t>INT</w:t>
        <w:tab/>
        <w:t>dhc</w:t>
        <w:tab/>
        <w:t>Dynamic Host Configuration WG</w:t>
      </w:r>
    </w:p>
    <w:p>
      <w:pPr>
        <w:pStyle w:val="PlainText"/>
        <w:rPr/>
      </w:pPr>
      <w:r>
        <w:rPr/>
        <w:t>101D</w:t>
        <w:tab/>
        <w:t>IRTF</w:t>
        <w:tab/>
        <w:t>HIPRG</w:t>
        <w:tab/>
        <w:t xml:space="preserve">Host Identity Protocol </w:t>
      </w:r>
    </w:p>
    <w:p>
      <w:pPr>
        <w:pStyle w:val="PlainText"/>
        <w:rPr/>
      </w:pPr>
      <w:r>
        <w:rPr/>
        <w:t>101B</w:t>
        <w:tab/>
        <w:t>OPS</w:t>
        <w:tab/>
        <w:t>mboned</w:t>
        <w:tab/>
        <w:t>MBONE Deployment WG</w:t>
      </w:r>
    </w:p>
    <w:p>
      <w:pPr>
        <w:pStyle w:val="PlainText"/>
        <w:rPr/>
      </w:pPr>
      <w:r>
        <w:rPr/>
        <w:t>201 ABC</w:t>
        <w:tab/>
        <w:t>RAI</w:t>
        <w:tab/>
        <w:t>rtcweb</w:t>
        <w:tab/>
        <w:t>Real-Time Communication in WEB-browsers WG</w:t>
      </w:r>
    </w:p>
    <w:p>
      <w:pPr>
        <w:pStyle w:val="PlainText"/>
        <w:rPr/>
      </w:pPr>
      <w:r>
        <w:rPr/>
        <w:t>3F Banquet</w:t>
        <w:tab/>
        <w:t>RTG</w:t>
        <w:tab/>
        <w:t>l2vpn</w:t>
        <w:tab/>
        <w:t>Layer 2 Virtual Private Networks WG</w:t>
      </w:r>
    </w:p>
    <w:p>
      <w:pPr>
        <w:pStyle w:val="PlainText"/>
        <w:rPr/>
      </w:pPr>
      <w:r>
        <w:rPr/>
        <w:t>101A</w:t>
        <w:tab/>
        <w:t>SEC</w:t>
        <w:tab/>
        <w:t>nea</w:t>
        <w:tab/>
        <w:t>Network Endpoint Assessment WG</w:t>
      </w:r>
    </w:p>
    <w:p>
      <w:pPr>
        <w:pStyle w:val="PlainText"/>
        <w:rPr/>
      </w:pPr>
      <w:r>
        <w:rPr/>
        <w:t>201 DEF</w:t>
        <w:tab/>
        <w:t>TSV</w:t>
        <w:tab/>
        <w:t>conex</w:t>
        <w:tab/>
        <w:t>Congestion Exposure W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30-1300  Brea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00-1500  Afternoon Session I</w:t>
      </w:r>
    </w:p>
    <w:p>
      <w:pPr>
        <w:pStyle w:val="PlainText"/>
        <w:rPr/>
      </w:pPr>
      <w:r>
        <w:rPr/>
        <w:t>101A</w:t>
        <w:tab/>
        <w:t>INT</w:t>
        <w:tab/>
        <w:t>tictoc</w:t>
        <w:tab/>
        <w:t>Timing over IP Connection and Transfer of Clock WG</w:t>
      </w:r>
    </w:p>
    <w:p>
      <w:pPr>
        <w:pStyle w:val="PlainText"/>
        <w:rPr/>
      </w:pPr>
      <w:r>
        <w:rPr/>
        <w:t>201 DEF</w:t>
        <w:tab/>
        <w:t>OPS</w:t>
        <w:tab/>
        <w:t>v6ops</w:t>
        <w:tab/>
        <w:t>IPv6 Operations WG</w:t>
      </w:r>
    </w:p>
    <w:p>
      <w:pPr>
        <w:pStyle w:val="PlainText"/>
        <w:rPr/>
      </w:pPr>
      <w:r>
        <w:rPr/>
        <w:t>102</w:t>
        <w:tab/>
        <w:t>RAI</w:t>
        <w:tab/>
        <w:t>p2psip</w:t>
        <w:tab/>
        <w:t>Peer-to-Peer Session Initiation Protocol WG</w:t>
      </w:r>
    </w:p>
    <w:p>
      <w:pPr>
        <w:pStyle w:val="PlainText"/>
        <w:rPr/>
      </w:pPr>
      <w:r>
        <w:rPr/>
        <w:t>3F Banquet</w:t>
        <w:tab/>
        <w:t>RTG</w:t>
        <w:tab/>
        <w:t>pce</w:t>
        <w:tab/>
        <w:t>Path Computation Element WG</w:t>
      </w:r>
    </w:p>
    <w:p>
      <w:pPr>
        <w:pStyle w:val="PlainText"/>
        <w:rPr/>
      </w:pPr>
      <w:r>
        <w:rPr/>
        <w:t>201 ABC</w:t>
        <w:tab/>
        <w:t>RTG</w:t>
        <w:tab/>
        <w:t>rtgwg</w:t>
        <w:tab/>
        <w:t>Routing Area Working Group WG</w:t>
      </w:r>
    </w:p>
    <w:p>
      <w:pPr>
        <w:pStyle w:val="PlainText"/>
        <w:rPr/>
      </w:pPr>
      <w:r>
        <w:rPr/>
        <w:t>101C</w:t>
        <w:tab/>
        <w:t>SEC</w:t>
        <w:tab/>
        <w:t>oauth</w:t>
        <w:tab/>
        <w:t>Web Authorization Protocol W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00-1520  Beverage Break - Common Are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20-1720  Afternoon Session II</w:t>
      </w:r>
    </w:p>
    <w:p>
      <w:pPr>
        <w:pStyle w:val="PlainText"/>
        <w:rPr/>
      </w:pPr>
      <w:r>
        <w:rPr/>
        <w:t>101D</w:t>
        <w:tab/>
        <w:t>APP</w:t>
        <w:tab/>
        <w:t>core</w:t>
        <w:tab/>
        <w:t>Constrained RESTful Environments WG</w:t>
      </w:r>
    </w:p>
    <w:p>
      <w:pPr>
        <w:pStyle w:val="PlainText"/>
        <w:rPr/>
      </w:pPr>
      <w:r>
        <w:rPr/>
        <w:t>101A</w:t>
        <w:tab/>
        <w:t>INT</w:t>
        <w:tab/>
        <w:t>ancp</w:t>
        <w:tab/>
        <w:t>Access Node Control Protocol WG - CANCELED</w:t>
      </w:r>
    </w:p>
    <w:p>
      <w:pPr>
        <w:pStyle w:val="PlainText"/>
        <w:rPr/>
      </w:pPr>
      <w:r>
        <w:rPr/>
        <w:t>102</w:t>
        <w:tab/>
        <w:t>OPS</w:t>
        <w:tab/>
        <w:t>grow</w:t>
        <w:tab/>
        <w:t>Global Routing Operations WG</w:t>
      </w:r>
    </w:p>
    <w:p>
      <w:pPr>
        <w:pStyle w:val="PlainText"/>
        <w:rPr/>
      </w:pPr>
      <w:r>
        <w:rPr/>
        <w:t>101B</w:t>
        <w:tab/>
        <w:t>OPS</w:t>
        <w:tab/>
        <w:t>ipfix</w:t>
        <w:tab/>
        <w:t>IP Flow Information Export WG</w:t>
      </w:r>
    </w:p>
    <w:p>
      <w:pPr>
        <w:pStyle w:val="PlainText"/>
        <w:rPr/>
      </w:pPr>
      <w:r>
        <w:rPr/>
        <w:t>101C</w:t>
        <w:tab/>
        <w:t>RAI</w:t>
        <w:tab/>
        <w:t>siprec</w:t>
        <w:tab/>
        <w:t>SIP Recording WG</w:t>
      </w:r>
    </w:p>
    <w:p>
      <w:pPr>
        <w:pStyle w:val="PlainText"/>
        <w:rPr/>
      </w:pPr>
      <w:r>
        <w:rPr/>
        <w:t>201 DEF</w:t>
        <w:tab/>
        <w:t>RTG</w:t>
        <w:tab/>
        <w:t>mpls</w:t>
        <w:tab/>
        <w:t>Multiprotocol Label Switching WG</w:t>
      </w:r>
    </w:p>
    <w:p>
      <w:pPr>
        <w:pStyle w:val="PlainText"/>
        <w:rPr/>
      </w:pPr>
      <w:r>
        <w:rPr/>
        <w:t>201 ABC</w:t>
        <w:tab/>
        <w:t>SEC</w:t>
        <w:tab/>
        <w:t>saag</w:t>
        <w:tab/>
        <w:t xml:space="preserve">Security Area Open Meeting </w:t>
      </w:r>
    </w:p>
    <w:p>
      <w:pPr>
        <w:pStyle w:val="PlainText"/>
        <w:rPr/>
      </w:pPr>
      <w:r>
        <w:rPr/>
        <w:t>3F Banquet</w:t>
        <w:tab/>
        <w:t>TSV</w:t>
        <w:tab/>
        <w:t>behave</w:t>
        <w:tab/>
        <w:t>Behavior Engineering for Hindrance Avoidance W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20-1740  Beverage and Snack Break II - Common Are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40-1940  Afternoon Session III</w:t>
      </w:r>
    </w:p>
    <w:p>
      <w:pPr>
        <w:pStyle w:val="PlainText"/>
        <w:rPr/>
      </w:pPr>
      <w:r>
        <w:rPr/>
        <w:t>102</w:t>
        <w:tab/>
        <w:t>INT</w:t>
        <w:tab/>
        <w:t>lisp</w:t>
        <w:tab/>
        <w:t>Locator/ID Separation Protocol WG - Canceled</w:t>
      </w:r>
    </w:p>
    <w:p>
      <w:pPr>
        <w:pStyle w:val="PlainText"/>
        <w:rPr/>
      </w:pPr>
      <w:r>
        <w:rPr/>
        <w:t>101A</w:t>
        <w:tab/>
        <w:t>IRTF</w:t>
        <w:tab/>
        <w:t>SAMRG</w:t>
        <w:tab/>
        <w:t xml:space="preserve">Scalable Adaptive Multicast Research Group </w:t>
      </w:r>
    </w:p>
    <w:p>
      <w:pPr>
        <w:pStyle w:val="PlainText"/>
        <w:rPr/>
      </w:pPr>
      <w:r>
        <w:rPr/>
        <w:t>101D</w:t>
        <w:tab/>
        <w:t>OPS</w:t>
        <w:tab/>
        <w:t>dime</w:t>
        <w:tab/>
        <w:t>Diameter Maintenance and Extensions WG</w:t>
      </w:r>
    </w:p>
    <w:p>
      <w:pPr>
        <w:pStyle w:val="PlainText"/>
        <w:rPr/>
      </w:pPr>
      <w:r>
        <w:rPr/>
        <w:t>201 ABC</w:t>
        <w:tab/>
        <w:t>OPS</w:t>
        <w:tab/>
        <w:t>multrans</w:t>
        <w:tab/>
        <w:t>Multicast Transition  BOF</w:t>
      </w:r>
    </w:p>
    <w:p>
      <w:pPr>
        <w:pStyle w:val="PlainText"/>
        <w:rPr/>
      </w:pPr>
      <w:r>
        <w:rPr/>
        <w:t>101B</w:t>
        <w:tab/>
        <w:t>RAI</w:t>
        <w:tab/>
        <w:t>vipr</w:t>
        <w:tab/>
        <w:t>Verification Involving PSTN Reachability WG</w:t>
      </w:r>
    </w:p>
    <w:p>
      <w:pPr>
        <w:pStyle w:val="PlainText"/>
        <w:rPr/>
      </w:pPr>
      <w:r>
        <w:rPr/>
        <w:t>201 DEF</w:t>
        <w:tab/>
        <w:t>RTG</w:t>
        <w:tab/>
        <w:t>sdn</w:t>
        <w:tab/>
        <w:t>Software Driven Networks  BOF</w:t>
      </w:r>
    </w:p>
    <w:p>
      <w:pPr>
        <w:pStyle w:val="PlainText"/>
        <w:rPr/>
      </w:pPr>
      <w:r>
        <w:rPr/>
        <w:t>3F Banquet</w:t>
        <w:tab/>
        <w:t>SEC</w:t>
        <w:tab/>
        <w:t>tls</w:t>
        <w:tab/>
        <w:t>Transport Layer Security WG</w:t>
      </w:r>
    </w:p>
    <w:p>
      <w:pPr>
        <w:pStyle w:val="PlainText"/>
        <w:rPr/>
      </w:pPr>
      <w:r>
        <w:rPr/>
        <w:t>101C</w:t>
        <w:tab/>
        <w:t>TSV</w:t>
        <w:tab/>
        <w:t>decade</w:t>
        <w:tab/>
        <w:t>Decoupled Application Data Enroute W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shd w:fill="99CCFF" w:val="clear"/>
        </w:rPr>
      </w:pPr>
      <w:r>
        <w:rPr>
          <w:shd w:fill="99CCFF" w:val="clear"/>
        </w:rPr>
        <w:t>FRIDAY, November 18, 2011</w:t>
      </w:r>
    </w:p>
    <w:p>
      <w:pPr>
        <w:pStyle w:val="PlainText"/>
        <w:rPr/>
      </w:pPr>
      <w:r>
        <w:rPr/>
        <w:t>0800-1100  IETF Registration - 1F North Extended</w:t>
      </w:r>
    </w:p>
    <w:p>
      <w:pPr>
        <w:pStyle w:val="PlainText"/>
        <w:rPr/>
      </w:pPr>
      <w:r>
        <w:rPr/>
        <w:t>0800-0900  Beverages - Common Are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900-1100  Morning Session I</w:t>
      </w:r>
    </w:p>
    <w:p>
      <w:pPr>
        <w:pStyle w:val="PlainText"/>
        <w:rPr/>
      </w:pPr>
      <w:r>
        <w:rPr/>
        <w:t>101B</w:t>
        <w:tab/>
        <w:t>INT</w:t>
        <w:tab/>
        <w:t>pcp</w:t>
        <w:tab/>
        <w:t>Port Control Protocol WG</w:t>
      </w:r>
    </w:p>
    <w:p>
      <w:pPr>
        <w:pStyle w:val="PlainText"/>
        <w:rPr/>
      </w:pPr>
      <w:r>
        <w:rPr/>
        <w:t>101C</w:t>
        <w:tab/>
        <w:t>RAI</w:t>
        <w:tab/>
        <w:t>mmusic</w:t>
        <w:tab/>
        <w:t>Multiparty Multimedia Session Control WG</w:t>
      </w:r>
    </w:p>
    <w:p>
      <w:pPr>
        <w:pStyle w:val="PlainText"/>
        <w:rPr/>
      </w:pPr>
      <w:r>
        <w:rPr/>
        <w:t>3F Banquet</w:t>
        <w:tab/>
        <w:t>RTG</w:t>
        <w:tab/>
        <w:t>ccamp</w:t>
        <w:tab/>
        <w:t>Common Control and Measurement Plane WG</w:t>
      </w:r>
    </w:p>
    <w:p>
      <w:pPr>
        <w:pStyle w:val="PlainText"/>
        <w:rPr/>
      </w:pPr>
      <w:r>
        <w:rPr/>
        <w:t>201 DEF</w:t>
        <w:tab/>
        <w:t>SEC</w:t>
        <w:tab/>
        <w:t>krb-wg</w:t>
        <w:tab/>
        <w:t>Kerberos W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00-1120  Beverage and Snack Break I - Common Are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20-1220  Afternoon Session I</w:t>
      </w:r>
    </w:p>
    <w:p>
      <w:pPr>
        <w:pStyle w:val="PlainText"/>
        <w:rPr/>
      </w:pPr>
      <w:r>
        <w:rPr/>
        <w:t>101B</w:t>
        <w:tab/>
        <w:t>APP</w:t>
        <w:tab/>
        <w:t>core</w:t>
        <w:tab/>
        <w:t>Constrained RESTful Environments WG</w:t>
      </w:r>
    </w:p>
    <w:p>
      <w:pPr>
        <w:pStyle w:val="PlainText"/>
        <w:rPr/>
      </w:pPr>
      <w:r>
        <w:rPr/>
        <w:t>201 DEF</w:t>
        <w:tab/>
        <w:t>OPS</w:t>
        <w:tab/>
        <w:t>6renum</w:t>
        <w:tab/>
        <w:t>IPv6 Site Renumbering WG</w:t>
      </w:r>
    </w:p>
    <w:p>
      <w:pPr>
        <w:pStyle w:val="PlainText"/>
        <w:rPr/>
      </w:pPr>
      <w:r>
        <w:rPr/>
        <w:t>102</w:t>
        <w:tab/>
        <w:t>RAI</w:t>
        <w:tab/>
        <w:t>atoca</w:t>
        <w:tab/>
        <w:t>Authority-to-Citizen Alert WG</w:t>
      </w:r>
    </w:p>
    <w:p>
      <w:pPr>
        <w:pStyle w:val="PlainText"/>
        <w:rPr/>
      </w:pPr>
      <w:r>
        <w:rPr/>
        <w:t>101C</w:t>
        <w:tab/>
        <w:t>RAI</w:t>
        <w:tab/>
        <w:t>drinks</w:t>
        <w:tab/>
        <w:t>Data for Reachability of Inter/tra-NetworK SIP WG</w:t>
      </w:r>
    </w:p>
    <w:p>
      <w:pPr>
        <w:pStyle w:val="PlainText"/>
        <w:rPr/>
      </w:pPr>
      <w:r>
        <w:rPr/>
        <w:t>3F Banquet</w:t>
        <w:tab/>
        <w:t>SEC</w:t>
        <w:tab/>
        <w:t>abfab</w:t>
        <w:tab/>
        <w:t>Application Bridging for Federated Access Beyond web W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30-1330  Afternoon Session II</w:t>
      </w:r>
    </w:p>
    <w:p>
      <w:pPr>
        <w:pStyle w:val="PlainText"/>
        <w:rPr/>
      </w:pPr>
      <w:r>
        <w:rPr/>
        <w:t>101B</w:t>
        <w:tab/>
        <w:t>APP</w:t>
        <w:tab/>
        <w:t>core</w:t>
        <w:tab/>
        <w:t>Constrained RESTful Environments WG</w:t>
      </w:r>
    </w:p>
    <w:p>
      <w:pPr>
        <w:pStyle w:val="PlainText"/>
        <w:rPr/>
      </w:pPr>
      <w:r>
        <w:rPr/>
        <w:t>201 DEF</w:t>
        <w:tab/>
        <w:t>OPS</w:t>
        <w:tab/>
        <w:t>6renum</w:t>
        <w:tab/>
        <w:t>IPv6 Site Renumbering WG</w:t>
      </w:r>
    </w:p>
    <w:p>
      <w:pPr>
        <w:pStyle w:val="PlainText"/>
        <w:rPr/>
      </w:pPr>
      <w:r>
        <w:rPr/>
        <w:t>101C</w:t>
        <w:tab/>
        <w:t>RAI</w:t>
        <w:tab/>
        <w:t>drinks</w:t>
        <w:tab/>
        <w:t>Data for Reachability of Inter/tra-NetworK SIP WG</w:t>
      </w:r>
    </w:p>
    <w:p>
      <w:pPr>
        <w:pStyle w:val="PlainText"/>
        <w:rPr/>
      </w:pPr>
      <w:r>
        <w:rPr/>
        <w:t>3F Banquet</w:t>
        <w:tab/>
        <w:t>SEC</w:t>
        <w:tab/>
        <w:t>abfab</w:t>
        <w:tab/>
        <w:t>Application Bridging for Federated Access Beyond web WG</w:t>
      </w:r>
    </w:p>
    <w:p>
      <w:pPr>
        <w:pStyle w:val="PlainText"/>
        <w:rPr/>
      </w:pPr>
      <w:r>
        <w:rPr/>
      </w:r>
      <w:bookmarkStart w:id="8" w:name="_Hlk182746029"/>
      <w:bookmarkStart w:id="9" w:name="OLE_LINK2"/>
      <w:bookmarkStart w:id="10" w:name="OLE_LINK1"/>
      <w:bookmarkStart w:id="11" w:name="_Hlk173135094"/>
      <w:bookmarkStart w:id="12" w:name="_Hlk182746029"/>
      <w:bookmarkStart w:id="13" w:name="OLE_LINK2"/>
      <w:bookmarkStart w:id="14" w:name="OLE_LINK1"/>
      <w:bookmarkStart w:id="15" w:name="_Hlk173135094"/>
      <w:bookmarkEnd w:id="12"/>
      <w:bookmarkEnd w:id="13"/>
      <w:bookmarkEnd w:id="14"/>
      <w:bookmarkEnd w:id="15"/>
    </w:p>
    <w:sectPr>
      <w:type w:val="nextPage"/>
      <w:pgSz w:w="12240" w:h="15840"/>
      <w:pgMar w:left="72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" w:hAnsi="Courier" w:cs="Courier"/>
      <w:sz w:val="12"/>
      <w:szCs w:val="21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abs>
        <w:tab w:val="clear" w:pos="720"/>
        <w:tab w:val="left" w:pos="810" w:leader="none"/>
      </w:tabs>
      <w:spacing w:before="0" w:after="0"/>
    </w:pPr>
    <w:rPr>
      <w:rFonts w:ascii="Courier" w:hAnsi="Courier" w:cs="Courier"/>
      <w:sz w:val="1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21:06:00Z</dcterms:created>
  <dc:creator>Stuart Cheshire</dc:creator>
  <dc:description/>
  <cp:keywords/>
  <dc:language>en-US</dc:language>
  <cp:lastModifiedBy>Stuart Cheshire</cp:lastModifiedBy>
  <cp:lastPrinted>2011-07-26T07:58:00Z</cp:lastPrinted>
  <dcterms:modified xsi:type="dcterms:W3CDTF">2011-11-13T03:49:00Z</dcterms:modified>
  <cp:revision>45</cp:revision>
  <dc:subject/>
  <dc:title/>
</cp:coreProperties>
</file>