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80" w:after="0"/>
        <w:rPr/>
      </w:pPr>
      <w:r>
        <w:rPr>
          <w:rFonts w:eastAsia="Courier"/>
        </w:rPr>
        <w:t xml:space="preserve">                    </w:t>
      </w:r>
      <w:r>
        <w:rPr/>
        <w:t>Agenda of the 96th IETF Meeting</w:t>
        <w:br/>
        <w:t xml:space="preserve">                            July 17-22, 2016</w:t>
        <w:br/>
        <w:t xml:space="preserve">                    Updated 2016-07-17 02:26:58 PDT</w:t>
      </w:r>
    </w:p>
    <w:p>
      <w:pPr>
        <w:pStyle w:val="Normal"/>
        <w:rPr/>
      </w:pPr>
      <w:r>
        <w:rPr>
          <w:rFonts w:eastAsia="Courier"/>
        </w:rPr>
        <w:t xml:space="preserve">   </w:t>
      </w:r>
      <w:r>
        <w:rPr/>
        <w:t>IETF agendas are subject to change, up to and during the meeting.</w:t>
      </w:r>
    </w:p>
    <w:p>
      <w:pPr>
        <w:pStyle w:val="Normal"/>
        <w:rPr/>
      </w:pPr>
      <w:r>
        <w:rPr>
          <w:highlight w:val="green"/>
        </w:rPr>
        <w:t>SATURDAY, July 16, 2016</w:t>
      </w:r>
      <w:r>
        <w:rPr/>
        <w:br/>
        <w:t>0800-1800  ACM, IRTF &amp; ISOC Applied Networking Research Workshop 2016 (Registration Required) - Charlottenburg II/III</w:t>
        <w:br/>
        <w:t>0900-2100  IETF Hackathon - Potsdam III</w:t>
        <w:br/>
        <w:t>0930-1800  Code Sprint - Koepenick I/II</w:t>
      </w:r>
    </w:p>
    <w:p>
      <w:pPr>
        <w:pStyle w:val="Normal"/>
        <w:rPr/>
      </w:pPr>
      <w:r>
        <w:rPr>
          <w:highlight w:val="green"/>
        </w:rPr>
        <w:t>SUNDAY, July 17, 2016</w:t>
      </w:r>
      <w:r>
        <w:rPr/>
        <w:br/>
        <w:t>0900-1800  IETF Hackathon - Potsdam III</w:t>
        <w:br/>
        <w:t>1000-1200  IEPG Meeting - Tiergarten</w:t>
        <w:br/>
        <w:t>1200-1300  Speed Mentoring - Schoeneberg</w:t>
        <w:br/>
        <w:t>1300-1450  Newcomers' Orientation - Charlottenburg II/III</w:t>
        <w:br/>
        <w:t>1300-1450  Newcomers' Orientation German - Tiergarten</w:t>
        <w:br/>
        <w:t>1400-1530  Transport AD Office Hours - Chess</w:t>
        <w:br/>
        <w:t>1430-1600  Routing AD Office Hours - King</w:t>
        <w:br/>
        <w:t>1500-1600  Emerging Work in IEEE 802 - Charlottenburg II/III</w:t>
        <w:br/>
        <w:t>1500-1600  Internet Draft Review Teams - Tiergarten</w:t>
        <w:br/>
        <w:t>1600-1700  Newcomers' Meet and Greet (open to Newcomers, WG chairs and Mentors only) - Hugos 360</w:t>
        <w:br/>
        <w:t>1700-1900  Welcome Reception - Wintergarten/Pavillion</w:t>
      </w:r>
    </w:p>
    <w:p>
      <w:pPr>
        <w:pStyle w:val="Normal"/>
        <w:rPr/>
      </w:pPr>
      <w:r>
        <w:rPr>
          <w:highlight w:val="green"/>
        </w:rPr>
        <w:t>MONDAY, July 18, 2016</w:t>
      </w:r>
      <w:r>
        <w:rPr/>
        <w:br/>
        <w:t>0900-1000  Beverage Break - Wintergarten</w:t>
      </w:r>
    </w:p>
    <w:p>
      <w:pPr>
        <w:pStyle w:val="Normal"/>
        <w:rPr/>
      </w:pPr>
      <w:r>
        <w:rPr/>
        <w:t>1000-1230  Morning Session I</w:t>
        <w:br/>
        <w:t>Potsdam II</w:t>
        <w:tab/>
        <w:t>ART</w:t>
        <w:tab/>
        <w:t>artarea</w:t>
        <w:tab/>
        <w:t>Applications and Real-Time Area Open Meeting  - Combined with DISPATCH</w:t>
        <w:br/>
        <w:t>Potsdam II</w:t>
        <w:tab/>
        <w:t>ART</w:t>
        <w:tab/>
        <w:t>dispatch</w:t>
        <w:tab/>
        <w:t>Dispatch WG - Combined with ARTAREA</w:t>
        <w:br/>
        <w:t>Potsdam III</w:t>
        <w:tab/>
        <w:t>INT</w:t>
        <w:tab/>
        <w:t>6lo</w:t>
        <w:tab/>
        <w:t>IPv6 over Networks of Resource-constrained Nodes WG</w:t>
        <w:br/>
        <w:t>Bellevue</w:t>
        <w:tab/>
        <w:t>IRTF</w:t>
        <w:tab/>
        <w:t>nfvrg</w:t>
        <w:tab/>
        <w:t>Network Function Virtualization</w:t>
        <w:br/>
        <w:t>Charlottenburg I</w:t>
        <w:tab/>
        <w:t>OPS</w:t>
        <w:tab/>
        <w:t>mboned</w:t>
        <w:tab/>
        <w:t>MBONE Deployment WG - Combined with PIM</w:t>
        <w:br/>
        <w:t>Potsdam I</w:t>
        <w:tab/>
        <w:t>RTG</w:t>
        <w:tab/>
        <w:t>mpls</w:t>
        <w:tab/>
        <w:t>Multiprotocol Label Switching WG</w:t>
        <w:br/>
        <w:t>Charlottenburg I</w:t>
        <w:tab/>
        <w:t>RTG</w:t>
        <w:tab/>
        <w:t>pim</w:t>
        <w:tab/>
        <w:t>Protocols for IP Multicast WG - Combined with MBONED</w:t>
        <w:br/>
        <w:t>Charlottenburg II/III</w:t>
        <w:tab/>
        <w:t>SEC</w:t>
        <w:tab/>
        <w:t>sacm</w:t>
        <w:tab/>
        <w:t>Security Automation and Continuous Monitoring WG</w:t>
        <w:br/>
        <w:t>Tiergarten</w:t>
        <w:tab/>
        <w:t>TSV</w:t>
        <w:tab/>
        <w:t>dtn</w:t>
        <w:tab/>
        <w:t>Delay/Disruption Tolerant Networking WG</w:t>
        <w:br/>
        <w:t>Schoeneberg</w:t>
        <w:tab/>
        <w:t>TSV</w:t>
        <w:tab/>
        <w:t>tcpm</w:t>
        <w:tab/>
        <w:t>TCP Maintenance and Minor Extensions WG</w:t>
      </w:r>
    </w:p>
    <w:p>
      <w:pPr>
        <w:pStyle w:val="Normal"/>
        <w:rPr/>
      </w:pPr>
      <w:r>
        <w:rPr/>
        <w:t>1230-1400  Break</w:t>
      </w:r>
    </w:p>
    <w:p>
      <w:pPr>
        <w:pStyle w:val="Normal"/>
        <w:rPr/>
      </w:pPr>
      <w:r>
        <w:rPr/>
        <w:t>1400-1530  Afternoon Session I</w:t>
        <w:br/>
        <w:t>Charlottenburg II/III</w:t>
        <w:tab/>
        <w:t>ART</w:t>
        <w:tab/>
        <w:t>httpbis</w:t>
        <w:tab/>
        <w:t>Hypertext Transfer Protocol WG</w:t>
        <w:br/>
        <w:t>Bellevue</w:t>
        <w:tab/>
        <w:t>INT</w:t>
        <w:tab/>
        <w:t>6tisch</w:t>
        <w:tab/>
        <w:t>IPv6 over the TSCH mode of IEEE 802.15.4e WG</w:t>
        <w:br/>
        <w:t>Potsdam I</w:t>
        <w:tab/>
        <w:t>INT</w:t>
        <w:tab/>
        <w:t>homenet</w:t>
        <w:tab/>
        <w:t>Home Networking WG</w:t>
        <w:br/>
        <w:t>Tiergarten</w:t>
        <w:tab/>
        <w:t>IRTF</w:t>
        <w:tab/>
        <w:t>nmrg</w:t>
        <w:tab/>
        <w:t>Network Management</w:t>
        <w:br/>
        <w:t>Schoeneberg</w:t>
        <w:tab/>
        <w:t>RTG</w:t>
        <w:tab/>
        <w:t>i2rs</w:t>
        <w:tab/>
        <w:t>Interface to the Routing System WG</w:t>
        <w:br/>
        <w:t>Potsdam II</w:t>
        <w:tab/>
        <w:t>SEC</w:t>
        <w:tab/>
        <w:t>oauth</w:t>
        <w:tab/>
        <w:t>Web Authorization Protocol WG</w:t>
        <w:br/>
        <w:t>Charlottenburg I</w:t>
        <w:tab/>
        <w:t>SEC</w:t>
        <w:tab/>
        <w:t>openpgp</w:t>
        <w:tab/>
        <w:t>Open Specification for Pretty Good Privacy WG</w:t>
        <w:br/>
        <w:t>Potsdam III</w:t>
        <w:tab/>
        <w:t>TSV</w:t>
        <w:tab/>
        <w:t>tsvarea</w:t>
        <w:tab/>
        <w:t>Transport Area Open Meeting</w:t>
      </w:r>
    </w:p>
    <w:p>
      <w:pPr>
        <w:pStyle w:val="Normal"/>
        <w:rPr/>
      </w:pPr>
      <w:r>
        <w:rPr/>
        <w:t>1530-1540  Beverage Break - Wintergarten</w:t>
      </w:r>
    </w:p>
    <w:p>
      <w:pPr>
        <w:pStyle w:val="Normal"/>
        <w:rPr/>
      </w:pPr>
      <w:r>
        <w:rPr/>
        <w:t>1540-1740  Afternoon Session II</w:t>
        <w:br/>
        <w:t>Potsdam I</w:t>
        <w:tab/>
        <w:t>GEN</w:t>
        <w:tab/>
        <w:t>mtgvenue</w:t>
        <w:tab/>
        <w:t>Meeting Venue WG</w:t>
        <w:br/>
        <w:t>Charlottenburg II/III</w:t>
        <w:tab/>
        <w:t>INT</w:t>
        <w:tab/>
        <w:t>lpwan</w:t>
        <w:tab/>
        <w:t>Low-Power Wide Area Networks  BOF</w:t>
        <w:br/>
        <w:t>Potsdam II</w:t>
        <w:tab/>
        <w:t>IRTF</w:t>
        <w:tab/>
        <w:t>nmlrg</w:t>
        <w:tab/>
        <w:t>Proposed Network Machine Learning Research Group</w:t>
        <w:br/>
        <w:t>Bellevue</w:t>
        <w:tab/>
        <w:t>OPS</w:t>
        <w:tab/>
        <w:t>dnsop</w:t>
        <w:tab/>
        <w:t>Domain Name System Operations WG</w:t>
        <w:br/>
        <w:t>Schoeneberg</w:t>
        <w:tab/>
        <w:t>OPS</w:t>
        <w:tab/>
        <w:t>netmod</w:t>
        <w:tab/>
        <w:t>NETCONF Data Modeling Language WG</w:t>
        <w:br/>
        <w:t>Potsdam III</w:t>
        <w:tab/>
        <w:t>RTG</w:t>
        <w:tab/>
        <w:t>sfc</w:t>
        <w:tab/>
        <w:t>Service Function Chaining WG</w:t>
        <w:br/>
        <w:t>Tiergarten</w:t>
        <w:tab/>
        <w:t>SEC</w:t>
        <w:tab/>
        <w:t>acme</w:t>
        <w:tab/>
        <w:t>Automated Certificate Management Environment WG</w:t>
        <w:br/>
        <w:t>Charlottenburg I</w:t>
        <w:tab/>
        <w:t>TSV</w:t>
        <w:tab/>
        <w:t>mptcp</w:t>
        <w:tab/>
        <w:t>Multipath TCP WG</w:t>
      </w:r>
    </w:p>
    <w:p>
      <w:pPr>
        <w:pStyle w:val="Normal"/>
        <w:rPr/>
      </w:pPr>
      <w:r>
        <w:rPr/>
        <w:t>1740-1800  Beverage and Snack Break - Wintergarten</w:t>
        <w:br/>
        <w:t>1800-2000  Operations and Management AD Office Hours - Chess</w:t>
      </w:r>
    </w:p>
    <w:p>
      <w:pPr>
        <w:pStyle w:val="Normal"/>
        <w:rPr/>
      </w:pPr>
      <w:r>
        <w:rPr/>
        <w:t>1800-2000  Afternoon Session III</w:t>
        <w:br/>
        <w:t>Charlottenburg I</w:t>
        <w:tab/>
        <w:t>ART</w:t>
        <w:tab/>
        <w:t>netvc</w:t>
        <w:tab/>
        <w:t>Internet Video Codec WG</w:t>
        <w:br/>
        <w:t>Tiergarten</w:t>
        <w:tab/>
        <w:t>INT</w:t>
        <w:tab/>
        <w:t>ntp</w:t>
        <w:tab/>
        <w:t>Network Time Protocol WG - 19:00-20:00 Combined with TICTOC</w:t>
        <w:br/>
        <w:t>Tiergarten</w:t>
        <w:tab/>
        <w:t>INT</w:t>
        <w:tab/>
        <w:t>tictoc</w:t>
        <w:tab/>
        <w:t>Timing over IP Connection and Transfer of Clock WG - 19:00-20:00 Combined with NTP</w:t>
        <w:br/>
        <w:t>Potsdam I</w:t>
        <w:tab/>
        <w:t>IRTF</w:t>
        <w:tab/>
        <w:t>maprg</w:t>
        <w:tab/>
        <w:t>Proposed Measurement and Analysis for Protocols Research Group</w:t>
        <w:br/>
        <w:t>Potsdam II</w:t>
        <w:tab/>
        <w:t>OPS</w:t>
        <w:tab/>
        <w:t>anima</w:t>
        <w:tab/>
        <w:t>Autonomic Networking Integrated Model and Approach WG</w:t>
        <w:br/>
        <w:t>Schoeneberg</w:t>
        <w:tab/>
        <w:t>RTG</w:t>
        <w:tab/>
        <w:t>bier</w:t>
        <w:tab/>
        <w:t>Bit Indexed Explicit Replication WG</w:t>
        <w:br/>
        <w:t>Bellevue</w:t>
        <w:tab/>
        <w:t>RTG</w:t>
        <w:tab/>
        <w:t>detnet</w:t>
        <w:tab/>
        <w:t>Deterministic Networking WG</w:t>
        <w:br/>
        <w:t>Charlottenburg II/III</w:t>
        <w:tab/>
        <w:t>RTG</w:t>
        <w:tab/>
        <w:t>spring</w:t>
        <w:tab/>
        <w:t>Source Packet Routing in Networking WG</w:t>
        <w:br/>
        <w:t>Potsdam III</w:t>
        <w:tab/>
        <w:t>SEC</w:t>
        <w:tab/>
        <w:t>lurk</w:t>
        <w:tab/>
        <w:t>Limited Use of Remote Keys BOF</w:t>
        <w:br/>
        <w:t>Tiergarten</w:t>
        <w:tab/>
        <w:t>TSV</w:t>
        <w:tab/>
        <w:t>tram</w:t>
        <w:tab/>
        <w:t>TURN Revised and Modernized WG - 18:00-19:00</w:t>
      </w:r>
    </w:p>
    <w:p>
      <w:pPr>
        <w:pStyle w:val="Normal"/>
        <w:rPr/>
      </w:pPr>
      <w:r>
        <w:rPr>
          <w:highlight w:val="green"/>
        </w:rPr>
        <w:t>TUESDAY, July 19, 2016</w:t>
      </w:r>
      <w:r>
        <w:rPr/>
        <w:br/>
        <w:t>0900-1000  Beverage Break - Wintergarten</w:t>
      </w:r>
    </w:p>
    <w:p>
      <w:pPr>
        <w:pStyle w:val="Normal"/>
        <w:rPr/>
      </w:pPr>
      <w:r>
        <w:rPr/>
        <w:t>1000-1230  Morning Session I</w:t>
        <w:br/>
        <w:t>Potsdam III</w:t>
        <w:tab/>
        <w:t>ART</w:t>
        <w:tab/>
        <w:t>slim</w:t>
        <w:tab/>
        <w:t>Selection of Language for Internet Media WG - 10:00-11:30</w:t>
        <w:br/>
        <w:t>Potsdam III</w:t>
        <w:tab/>
        <w:t>GEN</w:t>
        <w:tab/>
        <w:t>imtg</w:t>
        <w:tab/>
        <w:t>International Meeting Arrangements BOF - 11:30-12:30</w:t>
        <w:br/>
        <w:t>Bellevue</w:t>
        <w:tab/>
        <w:t>INT</w:t>
        <w:tab/>
        <w:t>6man</w:t>
        <w:tab/>
        <w:t>IPv6 Maintenance WG</w:t>
        <w:br/>
        <w:t>Potsdam I</w:t>
        <w:tab/>
        <w:t>IRTF</w:t>
        <w:tab/>
        <w:t>irtfopen</w:t>
        <w:tab/>
        <w:t>IRTF Open Meeting</w:t>
        <w:br/>
        <w:t>Tiergarten</w:t>
        <w:tab/>
        <w:t>OPS</w:t>
        <w:tab/>
        <w:t>opsawg</w:t>
        <w:tab/>
        <w:t>Operations and Management Area Working Group WG - Combined with OPSAREA</w:t>
        <w:br/>
        <w:t>Schoeneberg</w:t>
        <w:tab/>
        <w:t>RTG</w:t>
        <w:tab/>
        <w:t>idr</w:t>
        <w:tab/>
        <w:t>Inter-Domain Routing WG</w:t>
        <w:br/>
        <w:t>Charlottenburg II/III</w:t>
        <w:tab/>
        <w:t>SEC</w:t>
        <w:tab/>
        <w:t>tls</w:t>
        <w:tab/>
        <w:t>Transport Layer Security WG</w:t>
        <w:br/>
        <w:t>Charlottenburg I</w:t>
        <w:tab/>
        <w:t>TSV</w:t>
        <w:tab/>
        <w:t>nfsv4</w:t>
        <w:tab/>
        <w:t>Network File System Version 4 WG</w:t>
        <w:br/>
        <w:t>Potsdam II</w:t>
        <w:tab/>
        <w:t>TSV</w:t>
        <w:tab/>
        <w:t>rmcat</w:t>
        <w:tab/>
        <w:t>RTP Media Congestion Avoidance Techniques WG</w:t>
      </w:r>
    </w:p>
    <w:p>
      <w:pPr>
        <w:pStyle w:val="Normal"/>
        <w:rPr/>
      </w:pPr>
      <w:r>
        <w:rPr/>
        <w:t>1230-1400  Break</w:t>
        <w:br/>
        <w:t>1230-1345  Upcoming ZSK and KSK Changes to the Root Zone - Bellevue</w:t>
      </w:r>
    </w:p>
    <w:p>
      <w:pPr>
        <w:pStyle w:val="Normal"/>
        <w:rPr/>
      </w:pPr>
      <w:r>
        <w:rPr/>
        <w:t>1400-1600  Afternoon Session I</w:t>
        <w:br/>
        <w:t>Tiergarten</w:t>
        <w:tab/>
        <w:t>ART</w:t>
        <w:tab/>
        <w:t>cellar</w:t>
        <w:tab/>
        <w:t>Codec Encoding for LossLess Archiving and Realtime transmission WG</w:t>
        <w:br/>
        <w:t>Charlottenburg II/III</w:t>
        <w:tab/>
        <w:t>ART</w:t>
        <w:tab/>
        <w:t>core</w:t>
        <w:tab/>
        <w:t>Constrained RESTful Environments WG</w:t>
        <w:br/>
        <w:t>Schoeneberg</w:t>
        <w:tab/>
        <w:t>ART</w:t>
        <w:tab/>
        <w:t>stir</w:t>
        <w:tab/>
        <w:t>Secure Telephone Identity Revisited WG</w:t>
        <w:br/>
        <w:t>Potsdam III</w:t>
        <w:tab/>
        <w:t>RTG</w:t>
        <w:tab/>
        <w:t>rtgwg</w:t>
        <w:tab/>
        <w:t>Routing Area Working Group WG</w:t>
        <w:br/>
        <w:t>Charlottenburg I</w:t>
        <w:tab/>
        <w:t>SEC</w:t>
        <w:tab/>
        <w:t>ipsecme</w:t>
        <w:tab/>
        <w:t>IP Security Maintenance and Extensions WG</w:t>
        <w:br/>
        <w:t>Bellevue</w:t>
        <w:tab/>
        <w:t>SEC</w:t>
        <w:tab/>
        <w:t>tokbind</w:t>
        <w:tab/>
        <w:t>Token Binding WG</w:t>
        <w:br/>
        <w:t>Potsdam II</w:t>
        <w:tab/>
        <w:t>TSV</w:t>
        <w:tab/>
        <w:t>ippm</w:t>
        <w:tab/>
        <w:t>IP Performance Metrics WG</w:t>
        <w:br/>
        <w:t>Potsdam I</w:t>
        <w:tab/>
        <w:t>TSV</w:t>
        <w:tab/>
        <w:t>l4s</w:t>
        <w:tab/>
        <w:t>Low Latency Low Loss Scalable throughput BOF</w:t>
      </w:r>
    </w:p>
    <w:p>
      <w:pPr>
        <w:pStyle w:val="Normal"/>
        <w:rPr/>
      </w:pPr>
      <w:r>
        <w:rPr/>
        <w:t>1600-1620  Beverage and Snack Break - Wintergarten</w:t>
        <w:br/>
        <w:t>1620-1820  Internet AD Office Hours - Chess</w:t>
      </w:r>
    </w:p>
    <w:p>
      <w:pPr>
        <w:pStyle w:val="Normal"/>
        <w:rPr/>
      </w:pPr>
      <w:r>
        <w:rPr/>
        <w:t>1620-1820  Afternoon Session II</w:t>
        <w:br/>
        <w:t>Charlottenburg I</w:t>
        <w:tab/>
        <w:t>ART</w:t>
        <w:tab/>
        <w:t>avtext</w:t>
        <w:tab/>
        <w:t>Audio/Video Transport Extensions WG</w:t>
        <w:br/>
        <w:t>Potsdam II</w:t>
        <w:tab/>
        <w:t>ART</w:t>
        <w:tab/>
        <w:t>uta</w:t>
        <w:tab/>
        <w:t>Using TLS in Applications WG</w:t>
        <w:br/>
        <w:t>Schoeneberg</w:t>
        <w:tab/>
        <w:t>ART</w:t>
        <w:tab/>
        <w:t>webpush</w:t>
        <w:tab/>
        <w:t>Web-Based Push Notifications WG - CANCELED</w:t>
        <w:br/>
        <w:t>Potsdam III</w:t>
        <w:tab/>
        <w:t>IRTF</w:t>
        <w:tab/>
        <w:t>t2trg</w:t>
        <w:tab/>
        <w:t>Thing-to-Thing</w:t>
        <w:br/>
        <w:t>Tiergarten</w:t>
        <w:tab/>
        <w:t>OPS</w:t>
        <w:tab/>
        <w:t>netmod</w:t>
        <w:tab/>
        <w:t>NETCONF Data Modeling Language WG</w:t>
        <w:br/>
        <w:t>Potsdam I</w:t>
        <w:tab/>
        <w:t>RTG</w:t>
        <w:tab/>
        <w:t>rtgarea</w:t>
        <w:tab/>
        <w:t>Routing Area Open Meeting</w:t>
        <w:br/>
        <w:t>Bellevue</w:t>
        <w:tab/>
        <w:t>SEC</w:t>
        <w:tab/>
        <w:t>dots</w:t>
        <w:tab/>
        <w:t>DDoS Open Threat Signaling WG</w:t>
        <w:br/>
        <w:t>Charlottenburg II/III</w:t>
        <w:tab/>
        <w:t>TSV</w:t>
        <w:tab/>
        <w:t>tcpinc</w:t>
        <w:tab/>
        <w:t>TCP Increased Security WG</w:t>
      </w:r>
      <w:r>
        <w:br w:type="page"/>
      </w:r>
    </w:p>
    <w:p>
      <w:pPr>
        <w:pStyle w:val="Normal"/>
        <w:rPr/>
      </w:pPr>
      <w:r>
        <w:rPr>
          <w:highlight w:val="green"/>
        </w:rPr>
        <w:t>WEDNESDAY, July 20, 2016</w:t>
      </w:r>
      <w:r>
        <w:rPr/>
        <w:br/>
        <w:t>0845-0945  Regional Mentoring - Charlottenburg I</w:t>
        <w:br/>
        <w:t>0900-1000  Beverage Break - Wintergarten</w:t>
      </w:r>
    </w:p>
    <w:p>
      <w:pPr>
        <w:pStyle w:val="Normal"/>
        <w:rPr/>
      </w:pPr>
      <w:r>
        <w:rPr/>
        <w:t>1000-1230  Morning Session I</w:t>
        <w:br/>
        <w:t>Charlottenburg II/III</w:t>
        <w:tab/>
        <w:t>ART</w:t>
        <w:tab/>
        <w:t>avtcore</w:t>
        <w:tab/>
        <w:t>Audio/Video Transport Core Maintenance WG - 10:00-11:00</w:t>
        <w:br/>
        <w:t>Charlottenburg II/III</w:t>
        <w:tab/>
        <w:t>ART</w:t>
        <w:tab/>
        <w:t>mmusic</w:t>
        <w:tab/>
        <w:t>Multiparty Multimedia Session Control WG - 11:30-12:30</w:t>
        <w:br/>
        <w:t>Tiergarten</w:t>
        <w:tab/>
        <w:t>INT</w:t>
        <w:tab/>
        <w:t>dhc</w:t>
        <w:tab/>
        <w:t>Dynamic Host Configuration WG</w:t>
        <w:br/>
        <w:t>Schoeneberg</w:t>
        <w:tab/>
        <w:t>OPS</w:t>
        <w:tab/>
        <w:t>bmwg</w:t>
        <w:tab/>
        <w:t>Benchmarking Methodology WG</w:t>
        <w:br/>
        <w:t>Potsdam II</w:t>
        <w:tab/>
        <w:t>OPS</w:t>
        <w:tab/>
        <w:t>netconf</w:t>
        <w:tab/>
        <w:t>Network Configuration WG</w:t>
        <w:br/>
        <w:t>Potsdam III</w:t>
        <w:tab/>
        <w:t>RTG</w:t>
        <w:tab/>
        <w:t>rtgwg</w:t>
        <w:tab/>
        <w:t>Routing Area Working Group WG</w:t>
        <w:br/>
        <w:t>Bellevue</w:t>
        <w:tab/>
        <w:t>SEC</w:t>
        <w:tab/>
        <w:t>ace</w:t>
        <w:tab/>
        <w:t>Authentication and Authorization for Constrained Environments WG</w:t>
        <w:br/>
        <w:t>Charlottenburg I</w:t>
        <w:tab/>
        <w:t>SEC</w:t>
        <w:tab/>
        <w:t>trans</w:t>
        <w:tab/>
        <w:t>Public Notary Transparency WG - CANCELED</w:t>
        <w:br/>
        <w:t>Potsdam I</w:t>
        <w:tab/>
        <w:t>TSV</w:t>
        <w:tab/>
        <w:t>quic</w:t>
        <w:tab/>
        <w:t>QUIC BOF</w:t>
      </w:r>
    </w:p>
    <w:p>
      <w:pPr>
        <w:pStyle w:val="Normal"/>
        <w:rPr/>
      </w:pPr>
      <w:r>
        <w:rPr/>
        <w:t>1230-1400  Break</w:t>
        <w:br/>
        <w:t>1230-1400  WG Chairs Forum Lunch - Bellevue</w:t>
      </w:r>
    </w:p>
    <w:p>
      <w:pPr>
        <w:pStyle w:val="Normal"/>
        <w:rPr/>
      </w:pPr>
      <w:r>
        <w:rPr/>
        <w:t>1400-1530  Afternoon Session I</w:t>
        <w:br/>
        <w:t>Lincke</w:t>
        <w:tab/>
        <w:t>ART</w:t>
        <w:tab/>
        <w:t>cdni</w:t>
        <w:tab/>
        <w:t>Content Delivery Networks Interconnection WG</w:t>
        <w:br/>
        <w:t>Schoeneberg</w:t>
        <w:tab/>
        <w:t>ART</w:t>
        <w:tab/>
        <w:t>modern</w:t>
        <w:tab/>
        <w:t>Managing, Ordering, Distributing, Exposing, &amp; Registering telephone Numbers WG</w:t>
        <w:br/>
        <w:t>Charlottenburg II/III</w:t>
        <w:tab/>
        <w:t>INT</w:t>
        <w:tab/>
        <w:t>dnssd</w:t>
        <w:tab/>
        <w:t>Extensions for Scalable DNS Service Discovery WG</w:t>
        <w:br/>
        <w:t>Potsdam III</w:t>
        <w:tab/>
        <w:t>IRTF</w:t>
        <w:tab/>
        <w:t>cfrg</w:t>
        <w:tab/>
        <w:t>Crypto Forum</w:t>
        <w:br/>
        <w:t>Bellevue</w:t>
        <w:tab/>
        <w:t>OPS</w:t>
        <w:tab/>
        <w:t>opsec</w:t>
        <w:tab/>
        <w:t>Operational Security Capabilities for IP Network Infrastructure WG</w:t>
        <w:br/>
        <w:t>Potsdam II</w:t>
        <w:tab/>
        <w:t>RTG</w:t>
        <w:tab/>
        <w:t>ccamp</w:t>
        <w:tab/>
        <w:t>Common Control and Measurement Plane WG</w:t>
        <w:br/>
        <w:t>Charlottenburg I</w:t>
        <w:tab/>
        <w:t>RTG</w:t>
        <w:tab/>
        <w:t>manet</w:t>
        <w:tab/>
        <w:t>Mobile Ad-hoc Networks WG</w:t>
        <w:br/>
        <w:t>Potsdam I</w:t>
        <w:tab/>
        <w:t>RTG</w:t>
        <w:tab/>
        <w:t>nvo3</w:t>
        <w:tab/>
        <w:t>Network Virtualization Overlays WG</w:t>
        <w:br/>
        <w:t>Tiergarten</w:t>
        <w:tab/>
        <w:t>TSV</w:t>
        <w:tab/>
        <w:t>mptcp</w:t>
        <w:tab/>
        <w:t>Multipath TCP WG</w:t>
      </w:r>
    </w:p>
    <w:p>
      <w:pPr>
        <w:pStyle w:val="Normal"/>
        <w:rPr/>
      </w:pPr>
      <w:r>
        <w:rPr/>
        <w:t>1530-1550  Beverage Break - Wintergarten</w:t>
      </w:r>
    </w:p>
    <w:p>
      <w:pPr>
        <w:pStyle w:val="Normal"/>
        <w:rPr/>
      </w:pPr>
      <w:r>
        <w:rPr/>
        <w:t>1550-1720  Afternoon Session II</w:t>
        <w:br/>
        <w:t>Tiergarten</w:t>
        <w:tab/>
        <w:t>ART</w:t>
        <w:tab/>
        <w:t>regext</w:t>
        <w:tab/>
        <w:t>Registration Protocols Extensions WG</w:t>
        <w:br/>
        <w:t>Charlottenburg I</w:t>
        <w:tab/>
        <w:t>ART</w:t>
        <w:tab/>
        <w:t>sipcore</w:t>
        <w:tab/>
        <w:t>Session Initiation Protocol Core WG</w:t>
        <w:br/>
        <w:t>Bellevue</w:t>
        <w:tab/>
        <w:t>IRTF</w:t>
        <w:tab/>
        <w:t>hrpc</w:t>
        <w:tab/>
        <w:t>Human Rights Protocol Considerations</w:t>
        <w:br/>
        <w:t>Potsdam II</w:t>
        <w:tab/>
        <w:t>RTG</w:t>
        <w:tab/>
        <w:t>isis</w:t>
        <w:tab/>
        <w:t>IS-IS for IP Internets WG</w:t>
        <w:br/>
        <w:t>Schoeneberg</w:t>
        <w:tab/>
        <w:t>RTG</w:t>
        <w:tab/>
        <w:t>roll</w:t>
        <w:tab/>
        <w:t>Routing Over Low power and Lossy networks WG</w:t>
        <w:br/>
        <w:t>Lincke</w:t>
        <w:tab/>
        <w:t>SEC</w:t>
        <w:tab/>
        <w:t>oauth</w:t>
        <w:tab/>
        <w:t>Web Authorization Protocol WG</w:t>
        <w:br/>
        <w:t>Charlottenburg II/III</w:t>
        <w:tab/>
        <w:t>TSV</w:t>
        <w:tab/>
        <w:t>tsvwg</w:t>
        <w:tab/>
        <w:t>Transport Area Working Group WG - Shared slot with AQM</w:t>
      </w:r>
    </w:p>
    <w:p>
      <w:pPr>
        <w:pStyle w:val="Normal"/>
        <w:rPr/>
      </w:pPr>
      <w:r>
        <w:rPr/>
        <w:t>1720-1740  Beverage and Snack Break - Wintergarten</w:t>
        <w:br/>
        <w:t>1740-2010  IETF Operations, Administration, and Technical Plenary - Potsdam I/III</w:t>
      </w:r>
    </w:p>
    <w:p>
      <w:pPr>
        <w:pStyle w:val="Normal"/>
        <w:rPr/>
      </w:pPr>
      <w:r>
        <w:rPr>
          <w:highlight w:val="green"/>
        </w:rPr>
        <w:t>THURSDAY, July 21, 2016</w:t>
      </w:r>
      <w:r>
        <w:rPr/>
        <w:br/>
        <w:t>0900-1000  Beverage Break - Wintergarten</w:t>
      </w:r>
    </w:p>
    <w:p>
      <w:pPr>
        <w:pStyle w:val="Normal"/>
        <w:rPr/>
      </w:pPr>
      <w:r>
        <w:rPr/>
        <w:t>1000-1230  Morning Session I</w:t>
        <w:br/>
        <w:t>Schoeneberg</w:t>
        <w:tab/>
        <w:t>ART</w:t>
        <w:tab/>
        <w:t>ice</w:t>
        <w:tab/>
        <w:t>Interactive Connectivity Establishment WG</w:t>
        <w:br/>
        <w:t>Potsdam II</w:t>
        <w:tab/>
        <w:t>INT</w:t>
        <w:tab/>
        <w:t>dmm</w:t>
        <w:tab/>
        <w:t>Distributed Mobility Management WG</w:t>
        <w:br/>
        <w:t>Potsdam III</w:t>
        <w:tab/>
        <w:t>IRTF</w:t>
        <w:tab/>
        <w:t>icnrg</w:t>
        <w:tab/>
        <w:t>Information-Centric Networking</w:t>
        <w:br/>
        <w:t>Tiergarten</w:t>
        <w:tab/>
        <w:t>OPS</w:t>
        <w:tab/>
        <w:t>lime</w:t>
        <w:tab/>
        <w:t>Layer Independent OAM Management in the Multi-Layer Environment WG</w:t>
        <w:br/>
        <w:t>Bellevue</w:t>
        <w:tab/>
        <w:t>RTG</w:t>
        <w:tab/>
        <w:t>sidr</w:t>
        <w:tab/>
        <w:t>Secure Inter-Domain Routing WG</w:t>
        <w:br/>
        <w:t>Charlottenburg II/III</w:t>
        <w:tab/>
        <w:t>RTG</w:t>
        <w:tab/>
        <w:t>teas</w:t>
        <w:tab/>
        <w:t>Traffic Engineering Architecture and Signaling WG</w:t>
        <w:br/>
        <w:t>Charlottenburg I</w:t>
        <w:tab/>
        <w:t>SEC</w:t>
        <w:tab/>
        <w:t>cose</w:t>
        <w:tab/>
        <w:t>CBOR Object Signing and Encryption WG - 11:30-12:30</w:t>
        <w:br/>
        <w:t>Charlottenburg I</w:t>
        <w:tab/>
        <w:t>SEC</w:t>
        <w:tab/>
        <w:t>mile</w:t>
        <w:tab/>
        <w:t>Managed Incident Lightweight Exchange WG - 10:00-11:30</w:t>
        <w:br/>
        <w:t>Potsdam I</w:t>
        <w:tab/>
        <w:t>TSV</w:t>
        <w:tab/>
        <w:t>plus</w:t>
        <w:tab/>
        <w:t>Path Layer UDP Substrate BOF</w:t>
      </w:r>
    </w:p>
    <w:p>
      <w:pPr>
        <w:pStyle w:val="Normal"/>
        <w:rPr/>
      </w:pPr>
      <w:r>
        <w:rPr/>
        <w:t>1230-1400  Break</w:t>
        <w:br/>
        <w:t>1300-1345  Thursday Lunch Speaker Series - Potsdam I</w:t>
      </w:r>
    </w:p>
    <w:p>
      <w:pPr>
        <w:pStyle w:val="Normal"/>
        <w:rPr/>
      </w:pPr>
      <w:r>
        <w:rPr/>
        <w:t>1400-1600  Afternoon Session I</w:t>
        <w:br/>
        <w:t>Potsdam II</w:t>
        <w:tab/>
        <w:t>ART</w:t>
        <w:tab/>
        <w:t>rtcweb</w:t>
        <w:tab/>
        <w:t>Real-Time Communication in WEB-browsers WG</w:t>
        <w:br/>
        <w:t>Bellevue</w:t>
        <w:tab/>
        <w:t>INT</w:t>
        <w:tab/>
        <w:t>its</w:t>
        <w:tab/>
        <w:t>Intelligent Transportation Systems BOF</w:t>
        <w:br/>
        <w:t>Schoeneberg</w:t>
        <w:tab/>
        <w:t>IRTF</w:t>
        <w:tab/>
        <w:t>gaia</w:t>
        <w:tab/>
        <w:t>Global Access to the Internet for All</w:t>
        <w:br/>
        <w:t>Potsdam I</w:t>
        <w:tab/>
        <w:t>OPS</w:t>
        <w:tab/>
        <w:t>v6ops</w:t>
        <w:tab/>
        <w:t>IPv6 Operations WG</w:t>
        <w:br/>
        <w:t>Charlottenburg II/III</w:t>
        <w:tab/>
        <w:t>RTG</w:t>
        <w:tab/>
        <w:t>bess</w:t>
        <w:tab/>
        <w:t>BGP Enabled ServiceS WG</w:t>
        <w:br/>
        <w:t>Tiergarten</w:t>
        <w:tab/>
        <w:t>RTG</w:t>
        <w:tab/>
        <w:t>pce</w:t>
        <w:tab/>
        <w:t>Path Computation Element WG</w:t>
        <w:br/>
        <w:t>Potsdam III</w:t>
        <w:tab/>
        <w:t>SEC</w:t>
        <w:tab/>
        <w:t>saag</w:t>
        <w:tab/>
        <w:t>Security Area Open Meeting</w:t>
        <w:br/>
        <w:t>Charlottenburg I</w:t>
        <w:tab/>
        <w:t>TSV</w:t>
        <w:tab/>
        <w:t>alto</w:t>
        <w:tab/>
        <w:t>Application-Layer Traffic Optimization WG</w:t>
      </w:r>
    </w:p>
    <w:p>
      <w:pPr>
        <w:pStyle w:val="Normal"/>
        <w:rPr/>
      </w:pPr>
      <w:r>
        <w:rPr/>
        <w:t>1600-1620  Beverage and Snack Break - Wintergarten</w:t>
      </w:r>
    </w:p>
    <w:p>
      <w:pPr>
        <w:pStyle w:val="Normal"/>
        <w:rPr/>
      </w:pPr>
      <w:r>
        <w:rPr/>
        <w:t>1620-1820  Afternoon Session II</w:t>
        <w:br/>
        <w:t>Tiergarten</w:t>
        <w:tab/>
        <w:t>ART</w:t>
        <w:tab/>
        <w:t>core</w:t>
        <w:tab/>
        <w:t>Constrained RESTful Environments WG</w:t>
        <w:br/>
        <w:t>Potsdam I</w:t>
        <w:tab/>
        <w:t>ART</w:t>
        <w:tab/>
        <w:t>ledger</w:t>
        <w:tab/>
        <w:t>Ledger BOF</w:t>
        <w:br/>
        <w:t>Bellevue</w:t>
        <w:tab/>
        <w:t>IRTF</w:t>
        <w:tab/>
        <w:t>iccrg</w:t>
        <w:tab/>
        <w:t>Internet Congestion Control</w:t>
        <w:br/>
        <w:t>Potsdam III</w:t>
        <w:tab/>
        <w:t>OPS</w:t>
        <w:tab/>
        <w:t>anima</w:t>
        <w:tab/>
        <w:t>Autonomic Networking Integrated Model and Approach WG</w:t>
        <w:br/>
        <w:t>Potsdam II</w:t>
        <w:tab/>
        <w:t>RTG</w:t>
        <w:tab/>
        <w:t>babel</w:t>
        <w:tab/>
        <w:t>Babel routing protocol WG</w:t>
        <w:br/>
        <w:t>Charlottenburg I</w:t>
        <w:tab/>
        <w:t>RTG</w:t>
        <w:tab/>
        <w:t>lisp</w:t>
        <w:tab/>
        <w:t>Locator/ID Separation Protocol WG</w:t>
        <w:br/>
        <w:t>Charlottenburg II/III</w:t>
        <w:tab/>
        <w:t>RTG</w:t>
        <w:tab/>
        <w:t>pce</w:t>
        <w:tab/>
        <w:t>Path Computation Element WG - Joint session with MPLS and TEAS</w:t>
        <w:br/>
        <w:t>Schoeneberg</w:t>
        <w:tab/>
        <w:t>SEC</w:t>
        <w:tab/>
        <w:t>i2nsf</w:t>
        <w:tab/>
        <w:t>Interface to Network Security Functions WG</w:t>
      </w:r>
    </w:p>
    <w:p>
      <w:pPr>
        <w:pStyle w:val="Normal"/>
        <w:rPr/>
      </w:pPr>
      <w:r>
        <w:rPr/>
        <w:t>1820-1830  Beverage Break - Wintergarten</w:t>
      </w:r>
    </w:p>
    <w:p>
      <w:pPr>
        <w:pStyle w:val="Normal"/>
        <w:rPr/>
      </w:pPr>
      <w:r>
        <w:rPr/>
        <w:t>1830-1930  Afternoon Session III</w:t>
        <w:br/>
        <w:t>Potsdam I</w:t>
        <w:tab/>
        <w:t>ART</w:t>
        <w:tab/>
        <w:t>ecrit</w:t>
        <w:tab/>
        <w:t>Emergency Context Resolution with Internet Technologies WG</w:t>
        <w:br/>
        <w:t>Tiergarten</w:t>
        <w:tab/>
        <w:t>ART</w:t>
        <w:tab/>
        <w:t>sipbrandy</w:t>
        <w:tab/>
        <w:t>SIP Best-practice Recommendations Against Network Dangers to privacY WG</w:t>
        <w:br/>
        <w:t>Potsdam III</w:t>
        <w:tab/>
        <w:t>INT</w:t>
        <w:tab/>
        <w:t>intarea</w:t>
        <w:tab/>
        <w:t>Internet Area Working Group WG</w:t>
        <w:br/>
        <w:t>Charlottenburg I</w:t>
        <w:tab/>
        <w:t>OPS</w:t>
        <w:tab/>
        <w:t>radext</w:t>
        <w:tab/>
        <w:t>RADIUS EXTensions WG</w:t>
        <w:br/>
        <w:t>Charlottenburg II/III</w:t>
        <w:tab/>
        <w:t>OPS</w:t>
        <w:tab/>
        <w:t>supa</w:t>
        <w:tab/>
        <w:t>Simplified Use of Policy Abstractions WG</w:t>
        <w:br/>
        <w:t>Potsdam II</w:t>
        <w:tab/>
        <w:t>RTG</w:t>
        <w:tab/>
        <w:t>pals</w:t>
        <w:tab/>
        <w:t>Pseudowire And LDP-enabled Services WG - CANCELED</w:t>
        <w:br/>
        <w:t>Schoeneberg</w:t>
        <w:tab/>
        <w:t>RTG</w:t>
        <w:tab/>
        <w:t>trill</w:t>
        <w:tab/>
        <w:t>Transparent Interconnection of Lots of Links WG</w:t>
        <w:br/>
        <w:t>Bellevue</w:t>
        <w:tab/>
        <w:t>TSV</w:t>
        <w:tab/>
        <w:t>taps</w:t>
        <w:tab/>
        <w:t>Transport Services WG</w:t>
      </w:r>
    </w:p>
    <w:p>
      <w:pPr>
        <w:pStyle w:val="Normal"/>
        <w:rPr/>
      </w:pPr>
      <w:r>
        <w:rPr/>
        <w:t>1845-1945  Mentor/Mentee Feedback Session - Kaminzimmer</w:t>
        <w:br/>
        <w:t>1945-2145  Bits-N-Bites - Wintergarten/Pavillion</w:t>
      </w:r>
    </w:p>
    <w:p>
      <w:pPr>
        <w:pStyle w:val="Normal"/>
        <w:rPr/>
      </w:pPr>
      <w:r>
        <w:rPr>
          <w:highlight w:val="green"/>
        </w:rPr>
        <w:t>FRIDAY, July 22, 2016</w:t>
      </w:r>
      <w:r>
        <w:rPr/>
        <w:br/>
        <w:t>0900-1000  Beverage Break - Wintergarten</w:t>
      </w:r>
    </w:p>
    <w:p>
      <w:pPr>
        <w:pStyle w:val="Normal"/>
        <w:rPr/>
      </w:pPr>
      <w:r>
        <w:rPr/>
        <w:t>1000-1200  Morning Session I</w:t>
        <w:br/>
        <w:t>Potsdam III</w:t>
        <w:tab/>
        <w:t>ART</w:t>
        <w:tab/>
        <w:t>httpbis</w:t>
        <w:tab/>
        <w:t>Hypertext Transfer Protocol WG</w:t>
        <w:br/>
        <w:t>Tiergarten</w:t>
        <w:tab/>
        <w:t>ART</w:t>
        <w:tab/>
        <w:t>perc</w:t>
        <w:tab/>
        <w:t>Privacy Enhanced RTP Conferencing WG</w:t>
        <w:br/>
        <w:t>Potsdam I</w:t>
        <w:tab/>
        <w:t>IRTF</w:t>
        <w:tab/>
        <w:t>sdnrg</w:t>
        <w:tab/>
        <w:t>Software Defined Networking  - Joint Session with NMRG/NFVRG</w:t>
        <w:br/>
        <w:t>Charlottenburg I</w:t>
        <w:tab/>
        <w:t>OPS</w:t>
        <w:tab/>
        <w:t>dime</w:t>
        <w:tab/>
        <w:t>Diameter Maintenance and Extensions WG</w:t>
        <w:br/>
        <w:t>Charlottenburg II/III</w:t>
        <w:tab/>
        <w:t>OPS</w:t>
        <w:tab/>
        <w:t>lmap</w:t>
        <w:tab/>
        <w:t>Large-Scale Measurement of Broadband Performance WG</w:t>
        <w:br/>
        <w:t>Potsdam II</w:t>
        <w:tab/>
        <w:t>RTG</w:t>
        <w:tab/>
        <w:t>ospf</w:t>
        <w:tab/>
        <w:t>Open Shortest Path First IGP WG</w:t>
        <w:br/>
        <w:t>Schoeneberg</w:t>
        <w:tab/>
        <w:t>SEC</w:t>
        <w:tab/>
        <w:t>sacm</w:t>
        <w:tab/>
        <w:t>Security Automation and Continuous Monitoring WG</w:t>
        <w:br/>
        <w:t>Bellevue</w:t>
        <w:tab/>
        <w:t>TSV</w:t>
        <w:tab/>
        <w:t>aqm</w:t>
        <w:tab/>
        <w:t>Active Queue Management and Packet Scheduling WG - Shared slot with TSVWG - Moved from Fri 12:20</w:t>
        <w:br/>
        <w:t>Bellevue</w:t>
        <w:tab/>
        <w:t>TSV</w:t>
        <w:tab/>
        <w:t>tsvwg</w:t>
        <w:tab/>
        <w:t>Transport Area Working Group WG</w:t>
      </w:r>
    </w:p>
    <w:p>
      <w:pPr>
        <w:pStyle w:val="Normal"/>
        <w:rPr/>
      </w:pPr>
      <w:r>
        <w:rPr/>
        <w:t>1200-1220  Beverage and Snack Break - Wintergarten</w:t>
      </w:r>
    </w:p>
    <w:p>
      <w:pPr>
        <w:pStyle w:val="Normal"/>
        <w:rPr/>
      </w:pPr>
      <w:r>
        <w:rPr/>
        <w:t>1220-1320  Afternoon Session I</w:t>
        <w:br/>
        <w:t>Potsdam I</w:t>
        <w:tab/>
        <w:t>ART</w:t>
        <w:tab/>
        <w:t>rtcweb</w:t>
        <w:tab/>
        <w:t>Real-Time Communication in WEB-browsers WG - CANCELED</w:t>
        <w:br/>
        <w:t>Schoeneberg</w:t>
        <w:tab/>
        <w:t>INT</w:t>
        <w:tab/>
        <w:t>lwig</w:t>
        <w:tab/>
        <w:t>Light-Weight Implementation Guidance WG</w:t>
        <w:br/>
        <w:t>Charlottenburg II/III</w:t>
        <w:tab/>
        <w:t>INT</w:t>
        <w:tab/>
        <w:t>ntp</w:t>
        <w:tab/>
        <w:t>Network Time Protocol WG - Combined with TICTOC</w:t>
        <w:br/>
        <w:t>Charlottenburg II/III</w:t>
        <w:tab/>
        <w:t>INT</w:t>
        <w:tab/>
        <w:t>tictoc</w:t>
        <w:tab/>
        <w:t>Timing over IP Connection and Transfer of Clock WG - Combined with NTP</w:t>
        <w:br/>
        <w:t>Tiergarten</w:t>
        <w:tab/>
        <w:t>OPS</w:t>
        <w:tab/>
        <w:t>grow</w:t>
        <w:tab/>
        <w:t>Global Routing Operations WG - CANCELED</w:t>
        <w:br/>
        <w:t>Potsdam II</w:t>
        <w:tab/>
        <w:t>RTG</w:t>
        <w:tab/>
        <w:t>bfd</w:t>
        <w:tab/>
        <w:t>Bidirectional Forwarding Detection WG</w:t>
        <w:br/>
        <w:t>Charlottenburg I</w:t>
        <w:tab/>
        <w:t>SEC</w:t>
        <w:tab/>
        <w:t>curdle</w:t>
        <w:tab/>
        <w:t>CURves, Deprecating and a Little more Encryption WG - CANCELED</w:t>
        <w:br/>
        <w:t>Charlottenburg I</w:t>
        <w:tab/>
        <w:t>SEC</w:t>
        <w:tab/>
        <w:t>lamps</w:t>
        <w:tab/>
        <w:t>Limited Additional Mechanisms for PKIX and SMIME WG - Moved from Wed 10:00</w:t>
      </w:r>
    </w:p>
    <w:sectPr>
      <w:type w:val="nextPage"/>
      <w:pgSz w:w="11906" w:h="16838"/>
      <w:pgMar w:left="1080" w:right="245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  <w:tab w:val="left" w:pos="2520" w:leader="none"/>
        <w:tab w:val="left" w:pos="3240" w:leader="none"/>
      </w:tabs>
      <w:bidi w:val="0"/>
      <w:spacing w:before="80" w:after="0"/>
    </w:pPr>
    <w:rPr>
      <w:rFonts w:ascii="Courier" w:hAnsi="Courier" w:eastAsia="ＭＳ 明朝" w:cs="Courier"/>
      <w:color w:val="auto"/>
      <w:sz w:val="12"/>
      <w:szCs w:val="1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80" w:after="0"/>
    </w:pPr>
    <w:rPr>
      <w:rFonts w:ascii="Courier" w:hAnsi="Courier" w:cs="Courier"/>
      <w:sz w:val="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20:05:00Z</dcterms:created>
  <dc:creator>Stuart Cheshire</dc:creator>
  <dc:description/>
  <cp:keywords/>
  <dc:language>en-US</dc:language>
  <cp:lastModifiedBy>Stuart Cheshire</cp:lastModifiedBy>
  <dcterms:modified xsi:type="dcterms:W3CDTF">2016-07-17T20:42:00Z</dcterms:modified>
  <cp:revision>5</cp:revision>
  <dc:subject/>
  <dc:title/>
</cp:coreProperties>
</file>