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/>
        <w:bidi w:val="0"/>
        <w:spacing w:before="60" w:after="0"/>
        <w:rPr/>
      </w:pPr>
      <w:bookmarkStart w:id="0" w:name="_Hlk352092686"/>
      <w:r>
        <w:rPr>
          <w:rFonts w:eastAsia="Courier"/>
        </w:rPr>
        <w:t xml:space="preserve">                    </w:t>
      </w:r>
      <w:r>
        <w:rPr/>
        <w:t>Agenda of the 98th IETF Meeting</w:t>
        <w:br/>
        <w:t xml:space="preserve">                           March 26-31, 2017</w:t>
        <w:br/>
        <w:t xml:space="preserve">                    Updated 2017-03-13 12:33:33 PDT</w:t>
      </w:r>
    </w:p>
    <w:p>
      <w:pPr>
        <w:pStyle w:val="Normal"/>
        <w:rPr/>
      </w:pPr>
      <w:r>
        <w:rPr>
          <w:highlight w:val="green"/>
        </w:rPr>
        <w:t>SATURDAY, March 25, 2017</w:t>
      </w:r>
      <w:r>
        <w:rPr/>
        <w:br/>
        <w:t>0900-2100  IETF Hackathon - Vevey 1/2</w:t>
        <w:br/>
        <w:t>0930-1730  Code Sprint - Vevey 3</w:t>
      </w:r>
    </w:p>
    <w:p>
      <w:pPr>
        <w:pStyle w:val="Normal"/>
        <w:rPr/>
      </w:pPr>
      <w:r>
        <w:rPr>
          <w:highlight w:val="green"/>
        </w:rPr>
        <w:t>SUNDAY, March 26, 2017</w:t>
      </w:r>
      <w:r>
        <w:rPr/>
        <w:br/>
        <w:t>0900-1600  IETF Hackathon - Vevey 1/2</w:t>
        <w:br/>
        <w:t>1000-1200  IEPG Meeting - Zurich G</w:t>
        <w:br/>
        <w:t>1000-1900  IETF Registration - Zurich Foyer</w:t>
        <w:br/>
        <w:t>1230-1330  Independent Stream - Zurich G</w:t>
        <w:br/>
        <w:t>1230-1330  Newcomer's Tutorial - Zurich A</w:t>
        <w:br/>
        <w:t>1345-1445  IRTF Overview - Zurich A</w:t>
        <w:br/>
        <w:t>1345-1445  Security Considerations - Zurich G</w:t>
        <w:br/>
        <w:t>1345-1445  Speed Mentoring - Lucerne Ballroom</w:t>
        <w:br/>
        <w:t>1430-1600  Routing AD Office Hours - Bianco</w:t>
        <w:br/>
        <w:t>1500-1600  QUIC Tutorial - Zurich E/F</w:t>
        <w:br/>
        <w:t>1600-1700  Newcomers' Meet and Greet (open to Newcomers, WG chairs and Mentors only) - Alpine Ballroom</w:t>
        <w:br/>
        <w:t>1700-1900  Welcome Reception - Lucerne Ballroom</w:t>
      </w:r>
    </w:p>
    <w:p>
      <w:pPr>
        <w:pStyle w:val="Normal"/>
        <w:rPr/>
      </w:pPr>
      <w:r>
        <w:rPr>
          <w:highlight w:val="green"/>
        </w:rPr>
        <w:t>MONDAY, March 27, 2017</w:t>
      </w:r>
      <w:r>
        <w:rPr/>
        <w:br/>
        <w:t>0800-0900  Continental Breakfast - Zurich and Vevey Foyers</w:t>
        <w:br/>
        <w:t>0800-1800  IETF Registration - Zurich Foyer</w:t>
        <w:br/>
        <w:t>0900-1000  Operations and Management AD Office Hours - Bianco</w:t>
      </w:r>
    </w:p>
    <w:p>
      <w:pPr>
        <w:pStyle w:val="Normal"/>
        <w:rPr/>
      </w:pPr>
      <w:r>
        <w:rPr/>
        <w:t>0900-1130  Morning Session I</w:t>
        <w:br/>
        <w:t>Zurich A</w:t>
        <w:tab/>
        <w:t>ART</w:t>
        <w:tab/>
        <w:t>dispatch</w:t>
        <w:tab/>
        <w:t>Dispatch WG</w:t>
        <w:br/>
        <w:t>Montreux 3</w:t>
        <w:tab/>
        <w:t>INT</w:t>
        <w:tab/>
        <w:t>dmm</w:t>
        <w:tab/>
        <w:t>Distributed Mobility Management WG</w:t>
        <w:br/>
        <w:t>Zurich D</w:t>
        <w:tab/>
        <w:t>INT</w:t>
        <w:tab/>
        <w:t>homenet</w:t>
        <w:tab/>
        <w:t>Home Networking WG</w:t>
        <w:br/>
        <w:t>Zurich E/F</w:t>
        <w:tab/>
        <w:t>IRTF</w:t>
        <w:tab/>
        <w:t>iccrg</w:t>
        <w:tab/>
        <w:t>Internet Congestion Control</w:t>
        <w:br/>
        <w:t>Zurich G</w:t>
        <w:tab/>
        <w:t>RTG</w:t>
        <w:tab/>
        <w:t>bess</w:t>
        <w:tab/>
        <w:t>BGP Enabled ServiceS WG</w:t>
        <w:br/>
        <w:t>Vevey 1/2</w:t>
        <w:tab/>
        <w:t>RTG</w:t>
        <w:tab/>
        <w:t>teas</w:t>
        <w:tab/>
        <w:t>Traffic Engineering Architecture and Signaling WG</w:t>
        <w:br/>
        <w:t>Zurich C</w:t>
        <w:tab/>
        <w:t>SEC</w:t>
        <w:tab/>
        <w:t>ace</w:t>
        <w:tab/>
        <w:t>Authentication and Authorization for Constrained Environments WG</w:t>
        <w:br/>
        <w:t>Zurich B</w:t>
        <w:tab/>
        <w:t>TSV</w:t>
        <w:tab/>
        <w:t>ippm</w:t>
        <w:tab/>
        <w:t>IP Performance Metrics WG</w:t>
      </w:r>
    </w:p>
    <w:p>
      <w:pPr>
        <w:pStyle w:val="Normal"/>
        <w:rPr/>
      </w:pPr>
      <w:r>
        <w:rPr/>
        <w:t>1130-1300  Break</w:t>
      </w:r>
    </w:p>
    <w:p>
      <w:pPr>
        <w:pStyle w:val="Normal"/>
        <w:rPr/>
      </w:pPr>
      <w:r>
        <w:rPr/>
        <w:t>1300-1500  Afternoon Session I</w:t>
        <w:br/>
        <w:t>Montreux 3</w:t>
        <w:tab/>
        <w:t>INT</w:t>
        <w:tab/>
        <w:t>ntp</w:t>
        <w:tab/>
        <w:t>Network Time Protocol WG - Joint session with TICTOC</w:t>
        <w:br/>
        <w:t>Montreux 3</w:t>
        <w:tab/>
        <w:t>INT</w:t>
        <w:tab/>
        <w:t>tictoc</w:t>
        <w:tab/>
        <w:t>Timing over IP Connection and Transfer of Clock WG - Joint session with NTP</w:t>
        <w:br/>
        <w:t>Vevey 1/2</w:t>
        <w:tab/>
        <w:t>IRTF</w:t>
        <w:tab/>
        <w:t>t2trg</w:t>
        <w:tab/>
        <w:t>Thing-to-Thing</w:t>
        <w:br/>
        <w:t>Zurich A</w:t>
        <w:tab/>
        <w:t>OPS</w:t>
        <w:tab/>
        <w:t>anima</w:t>
        <w:tab/>
        <w:t>Autonomic Networking Integrated Model and Approach WG</w:t>
        <w:br/>
        <w:t>Zurich D</w:t>
        <w:tab/>
        <w:t>OPS</w:t>
        <w:tab/>
        <w:t>dnsop</w:t>
        <w:tab/>
        <w:t>Domain Name System Operations WG</w:t>
        <w:br/>
        <w:t>Zurich B</w:t>
        <w:tab/>
        <w:t>RTG</w:t>
        <w:tab/>
        <w:t>bier</w:t>
        <w:tab/>
        <w:t>Bit Indexed Explicit Replication WG</w:t>
        <w:br/>
        <w:t>Zurich G</w:t>
        <w:tab/>
        <w:t>RTG</w:t>
        <w:tab/>
        <w:t>detnet</w:t>
        <w:tab/>
        <w:t>Deterministic Networking WG</w:t>
        <w:br/>
        <w:t>Zurich C</w:t>
        <w:tab/>
        <w:t>SEC</w:t>
        <w:tab/>
        <w:t>i2nsf</w:t>
        <w:tab/>
        <w:t>Interface to Network Security Functions WG</w:t>
        <w:br/>
        <w:t>Zurich E/F</w:t>
        <w:tab/>
        <w:t>TSV</w:t>
        <w:tab/>
        <w:t>tsvarea</w:t>
        <w:tab/>
        <w:t>Transport Area Open Meeting</w:t>
      </w:r>
    </w:p>
    <w:p>
      <w:pPr>
        <w:pStyle w:val="Normal"/>
        <w:rPr/>
      </w:pPr>
      <w:r>
        <w:rPr/>
        <w:t>1500-1520  Beverage Break - Zurich and Vevey Foyers</w:t>
      </w:r>
    </w:p>
    <w:p>
      <w:pPr>
        <w:pStyle w:val="Normal"/>
        <w:rPr/>
      </w:pPr>
      <w:r>
        <w:rPr/>
        <w:t>1520-1650  Afternoon Session II</w:t>
        <w:br/>
        <w:t>Zurich C</w:t>
        <w:tab/>
        <w:t>ART</w:t>
        <w:tab/>
        <w:t>regext</w:t>
        <w:tab/>
        <w:t>Registration Protocols Extensions WG - Moved from Weds 0900</w:t>
        <w:br/>
        <w:t>Zurich D</w:t>
        <w:tab/>
        <w:t>IRTF</w:t>
        <w:tab/>
        <w:t>irtfopen</w:t>
        <w:tab/>
        <w:t>IRTF Open Meeting</w:t>
        <w:br/>
        <w:t>Vevey 1/2</w:t>
        <w:tab/>
        <w:t>OPS</w:t>
        <w:tab/>
        <w:t>casm</w:t>
        <w:tab/>
        <w:t>Coordinated Address Space Management BOF</w:t>
        <w:br/>
        <w:t>Zurich G</w:t>
        <w:tab/>
        <w:t>RTG</w:t>
        <w:tab/>
        <w:t>pce</w:t>
        <w:tab/>
        <w:t>Path Computation Element WG</w:t>
        <w:br/>
        <w:t>Zurich B</w:t>
        <w:tab/>
        <w:t>RTG</w:t>
        <w:tab/>
        <w:t>trill</w:t>
        <w:tab/>
        <w:t>Transparent Interconnection of Lots of Links WG</w:t>
        <w:br/>
        <w:t>Montreux 3</w:t>
        <w:tab/>
        <w:t>SEC</w:t>
        <w:tab/>
        <w:t>mile</w:t>
        <w:tab/>
        <w:t>Managed Incident Lightweight Exchange WG</w:t>
        <w:br/>
        <w:t>Zurich A</w:t>
        <w:tab/>
        <w:t>SEC</w:t>
        <w:tab/>
        <w:t>tokbind</w:t>
        <w:tab/>
        <w:t>Token Binding WG</w:t>
        <w:br/>
        <w:t>Zurich E/F</w:t>
        <w:tab/>
        <w:t>TSV</w:t>
        <w:tab/>
        <w:t>tsvarea</w:t>
        <w:tab/>
        <w:t>Transport Area Open Meeting</w:t>
      </w:r>
    </w:p>
    <w:p>
      <w:pPr>
        <w:pStyle w:val="Normal"/>
        <w:rPr/>
      </w:pPr>
      <w:r>
        <w:rPr/>
        <w:t>1650-1710  Beverage and Snack Break - Zurich and Vevey Foyers</w:t>
      </w:r>
    </w:p>
    <w:p>
      <w:pPr>
        <w:pStyle w:val="Normal"/>
        <w:rPr/>
      </w:pPr>
      <w:r>
        <w:rPr/>
        <w:t>1710-1810  Afternoon Session III</w:t>
        <w:br/>
        <w:t>Zurich E/F</w:t>
        <w:tab/>
        <w:t>GEN</w:t>
        <w:tab/>
        <w:t>wugh</w:t>
        <w:tab/>
        <w:t>WGs Using GitHub BOF</w:t>
        <w:br/>
        <w:t>Zurich D</w:t>
        <w:tab/>
        <w:t>INT</w:t>
        <w:tab/>
        <w:t>lwig</w:t>
        <w:tab/>
        <w:t>Light-Weight Implementation Guidance WG</w:t>
        <w:br/>
        <w:t>Zurich A</w:t>
        <w:tab/>
        <w:t>IRTF</w:t>
        <w:tab/>
        <w:t>nmrg</w:t>
        <w:tab/>
        <w:t>Network Management</w:t>
        <w:br/>
        <w:t>Zurich G</w:t>
        <w:tab/>
        <w:t>OPS</w:t>
        <w:tab/>
        <w:t>grow</w:t>
        <w:tab/>
        <w:t>Global Routing Operations WG</w:t>
        <w:br/>
        <w:t>Zurich B</w:t>
        <w:tab/>
        <w:t>RTG</w:t>
        <w:tab/>
        <w:t>bfd</w:t>
        <w:tab/>
        <w:t>Bidirectional Forwarding Detection WG</w:t>
        <w:br/>
        <w:t>Montreux 3</w:t>
        <w:tab/>
        <w:t>SEC</w:t>
        <w:tab/>
        <w:t>curdle</w:t>
        <w:tab/>
        <w:t>CURves, Deprecating and a Little more Encryption WG</w:t>
        <w:br/>
        <w:t>Zurich C</w:t>
        <w:tab/>
        <w:t>SEC</w:t>
        <w:tab/>
        <w:t>oauth</w:t>
        <w:tab/>
        <w:t>Web Authorization Protocol WG</w:t>
        <w:br/>
        <w:t>Vevey 1/2</w:t>
        <w:tab/>
        <w:t>TSV</w:t>
        <w:tab/>
        <w:t>tsvwg</w:t>
        <w:tab/>
        <w:t>Transport Area Working Group WG</w:t>
      </w:r>
    </w:p>
    <w:p>
      <w:pPr>
        <w:pStyle w:val="Normal"/>
        <w:rPr/>
      </w:pPr>
      <w:r>
        <w:rPr>
          <w:highlight w:val="green"/>
        </w:rPr>
        <w:t>TUESDAY, March 28, 2017</w:t>
      </w:r>
      <w:r>
        <w:rPr/>
        <w:br/>
        <w:t>0800-0900  Continental Breakfast - Zurich and Vevey Foyers</w:t>
        <w:br/>
        <w:t>0800-1800  IETF Registration - Zurich Foyer</w:t>
      </w:r>
    </w:p>
    <w:p>
      <w:pPr>
        <w:pStyle w:val="Normal"/>
        <w:rPr/>
      </w:pPr>
      <w:r>
        <w:rPr/>
        <w:t>0900-1130  Morning Session I</w:t>
        <w:br/>
        <w:t>Zurich A</w:t>
        <w:tab/>
        <w:t>ART</w:t>
        <w:tab/>
        <w:t>avtcore</w:t>
        <w:tab/>
        <w:t>Audio/Video Transport Core Maintenance WG - 09:00-10:00</w:t>
        <w:br/>
        <w:t>Zurich A</w:t>
        <w:tab/>
        <w:t xml:space="preserve">ART </w:t>
        <w:tab/>
        <w:t>payload</w:t>
        <w:tab/>
        <w:t>Audio/Video Transport Payloads WG - 10:30-11:30</w:t>
        <w:br/>
        <w:t>Zurich C</w:t>
        <w:tab/>
        <w:t>INT</w:t>
        <w:tab/>
        <w:t>6tisch</w:t>
        <w:tab/>
        <w:t>IPv6 over the TSCH mode of IEEE 802.15.4e WG</w:t>
        <w:br/>
        <w:t>Zurich D</w:t>
        <w:tab/>
        <w:t>IRTF</w:t>
        <w:tab/>
        <w:t>maprg</w:t>
        <w:tab/>
        <w:t>Measurement and Analysis for Protocols</w:t>
        <w:br/>
        <w:t>Zurich B</w:t>
        <w:tab/>
        <w:t>OPS</w:t>
        <w:tab/>
        <w:t>mboned</w:t>
        <w:tab/>
        <w:t>MBONE Deployment WG - Joint session with PIM</w:t>
        <w:br/>
        <w:t>Zurich G</w:t>
        <w:tab/>
        <w:t>OPS</w:t>
        <w:tab/>
        <w:t>netmod</w:t>
        <w:tab/>
        <w:t>NETCONF Data Modeling Language WG</w:t>
        <w:br/>
        <w:t>Vevey 1/2</w:t>
        <w:tab/>
        <w:t>RTG</w:t>
        <w:tab/>
        <w:t>mpls</w:t>
        <w:tab/>
        <w:t>Multiprotocol Label Switching WG</w:t>
        <w:br/>
        <w:t>Zurich B</w:t>
        <w:tab/>
        <w:t>RTG</w:t>
        <w:tab/>
        <w:t>pim</w:t>
        <w:tab/>
        <w:t>Protocols for IP Multicast WG - Joint session with MBONED</w:t>
        <w:br/>
        <w:t>Zurich E/F</w:t>
        <w:tab/>
        <w:t>SEC</w:t>
        <w:tab/>
        <w:t>tls</w:t>
        <w:tab/>
        <w:t>Transport Layer Security WG</w:t>
      </w:r>
    </w:p>
    <w:p>
      <w:pPr>
        <w:pStyle w:val="Normal"/>
        <w:rPr/>
      </w:pPr>
      <w:r>
        <w:rPr/>
        <w:t>1130-1300  Break</w:t>
        <w:br/>
        <w:t>1300-1430  TSV AD Office Hours - Bianco</w:t>
      </w:r>
    </w:p>
    <w:p>
      <w:pPr>
        <w:pStyle w:val="Normal"/>
        <w:rPr/>
      </w:pPr>
      <w:r>
        <w:rPr/>
        <w:t>1300-1430  Afternoon Session I</w:t>
        <w:br/>
        <w:t>Zurich C</w:t>
        <w:tab/>
        <w:t>ART</w:t>
        <w:tab/>
        <w:t>core</w:t>
        <w:tab/>
        <w:t>Constrained RESTful Environments WG</w:t>
        <w:br/>
        <w:t>Zurich B</w:t>
        <w:tab/>
        <w:t>ART</w:t>
        <w:tab/>
        <w:t>netvc</w:t>
        <w:tab/>
        <w:t>Internet Video Codec WG</w:t>
        <w:br/>
        <w:t>Zurich D</w:t>
        <w:tab/>
        <w:t>INT</w:t>
        <w:tab/>
        <w:t>intarea</w:t>
        <w:tab/>
        <w:t>Internet Area Working Group WG</w:t>
        <w:br/>
        <w:t>Zurich G</w:t>
        <w:tab/>
        <w:t>IRTF</w:t>
        <w:tab/>
        <w:t>hrpc</w:t>
        <w:tab/>
        <w:t>Human Rights Protocol Considerations</w:t>
        <w:br/>
        <w:t>Vevey 1/2</w:t>
        <w:tab/>
        <w:t>OPS</w:t>
        <w:tab/>
        <w:t>supa</w:t>
        <w:tab/>
        <w:t>Simplified Use of Policy Abstractions WG</w:t>
        <w:br/>
        <w:t>Zurich A</w:t>
        <w:tab/>
        <w:t>RTG</w:t>
        <w:tab/>
        <w:t>babel</w:t>
        <w:tab/>
        <w:t>Babel routing protocol WG</w:t>
        <w:br/>
        <w:t>Zurich E/F</w:t>
        <w:tab/>
        <w:t>RTG</w:t>
        <w:tab/>
        <w:t>spring</w:t>
        <w:tab/>
        <w:t>Source Packet Routing in Networking WG</w:t>
        <w:br/>
        <w:t>Montreux 3</w:t>
        <w:tab/>
        <w:t>SEC</w:t>
        <w:tab/>
        <w:t>trans</w:t>
        <w:tab/>
        <w:t>Public Notary Transparency  WG</w:t>
      </w:r>
    </w:p>
    <w:p>
      <w:pPr>
        <w:pStyle w:val="Normal"/>
        <w:rPr/>
      </w:pPr>
      <w:r>
        <w:rPr/>
        <w:t>1430-1450  Beverage Break - Zurich and Vevey Foyers</w:t>
      </w:r>
    </w:p>
    <w:p>
      <w:pPr>
        <w:pStyle w:val="Normal"/>
        <w:rPr/>
      </w:pPr>
      <w:r>
        <w:rPr/>
        <w:t>1450-1620  Afternoon Session II</w:t>
        <w:br/>
        <w:t>Zurich D</w:t>
        <w:tab/>
        <w:t>ART</w:t>
        <w:tab/>
        <w:t>capport</w:t>
        <w:tab/>
        <w:t>Captive Portal Interaction WG</w:t>
        <w:br/>
        <w:t>Zurich G</w:t>
        <w:tab/>
        <w:t>ART</w:t>
        <w:tab/>
        <w:t>uta</w:t>
        <w:tab/>
        <w:t>Using TLS in Applications WG</w:t>
        <w:br/>
        <w:t>Zurich C</w:t>
        <w:tab/>
        <w:t>OPS</w:t>
        <w:tab/>
        <w:t>sidrops</w:t>
        <w:tab/>
        <w:t>SIDR Operations WG</w:t>
        <w:br/>
        <w:t>Zurich A</w:t>
        <w:tab/>
        <w:t>RTG</w:t>
        <w:tab/>
        <w:t>ccamp</w:t>
        <w:tab/>
        <w:t>Common Control and Measurement Plane WG</w:t>
        <w:br/>
        <w:t>Vevey 1/2</w:t>
        <w:tab/>
        <w:t>RTG</w:t>
        <w:tab/>
        <w:t>nvo3</w:t>
        <w:tab/>
        <w:t>Network Virtualization Overlays WG</w:t>
        <w:br/>
        <w:t>Zurich E/F</w:t>
        <w:tab/>
        <w:t>SEC</w:t>
        <w:tab/>
        <w:t>teep</w:t>
        <w:tab/>
        <w:t>A Protocol for Dynamic Trusted Execution Environment Enablement BOF</w:t>
        <w:br/>
        <w:t>Montreux 3</w:t>
        <w:tab/>
        <w:t>TSV</w:t>
        <w:tab/>
        <w:t>tram</w:t>
        <w:tab/>
        <w:t>TURN Revised and Modernized WG</w:t>
      </w:r>
    </w:p>
    <w:p>
      <w:pPr>
        <w:pStyle w:val="Normal"/>
        <w:rPr/>
      </w:pPr>
      <w:r>
        <w:rPr/>
        <w:t>1620-1640  Beverage and Snack Break - Zurich and Vevey Foyers</w:t>
      </w:r>
    </w:p>
    <w:p>
      <w:pPr>
        <w:pStyle w:val="Normal"/>
        <w:rPr/>
      </w:pPr>
      <w:r>
        <w:rPr/>
        <w:t>1640-1840  Afternoon Session III</w:t>
        <w:br/>
        <w:t>Zurich C</w:t>
        <w:tab/>
        <w:t>ART</w:t>
        <w:tab/>
        <w:t>rtcweb</w:t>
        <w:tab/>
        <w:t>Real-Time Communication in WEB-browsers WG</w:t>
        <w:br/>
        <w:t>Zurich B</w:t>
        <w:tab/>
        <w:t>INT</w:t>
        <w:tab/>
        <w:t>dnssd</w:t>
        <w:tab/>
        <w:t>Extensions for Scalable DNS Service Discovery  WG</w:t>
        <w:br/>
        <w:t>Vevey 1/2</w:t>
        <w:tab/>
        <w:t>OPS</w:t>
        <w:tab/>
        <w:t>netconf</w:t>
        <w:tab/>
        <w:t>Network Configuration WG</w:t>
        <w:br/>
        <w:t>Zurich A</w:t>
        <w:tab/>
        <w:t>OPS</w:t>
        <w:tab/>
        <w:t>opsec</w:t>
        <w:tab/>
        <w:t>Operational Security Capabilities for IP Network Infrastructure WG</w:t>
        <w:br/>
        <w:t>Zurich D</w:t>
        <w:tab/>
        <w:t>RTG</w:t>
        <w:tab/>
        <w:t>sfc</w:t>
        <w:tab/>
        <w:t>Service Function Chaining WG</w:t>
        <w:br/>
        <w:t>Zurich G</w:t>
        <w:tab/>
        <w:t>SEC</w:t>
        <w:tab/>
        <w:t>dots</w:t>
        <w:tab/>
        <w:t>DDoS Open Threat Signaling WG</w:t>
        <w:br/>
        <w:t>Zurich E/F</w:t>
        <w:tab/>
        <w:t>TSV</w:t>
        <w:tab/>
        <w:t>taps</w:t>
        <w:tab/>
        <w:t>Transport Services WG</w:t>
      </w:r>
    </w:p>
    <w:p>
      <w:pPr>
        <w:pStyle w:val="Normal"/>
        <w:rPr/>
      </w:pPr>
      <w:r>
        <w:rPr>
          <w:highlight w:val="green"/>
        </w:rPr>
        <w:t>WEDNESDAY, March 29, 2017</w:t>
      </w:r>
      <w:r>
        <w:rPr/>
        <w:br/>
        <w:t>0800-0900  Continental Breakfast - Zurich and Vevey Foyers</w:t>
        <w:br/>
        <w:t>0800-1800  IETF Registration - Zurich Foyer</w:t>
      </w:r>
    </w:p>
    <w:p>
      <w:pPr>
        <w:pStyle w:val="Normal"/>
        <w:rPr/>
      </w:pPr>
      <w:r>
        <w:rPr/>
        <w:t>0900-1130  Morning Session I</w:t>
        <w:br/>
        <w:t>Montreux 3</w:t>
        <w:tab/>
        <w:t>ART</w:t>
        <w:tab/>
        <w:t>perc</w:t>
        <w:tab/>
        <w:t>Privacy Enhanced RTP Conferencing  WG</w:t>
        <w:br/>
        <w:t>Zurich B</w:t>
        <w:tab/>
        <w:t xml:space="preserve">GEN </w:t>
        <w:tab/>
        <w:t>mtgvenue</w:t>
        <w:tab/>
        <w:t>Meeting Venue WG - Moved from Mon at 1520</w:t>
        <w:br/>
        <w:t>Zurich A</w:t>
        <w:tab/>
        <w:t>INT</w:t>
        <w:tab/>
        <w:t>6lo</w:t>
        <w:tab/>
        <w:t>IPv6 over Networks of Resource-constrained Nodes WG</w:t>
        <w:br/>
        <w:t>Zurich D</w:t>
        <w:tab/>
        <w:t>IRTF</w:t>
        <w:tab/>
        <w:t>nfvrg</w:t>
        <w:tab/>
        <w:t>Network Function Virtualization</w:t>
        <w:br/>
        <w:t>Vevey 1/2</w:t>
        <w:tab/>
        <w:t>RTG</w:t>
        <w:tab/>
        <w:t>rtgwg</w:t>
        <w:tab/>
        <w:t>Routing Area Working Group WG</w:t>
        <w:br/>
        <w:t>Zurich C</w:t>
        <w:tab/>
        <w:t>SEC</w:t>
        <w:tab/>
        <w:t>secevent</w:t>
        <w:tab/>
        <w:t>Security Events WG</w:t>
        <w:br/>
        <w:t>Zurich G</w:t>
        <w:tab/>
        <w:t>TSV</w:t>
        <w:tab/>
        <w:t>dtn</w:t>
        <w:tab/>
        <w:t>Delay/Disruption Tolerant Networking WG</w:t>
        <w:br/>
        <w:t>Zurich E/F</w:t>
        <w:tab/>
        <w:t>TSV</w:t>
        <w:tab/>
        <w:t>tcpm</w:t>
        <w:tab/>
        <w:t>TCP Maintenance and Minor Extensions WG</w:t>
      </w:r>
    </w:p>
    <w:p>
      <w:pPr>
        <w:pStyle w:val="Normal"/>
        <w:rPr/>
      </w:pPr>
      <w:r>
        <w:rPr/>
        <w:t>1130-1300  Break</w:t>
        <w:br/>
        <w:t>1130-1230  WG Chairs Forum (For WG Chairs Only) - Vevey 1/2</w:t>
      </w:r>
    </w:p>
    <w:p>
      <w:pPr>
        <w:pStyle w:val="Normal"/>
        <w:rPr/>
      </w:pPr>
      <w:r>
        <w:rPr/>
        <w:t>1300-1500  Afternoon Session I</w:t>
        <w:br/>
        <w:t>Vevey 1/2</w:t>
        <w:tab/>
        <w:t>GEN</w:t>
        <w:tab/>
        <w:t>iasa20</w:t>
        <w:tab/>
        <w:t>IASA 2.0 BOF</w:t>
        <w:br/>
        <w:t>Zurich C</w:t>
        <w:tab/>
        <w:t>INT</w:t>
        <w:tab/>
        <w:t>lpwan</w:t>
        <w:tab/>
        <w:t>IPv6 over Low Power Wide-Area Networks WG</w:t>
        <w:br/>
        <w:t>Zurich A</w:t>
        <w:tab/>
        <w:t>OPS</w:t>
        <w:tab/>
        <w:t>v6ops</w:t>
        <w:tab/>
        <w:t>IPv6 Operations WG</w:t>
        <w:br/>
        <w:t>Zurich B</w:t>
        <w:tab/>
        <w:t>RTG</w:t>
        <w:tab/>
        <w:t>i2rs</w:t>
        <w:tab/>
        <w:t>Interface to the Routing System WG</w:t>
        <w:br/>
      </w:r>
      <w:bookmarkStart w:id="1" w:name="_Hlk352092232"/>
      <w:r>
        <w:rPr/>
        <w:t>Montreux 3</w:t>
        <w:tab/>
        <w:t xml:space="preserve">SEC </w:t>
        <w:tab/>
        <w:t>ipsecme</w:t>
        <w:tab/>
        <w:t>IP Security Maintenance and Extensions WG - Moved from Friday 0900</w:t>
        <w:br/>
        <w:t>Montreux 3</w:t>
        <w:tab/>
        <w:t xml:space="preserve">TSV </w:t>
        <w:tab/>
        <w:t>tcpinc</w:t>
        <w:tab/>
        <w:t>TCP Increased Security WG - CANCELED</w:t>
      </w:r>
    </w:p>
    <w:p>
      <w:pPr>
        <w:pStyle w:val="Normal"/>
        <w:rPr/>
      </w:pPr>
      <w:bookmarkEnd w:id="1"/>
      <w:r>
        <w:rPr/>
        <w:t>1500-1530  Beverage and Snack Break - Zurich and Vevey Foyers</w:t>
        <w:br/>
        <w:t>1530-1830  IETF Operations, Administration, and Technical Plenary - Zurich D E F G</w:t>
      </w:r>
    </w:p>
    <w:p>
      <w:pPr>
        <w:pStyle w:val="Normal"/>
        <w:rPr/>
      </w:pPr>
      <w:r>
        <w:rPr>
          <w:highlight w:val="green"/>
        </w:rPr>
        <w:t>THURSDAY, March 30, 2017</w:t>
      </w:r>
      <w:r>
        <w:rPr/>
        <w:br/>
        <w:t>0800-0900  Continental Breakfast - Zurich and Vevey Foyers</w:t>
        <w:br/>
        <w:t>0800-1700  IETF Registration - Zurich Foyer</w:t>
      </w:r>
    </w:p>
    <w:p>
      <w:pPr>
        <w:pStyle w:val="Normal"/>
        <w:rPr/>
      </w:pPr>
      <w:r>
        <w:rPr/>
        <w:t>0900-1130  Morning Session I</w:t>
        <w:br/>
        <w:t>Montreux 3</w:t>
        <w:tab/>
        <w:t>ART</w:t>
        <w:tab/>
        <w:t>codec</w:t>
        <w:tab/>
        <w:t>Internet Wideband Audio Codec WG</w:t>
        <w:br/>
        <w:t>Zurich G</w:t>
        <w:tab/>
        <w:t>ART</w:t>
        <w:tab/>
        <w:t>stir</w:t>
        <w:tab/>
        <w:t>Secure Telephone Identity Revisited WG</w:t>
        <w:br/>
        <w:t>Zurich D</w:t>
        <w:tab/>
        <w:t>INT</w:t>
        <w:tab/>
        <w:t>6man</w:t>
        <w:tab/>
        <w:t>IPv6 Maintenance WG</w:t>
        <w:br/>
        <w:t>Zurich C</w:t>
        <w:tab/>
        <w:t>IRTF</w:t>
        <w:tab/>
        <w:t>icnrg</w:t>
        <w:tab/>
        <w:t>Information-Centric Networking</w:t>
        <w:br/>
        <w:t>Zurich B</w:t>
        <w:tab/>
        <w:t>OPS</w:t>
        <w:tab/>
        <w:t>bmwg</w:t>
        <w:tab/>
        <w:t>Benchmarking Methodology WG</w:t>
        <w:br/>
        <w:t>Zurich E/F</w:t>
        <w:tab/>
        <w:t>RTG</w:t>
        <w:tab/>
        <w:t>rtgarea</w:t>
        <w:tab/>
        <w:t>Routing Area Open Meeting</w:t>
        <w:br/>
        <w:t>Zurich A</w:t>
        <w:tab/>
        <w:t>SEC</w:t>
        <w:tab/>
        <w:t>sacm</w:t>
        <w:tab/>
        <w:t>Security Automation and Continuous Monitoring WG</w:t>
        <w:br/>
        <w:t>Vevey 1/2</w:t>
        <w:tab/>
        <w:t>TSV</w:t>
        <w:tab/>
        <w:t>quic</w:t>
        <w:tab/>
        <w:t>QUIC WG</w:t>
      </w:r>
    </w:p>
    <w:p>
      <w:pPr>
        <w:pStyle w:val="Normal"/>
        <w:rPr/>
      </w:pPr>
      <w:r>
        <w:rPr/>
        <w:t>1130-1300  Break</w:t>
        <w:br/>
        <w:t>1200-1245  Thursday Lunch Speaker Series - Zurich E/F</w:t>
        <w:br/>
        <w:t>1300-1500  Internet AD Office Hours - Bianco</w:t>
      </w:r>
    </w:p>
    <w:p>
      <w:pPr>
        <w:pStyle w:val="Normal"/>
        <w:rPr/>
      </w:pPr>
      <w:r>
        <w:rPr/>
        <w:t>1300-1500  Afternoon Session I</w:t>
        <w:br/>
        <w:t>Zurich B</w:t>
        <w:tab/>
        <w:t>ART</w:t>
        <w:tab/>
        <w:t>cbor</w:t>
        <w:tab/>
        <w:t>Concise Binary Object Representation Maintenance and Extensions WG</w:t>
        <w:br/>
        <w:t>Montreux 3</w:t>
        <w:tab/>
        <w:t>ART</w:t>
        <w:tab/>
        <w:t>mmusic</w:t>
        <w:tab/>
        <w:t>Multiparty Multimedia Session Control WG</w:t>
        <w:br/>
        <w:t>Vevey 1/2</w:t>
        <w:tab/>
        <w:t>ART</w:t>
        <w:tab/>
        <w:t>regext</w:t>
        <w:tab/>
        <w:t>Registration Protocols Extensions WG</w:t>
        <w:br/>
        <w:t>Zurich E/F</w:t>
        <w:tab/>
        <w:t>OPS</w:t>
        <w:tab/>
        <w:t>opsawg</w:t>
        <w:tab/>
        <w:t>Operations and Management Area Working Group WG - Joint session with OPSAREA</w:t>
        <w:br/>
        <w:t>Zurich C</w:t>
        <w:tab/>
        <w:t>RTG</w:t>
        <w:tab/>
        <w:t>lisp</w:t>
        <w:tab/>
        <w:t>Locator/ID Separation Protocol WG</w:t>
        <w:br/>
        <w:t>Zurich D</w:t>
        <w:tab/>
        <w:t>RTG</w:t>
        <w:tab/>
        <w:t>ospf</w:t>
        <w:tab/>
        <w:t>Open Shortest Path First IGP WG</w:t>
        <w:br/>
        <w:t>Zurich G</w:t>
        <w:tab/>
        <w:t>SEC</w:t>
        <w:tab/>
        <w:t>acme</w:t>
        <w:tab/>
        <w:t>Automated Certificate Management Environment WG</w:t>
        <w:br/>
        <w:t>Zurich A</w:t>
        <w:tab/>
        <w:t>TSV</w:t>
        <w:tab/>
        <w:t>tsvwg</w:t>
        <w:tab/>
        <w:t>Transport Area Working Group WG</w:t>
      </w:r>
    </w:p>
    <w:p>
      <w:pPr>
        <w:pStyle w:val="Normal"/>
        <w:rPr/>
      </w:pPr>
      <w:r>
        <w:rPr/>
        <w:t>1500-1520  Beverage Break - Zurich and Vevey Foyers</w:t>
      </w:r>
    </w:p>
    <w:p>
      <w:pPr>
        <w:pStyle w:val="Normal"/>
        <w:rPr/>
      </w:pPr>
      <w:r>
        <w:rPr/>
        <w:t>1520-1720  Afternoon Session II</w:t>
        <w:br/>
        <w:t>Zurich G</w:t>
        <w:tab/>
        <w:t>ART</w:t>
        <w:tab/>
        <w:t>jmap</w:t>
        <w:tab/>
        <w:t>JSON Mail Access Protocol WG</w:t>
        <w:br/>
        <w:t>Montreux 3</w:t>
        <w:tab/>
        <w:t>ART</w:t>
        <w:tab/>
        <w:t>sipcore</w:t>
        <w:tab/>
        <w:t>Session Initiation Protocol Core WG</w:t>
        <w:br/>
        <w:t>Vevey 1/2</w:t>
        <w:tab/>
        <w:t>IRTF</w:t>
        <w:tab/>
        <w:t>nfvrg</w:t>
        <w:tab/>
        <w:t>Network Function Virtualization</w:t>
        <w:br/>
        <w:t>Zurich B</w:t>
        <w:tab/>
        <w:t>RTG</w:t>
        <w:tab/>
        <w:t>manet</w:t>
        <w:tab/>
        <w:t>Mobile Ad-hoc Networks WG</w:t>
        <w:br/>
        <w:t>Zurich E/F</w:t>
        <w:tab/>
        <w:t>RTG</w:t>
        <w:tab/>
        <w:t>rtgwg</w:t>
        <w:tab/>
        <w:t>Routing Area Working Group WG</w:t>
        <w:br/>
        <w:t>Zurich D</w:t>
        <w:tab/>
        <w:t>SEC</w:t>
        <w:tab/>
        <w:t>saag</w:t>
        <w:tab/>
        <w:t>Security Area Open Meeting</w:t>
        <w:br/>
        <w:t>Zurich C</w:t>
        <w:tab/>
        <w:t>TSV</w:t>
        <w:tab/>
        <w:t>mptcp</w:t>
        <w:tab/>
        <w:t>Multipath TCP WG</w:t>
      </w:r>
    </w:p>
    <w:p>
      <w:pPr>
        <w:pStyle w:val="Normal"/>
        <w:rPr/>
      </w:pPr>
      <w:r>
        <w:rPr/>
        <w:t>1720-1740  Beverage and Snack Break - Zurich and Vevey Foyers</w:t>
      </w:r>
    </w:p>
    <w:p>
      <w:pPr>
        <w:pStyle w:val="Normal"/>
        <w:rPr/>
      </w:pPr>
      <w:r>
        <w:rPr/>
        <w:t>1740-1840  Afternoon Session III</w:t>
        <w:br/>
        <w:t>Montreux 3</w:t>
        <w:tab/>
        <w:t>INT</w:t>
        <w:tab/>
        <w:t>dhc</w:t>
        <w:tab/>
        <w:t>Dynamic Host Configuration WG</w:t>
        <w:br/>
        <w:t>Zurich A</w:t>
        <w:tab/>
        <w:t>OPS</w:t>
        <w:tab/>
        <w:t>lime</w:t>
        <w:tab/>
        <w:t>Layer Independent OAM Management in the Multi-Layer Environment WG</w:t>
        <w:br/>
        <w:t>Zurich D</w:t>
        <w:tab/>
        <w:t>OPS</w:t>
        <w:tab/>
        <w:t>netmod</w:t>
        <w:tab/>
        <w:t>NETCONF Data Modeling Language WG</w:t>
        <w:br/>
        <w:t>Zurich E/F</w:t>
        <w:tab/>
        <w:t>RTG</w:t>
        <w:tab/>
        <w:t>nvo3</w:t>
        <w:tab/>
        <w:t>Network Virtualization Overlays WG</w:t>
        <w:br/>
        <w:t>Zurich B</w:t>
        <w:tab/>
        <w:t>RTG</w:t>
        <w:tab/>
        <w:t>roll</w:t>
        <w:tab/>
        <w:t>Routing Over Low power and Lossy networks WG</w:t>
        <w:br/>
        <w:t>Vevey 1/2</w:t>
        <w:tab/>
        <w:t>SEC</w:t>
        <w:tab/>
        <w:t>lamps</w:t>
        <w:tab/>
        <w:t>Limited Additional Mechanisms for PKIX and SMIME WG</w:t>
        <w:br/>
        <w:t>Zurich C</w:t>
        <w:tab/>
        <w:t>TSV</w:t>
        <w:tab/>
        <w:t>mptcp</w:t>
        <w:tab/>
        <w:t>Multipath TCP WG</w:t>
      </w:r>
    </w:p>
    <w:p>
      <w:pPr>
        <w:pStyle w:val="Normal"/>
        <w:rPr/>
      </w:pPr>
      <w:r>
        <w:rPr/>
        <w:t>1900-2100  Bits-N-Bites - Lucerne Ballroom</w:t>
      </w:r>
    </w:p>
    <w:p>
      <w:pPr>
        <w:pStyle w:val="Normal"/>
        <w:rPr/>
      </w:pPr>
      <w:r>
        <w:rPr>
          <w:highlight w:val="green"/>
        </w:rPr>
        <w:t>FRIDAY, March 31, 2017</w:t>
      </w:r>
      <w:r>
        <w:rPr/>
        <w:br/>
        <w:t>0800-0900  Continental Breakfast - Zurich and Vevey Foyers</w:t>
        <w:br/>
        <w:t>0800-1230  IETF Registration - Zurich Foyer</w:t>
      </w:r>
    </w:p>
    <w:p>
      <w:pPr>
        <w:pStyle w:val="Normal"/>
        <w:rPr/>
      </w:pPr>
      <w:r>
        <w:rPr/>
        <w:t>0900-1130  Morning Session I</w:t>
        <w:br/>
        <w:t>Vevey 1/2</w:t>
        <w:tab/>
        <w:t>ART</w:t>
        <w:tab/>
        <w:t>httpbis</w:t>
        <w:tab/>
        <w:t>Hypertext Transfer Protocol WG</w:t>
        <w:br/>
        <w:t>Zurich E/F</w:t>
        <w:tab/>
        <w:t>INT</w:t>
        <w:tab/>
        <w:t>ipwave</w:t>
        <w:tab/>
        <w:t>IP Wireless Access in Vehicular Environments WG</w:t>
        <w:br/>
        <w:t>Zurich A</w:t>
        <w:tab/>
        <w:t>OPS</w:t>
        <w:tab/>
        <w:t>anima</w:t>
        <w:tab/>
        <w:t>Autonomic Networking Integrated Model and Approach WG</w:t>
        <w:br/>
        <w:t>Zurich G</w:t>
        <w:tab/>
        <w:t>RTG</w:t>
        <w:tab/>
        <w:t>idr</w:t>
        <w:tab/>
        <w:t>Inter-Domain Routing WG</w:t>
        <w:br/>
        <w:t>Zurich D</w:t>
        <w:tab/>
        <w:t>RTG</w:t>
        <w:tab/>
        <w:t>mpls</w:t>
        <w:tab/>
        <w:t>Multiprotocol Label Switching WG - Joint Session with CCAMP, PCE, and TEAS</w:t>
        <w:br/>
        <w:t>Zurich C</w:t>
        <w:tab/>
        <w:t>SEC</w:t>
        <w:tab/>
        <w:t>oauth</w:t>
        <w:tab/>
        <w:t>Web Authorization Protocol WG</w:t>
        <w:br/>
        <w:t>Montreux 3</w:t>
        <w:tab/>
        <w:t>TSV</w:t>
        <w:tab/>
        <w:t>alto</w:t>
        <w:tab/>
        <w:t>Application-Layer Traffic Optimization WG</w:t>
      </w:r>
    </w:p>
    <w:p>
      <w:pPr>
        <w:pStyle w:val="Normal"/>
        <w:rPr/>
      </w:pPr>
      <w:r>
        <w:rPr/>
        <w:t>1130-1150  Beverage and Snack Break - Zurich and Vevey Foyers</w:t>
      </w:r>
    </w:p>
    <w:p>
      <w:pPr>
        <w:pStyle w:val="Normal"/>
        <w:rPr/>
      </w:pPr>
      <w:bookmarkStart w:id="2" w:name="_Hlk352092686"/>
      <w:r>
        <w:rPr/>
        <w:t>1150-1320  Afternoon Session I</w:t>
        <w:br/>
        <w:t>Zurich C</w:t>
        <w:tab/>
        <w:t>ART</w:t>
        <w:tab/>
        <w:t>core</w:t>
        <w:tab/>
        <w:t>Constrained RESTful Environments WG</w:t>
        <w:br/>
        <w:t>Zurich A</w:t>
        <w:tab/>
        <w:t>ART</w:t>
        <w:tab/>
        <w:t>rtcweb</w:t>
        <w:tab/>
        <w:t>Real-Time Communication in WEB-browsers WG</w:t>
        <w:br/>
        <w:t>Zurich D</w:t>
        <w:tab/>
        <w:t>OPS</w:t>
        <w:tab/>
        <w:t>dime</w:t>
        <w:tab/>
        <w:t>Diameter Maintenance and Extensions WG</w:t>
        <w:br/>
        <w:t>Zurich G</w:t>
        <w:tab/>
        <w:t>RTG</w:t>
        <w:tab/>
        <w:t>isis</w:t>
        <w:tab/>
        <w:t>IS-IS for IP Internets WG</w:t>
      </w:r>
      <w:bookmarkEnd w:id="2"/>
    </w:p>
    <w:sectPr>
      <w:type w:val="nextPage"/>
      <w:pgSz w:w="11906" w:h="16838"/>
      <w:pgMar w:left="1080" w:right="259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left" w:pos="1080" w:leader="none"/>
        <w:tab w:val="left" w:pos="1620" w:leader="none"/>
        <w:tab w:val="left" w:pos="2520" w:leader="none"/>
      </w:tabs>
      <w:bidi w:val="0"/>
      <w:spacing w:before="60" w:after="0"/>
    </w:pPr>
    <w:rPr>
      <w:rFonts w:ascii="Courier" w:hAnsi="Courier" w:eastAsia="ＭＳ 明朝" w:cs="Courier"/>
      <w:color w:val="auto"/>
      <w:sz w:val="13"/>
      <w:szCs w:val="1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" w:hAnsi="Courier" w:cs="Courier"/>
      <w:sz w:val="1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60" w:after="0"/>
    </w:pPr>
    <w:rPr>
      <w:rFonts w:ascii="Courier" w:hAnsi="Courier" w:cs="Courier"/>
      <w:sz w:val="1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18:05:00Z</dcterms:created>
  <dc:creator>Stuart Cheshire</dc:creator>
  <dc:description/>
  <cp:keywords/>
  <dc:language>en-US</dc:language>
  <cp:lastModifiedBy>Stuart Cheshire</cp:lastModifiedBy>
  <cp:lastPrinted>2016-11-16T17:26:00Z</cp:lastPrinted>
  <dcterms:modified xsi:type="dcterms:W3CDTF">2017-03-26T01:23:00Z</dcterms:modified>
  <cp:revision>104</cp:revision>
  <dc:subject/>
  <dc:title/>
</cp:coreProperties>
</file>