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bookmarkStart w:id="0" w:name="_Hlk352092705"/>
      <w:r>
        <w:rPr>
          <w:rFonts w:eastAsia="Courier"/>
        </w:rPr>
        <w:t xml:space="preserve">                    </w:t>
      </w:r>
      <w:r>
        <w:rPr/>
        <w:t>Agenda of the 99th IETF Meeting</w:t>
        <w:br/>
        <w:t xml:space="preserve">                            July 16-21, 2017</w:t>
      </w:r>
    </w:p>
    <w:p>
      <w:pPr>
        <w:pStyle w:val="Normal"/>
        <w:rPr/>
      </w:pPr>
      <w:r>
        <w:rPr>
          <w:highlight w:val="green"/>
        </w:rPr>
        <w:t>SATURDAY, July 15, 2017</w:t>
      </w:r>
      <w:r>
        <w:rPr/>
        <w:br/>
        <w:t>0900-1700  ACM, IRTF &amp; ISOC Applied Networking Research Workshop 2017 (Registration Required) - Athens/Barcelona</w:t>
        <w:br/>
        <w:t>0900-1800  T2TRG Interim Meeting - Berlin/Brussels</w:t>
        <w:br/>
        <w:t>0900-2100  IETF Hackathon - Chez Louis</w:t>
        <w:br/>
        <w:t>0930-1730  Code Sprint - Karlin III</w:t>
      </w:r>
    </w:p>
    <w:p>
      <w:pPr>
        <w:pStyle w:val="Normal"/>
        <w:rPr/>
      </w:pPr>
      <w:r>
        <w:rPr>
          <w:highlight w:val="green"/>
        </w:rPr>
        <w:t>SUNDAY, July 16, 2017</w:t>
      </w:r>
      <w:r>
        <w:rPr/>
        <w:br/>
        <w:t>0900-1600  T2TRG Interim Meeting - Berlin/Brussels</w:t>
        <w:br/>
        <w:t>0900-1600  IETF Hackathon - Chez Louis</w:t>
        <w:br/>
        <w:t>1000-1200  IEPG Meeting - Congress Hall I</w:t>
        <w:br/>
        <w:t>1000-1900  IETF Registration - Congress Hall Foyer</w:t>
        <w:br/>
        <w:t>1230-1330  DNSPRIV Tutorial - Congress Hall III</w:t>
        <w:br/>
        <w:t>1230-1330  Newcomer's Tutorial - Congress Hall I</w:t>
        <w:br/>
        <w:t>1345-1445  IEEE 802.1 Time-Sensitive Networking - Congress Hall III</w:t>
        <w:br/>
        <w:t>1345-1445  IRTF Overview - Congress Hall I</w:t>
        <w:br/>
        <w:t>1345-1445  TEEP Tutorial - Karlin I/II</w:t>
        <w:br/>
        <w:t>1430-1600  Routing AD Office Hours - Paris</w:t>
        <w:br/>
        <w:t>1500-1600  Speed Mentoring (Note that pre-registration is required) - Summer Terrace</w:t>
        <w:br/>
        <w:t>1500-1600  Transport Area AD Office Hours - Istanbul</w:t>
        <w:br/>
        <w:t>1600-1700  Newcomers' Meet and Greet (open to Newcomers, WG chairs and Mentors only) - Summer Terrace</w:t>
        <w:br/>
        <w:t>1700-1900  Welcome Reception - Grand Hilton Ballroom &amp; Foyer</w:t>
      </w:r>
    </w:p>
    <w:p>
      <w:pPr>
        <w:pStyle w:val="Normal"/>
        <w:rPr/>
      </w:pPr>
      <w:r>
        <w:rPr>
          <w:highlight w:val="green"/>
        </w:rPr>
        <w:t>MONDAY, July 17, 2017</w:t>
      </w:r>
      <w:r>
        <w:rPr/>
        <w:br/>
        <w:t>0830-0930  Beverage Break - Congress Hall Foyer</w:t>
      </w:r>
    </w:p>
    <w:p>
      <w:pPr>
        <w:pStyle w:val="Normal"/>
        <w:rPr/>
      </w:pPr>
      <w:r>
        <w:rPr/>
        <w:t>0930-1200  Morning Session I</w:t>
        <w:br/>
        <w:t>Congress Hall III</w:t>
        <w:tab/>
        <w:t>ART</w:t>
        <w:tab/>
        <w:t>dispatch</w:t>
        <w:tab/>
        <w:t>Dispatch WG - 09:30-11:30</w:t>
        <w:br/>
        <w:t>Grand Hilton Ballroom</w:t>
        <w:tab/>
        <w:t>INT</w:t>
        <w:tab/>
        <w:t>6man</w:t>
        <w:tab/>
        <w:t>IPv6 Maintenance WG</w:t>
        <w:br/>
        <w:t>Berlin/Brussels</w:t>
        <w:tab/>
        <w:t>IRTF</w:t>
        <w:tab/>
        <w:t>nmrg</w:t>
        <w:tab/>
        <w:t>Network Management</w:t>
        <w:br/>
        <w:t>Karlin III</w:t>
        <w:tab/>
        <w:t>OPS</w:t>
        <w:tab/>
        <w:t>bmwg</w:t>
        <w:tab/>
        <w:t>Benchmarking Methodology WG</w:t>
        <w:br/>
        <w:t>Congress Hall II</w:t>
        <w:tab/>
        <w:t>RTG</w:t>
        <w:tab/>
        <w:t>rtgwg</w:t>
        <w:tab/>
        <w:t>Routing Area Working Group WG</w:t>
        <w:br/>
        <w:t>Congress Hall I</w:t>
        <w:tab/>
        <w:t>SEC</w:t>
        <w:tab/>
        <w:t>ace</w:t>
        <w:tab/>
        <w:t>Authentication and Authorization for Constrained Environments WG</w:t>
        <w:br/>
        <w:t>Congress Hall III</w:t>
        <w:tab/>
        <w:t>SEC</w:t>
        <w:tab/>
        <w:t>curdle</w:t>
        <w:tab/>
        <w:t>CURves, Deprecating and a Little more Encryption WG - 11:30-12:00</w:t>
        <w:br/>
        <w:t>Athens/Barcelona</w:t>
        <w:tab/>
        <w:t>TSV</w:t>
        <w:tab/>
        <w:t>dtn</w:t>
        <w:tab/>
        <w:t>Delay/Disruption Tolerant Networking WG</w:t>
        <w:br/>
        <w:t>Karlin I/II</w:t>
        <w:tab/>
        <w:t>TSV</w:t>
        <w:tab/>
        <w:t>tcpm</w:t>
        <w:tab/>
        <w:t>TCP Maintenance and Minor Extensions WG</w:t>
      </w:r>
    </w:p>
    <w:p>
      <w:pPr>
        <w:pStyle w:val="Normal"/>
        <w:rPr/>
      </w:pPr>
      <w:r>
        <w:rPr/>
        <w:t>1200-1330  Break</w:t>
      </w:r>
    </w:p>
    <w:p>
      <w:pPr>
        <w:pStyle w:val="Normal"/>
        <w:rPr/>
      </w:pPr>
      <w:r>
        <w:rPr/>
        <w:t>1330-1530  Afternoon Session I</w:t>
        <w:br/>
        <w:t>Athens/Barcelona</w:t>
        <w:tab/>
        <w:t>ART</w:t>
        <w:tab/>
        <w:t>jmap</w:t>
        <w:tab/>
        <w:t>JSON Mail Access Protocol WG - 13:30-15:00</w:t>
        <w:br/>
        <w:t>Congress Hall I</w:t>
        <w:tab/>
        <w:t>ART</w:t>
        <w:tab/>
        <w:t>rtcweb</w:t>
        <w:tab/>
        <w:t>Real-Time Communication in WEB-browsers WG - CANCELED</w:t>
        <w:br/>
        <w:t>Karlin I/II</w:t>
        <w:tab/>
        <w:t>INT</w:t>
        <w:tab/>
        <w:t>6tisch</w:t>
        <w:tab/>
        <w:t>IPv6 over the TSCH mode of IEEE 802.15.4e WG</w:t>
        <w:br/>
        <w:t>Grand Hilton Ballroom</w:t>
        <w:tab/>
        <w:t>INT</w:t>
        <w:tab/>
        <w:t>homenet</w:t>
        <w:tab/>
        <w:t>Home Networking WG</w:t>
        <w:br/>
        <w:t>Congress Hall III</w:t>
        <w:tab/>
        <w:t>IRTF</w:t>
        <w:tab/>
        <w:t>iccrg</w:t>
        <w:tab/>
        <w:t>Internet Congestion Control</w:t>
        <w:br/>
        <w:t>Congress Hall II</w:t>
        <w:tab/>
        <w:t>OPS</w:t>
        <w:tab/>
        <w:t>netslicing</w:t>
        <w:tab/>
        <w:t>Network Slicing BOF</w:t>
        <w:br/>
        <w:t>Karlin III</w:t>
        <w:tab/>
        <w:t>RTG</w:t>
        <w:tab/>
        <w:t>isis</w:t>
        <w:tab/>
        <w:t>IS-IS for IP Internets WG</w:t>
        <w:br/>
        <w:t>Berlin/Brussels</w:t>
        <w:tab/>
        <w:t>RTG</w:t>
        <w:tab/>
        <w:t>lisp</w:t>
        <w:tab/>
        <w:t>Locator/ID Separation Protocol WG</w:t>
        <w:br/>
        <w:t>Congress Hall I</w:t>
        <w:tab/>
        <w:t>SEC</w:t>
        <w:tab/>
        <w:t>tls</w:t>
        <w:tab/>
        <w:t>Transport Layer Security WG - NEW</w:t>
      </w:r>
    </w:p>
    <w:p>
      <w:pPr>
        <w:pStyle w:val="Normal"/>
        <w:rPr/>
      </w:pPr>
      <w:r>
        <w:rPr/>
        <w:t>1530-1550  Beverage Break - Congress Hall Foyer</w:t>
      </w:r>
    </w:p>
    <w:p>
      <w:pPr>
        <w:pStyle w:val="Normal"/>
        <w:rPr/>
      </w:pPr>
      <w:r>
        <w:rPr/>
        <w:t>1550-1720  Afternoon Session II</w:t>
        <w:br/>
        <w:t>Karlin I/II</w:t>
        <w:tab/>
        <w:t>ART</w:t>
        <w:tab/>
        <w:t>cbor</w:t>
        <w:tab/>
        <w:t>Concise Binary Object Representation Maintenance and Extensions WG</w:t>
        <w:br/>
        <w:t>Athens/Barcelona</w:t>
        <w:tab/>
        <w:t>ART</w:t>
        <w:tab/>
        <w:t>netvc</w:t>
        <w:tab/>
        <w:t>Internet Video Codec WG</w:t>
        <w:br/>
        <w:t>Grand Hilton Ballroom</w:t>
        <w:tab/>
        <w:t>INT</w:t>
        <w:tab/>
        <w:t>banana</w:t>
        <w:tab/>
        <w:t>BANdwidth Aggregation for interNet Access BOF</w:t>
        <w:br/>
        <w:t>Congress Hall I</w:t>
        <w:tab/>
        <w:t>OPS</w:t>
        <w:tab/>
        <w:t>netmod</w:t>
        <w:tab/>
        <w:t>Network Modeling WG</w:t>
        <w:br/>
        <w:t>Congress Hall III</w:t>
        <w:tab/>
        <w:t>OPS</w:t>
        <w:tab/>
        <w:t>sidrops</w:t>
        <w:tab/>
        <w:t>SIDR Operations WG</w:t>
        <w:br/>
        <w:t>Congress Hall II</w:t>
        <w:tab/>
        <w:t>RTG</w:t>
        <w:tab/>
        <w:t>sfc</w:t>
        <w:tab/>
        <w:t>Service Function Chaining WG</w:t>
        <w:br/>
        <w:t>Karlin III</w:t>
        <w:tab/>
        <w:t>SEC</w:t>
        <w:tab/>
        <w:t>mile</w:t>
        <w:tab/>
        <w:t>Managed Incident Lightweight Exchange WG</w:t>
        <w:br/>
        <w:t>Berlin/Brussels</w:t>
        <w:tab/>
        <w:t>SEC</w:t>
        <w:tab/>
        <w:t>tokbind</w:t>
        <w:tab/>
        <w:t>Token Binding WG</w:t>
      </w:r>
    </w:p>
    <w:p>
      <w:pPr>
        <w:pStyle w:val="Normal"/>
        <w:rPr/>
      </w:pPr>
      <w:r>
        <w:rPr/>
        <w:t>1720-1740  Beverage and Snack Break - Congress Hall Foyer</w:t>
      </w:r>
    </w:p>
    <w:p>
      <w:pPr>
        <w:pStyle w:val="Normal"/>
        <w:rPr/>
      </w:pPr>
      <w:r>
        <w:rPr/>
        <w:t>1740-1840  Afternoon Session III</w:t>
        <w:br/>
        <w:t>Berlin/Brussels</w:t>
        <w:tab/>
        <w:t>ART</w:t>
        <w:tab/>
        <w:t>cdni</w:t>
        <w:tab/>
        <w:t>Content Delivery Networks Interconnection WG - Moved from Monday at 15:00</w:t>
        <w:br/>
        <w:t>Berlin/Brussels</w:t>
        <w:tab/>
        <w:t>ART</w:t>
        <w:tab/>
        <w:t>slim</w:t>
        <w:tab/>
        <w:t>Selection of Language for Internet Media WG - CANCELED</w:t>
        <w:br/>
        <w:t>Congress Hall II</w:t>
        <w:tab/>
        <w:t>IRTF</w:t>
        <w:tab/>
        <w:t>nfvrg</w:t>
        <w:tab/>
        <w:t>Network Function Virtualization</w:t>
        <w:br/>
        <w:t>Karlin III</w:t>
        <w:tab/>
        <w:t>OPS</w:t>
        <w:tab/>
        <w:t>dime</w:t>
        <w:tab/>
        <w:t>Diameter Maintenance and Extensions WG</w:t>
        <w:br/>
        <w:t>Congress Hall III</w:t>
        <w:tab/>
        <w:t>OPS</w:t>
        <w:tab/>
        <w:t>grow</w:t>
        <w:tab/>
        <w:t>Global Routing Operations WG</w:t>
        <w:br/>
        <w:t>Athens/Barcelona</w:t>
        <w:tab/>
        <w:t>RTG</w:t>
        <w:tab/>
        <w:t>babel</w:t>
        <w:tab/>
        <w:t>Babel routing protocol WG</w:t>
        <w:br/>
        <w:t>Congress Hall I</w:t>
        <w:tab/>
        <w:t>RTG</w:t>
        <w:tab/>
        <w:t>pals</w:t>
        <w:tab/>
        <w:t>Pseudowire And LDP-enabled Services WG</w:t>
        <w:br/>
        <w:t>Karlin I/II</w:t>
        <w:tab/>
        <w:t>SEC</w:t>
        <w:tab/>
        <w:t>lamps</w:t>
        <w:tab/>
        <w:t>Limited Additional Mechanisms for PKIX and SMIME WG</w:t>
        <w:br/>
        <w:t>Grand Hilton Ballroom</w:t>
        <w:tab/>
        <w:t>TSV</w:t>
        <w:tab/>
        <w:t>tsvarea</w:t>
        <w:tab/>
        <w:t>Transport Area Open Meeting</w:t>
      </w:r>
    </w:p>
    <w:p>
      <w:pPr>
        <w:pStyle w:val="Normal"/>
        <w:rPr/>
      </w:pPr>
      <w:r>
        <w:rPr>
          <w:highlight w:val="green"/>
        </w:rPr>
        <w:t>TUESDAY, July 18, 2017</w:t>
      </w:r>
      <w:r>
        <w:rPr/>
        <w:br/>
        <w:t>0830-0930  Beverage Break - Congress Hall Foyer</w:t>
      </w:r>
    </w:p>
    <w:p>
      <w:pPr>
        <w:pStyle w:val="Normal"/>
        <w:rPr/>
      </w:pPr>
      <w:r>
        <w:rPr/>
        <w:t>0930-1200  Morning Session I</w:t>
        <w:br/>
        <w:t>Berlin/Brussels</w:t>
        <w:tab/>
        <w:t>ART</w:t>
        <w:tab/>
        <w:t>perc</w:t>
        <w:tab/>
        <w:t>Privacy Enhanced RTP Conferencing WG</w:t>
        <w:br/>
        <w:t>Congress Hall III</w:t>
        <w:tab/>
        <w:t>INT</w:t>
        <w:tab/>
        <w:t>dprive</w:t>
        <w:tab/>
        <w:t>DNS PRIVate Exchange WG</w:t>
        <w:br/>
        <w:t>Karlin III</w:t>
        <w:tab/>
        <w:t>INT</w:t>
        <w:tab/>
        <w:t>ntp</w:t>
        <w:tab/>
        <w:t>Network Time Protocol WG - Joint session with TICTOC</w:t>
        <w:br/>
        <w:t>Karlin III</w:t>
        <w:tab/>
        <w:t>INT</w:t>
        <w:tab/>
        <w:t>tictoc</w:t>
        <w:tab/>
        <w:t>Timing over IP Connection and Transfer of Clock WG - Joint session with NTP</w:t>
        <w:br/>
        <w:t>Athens/Barcelona</w:t>
        <w:tab/>
        <w:t>OPS</w:t>
        <w:tab/>
        <w:t>mboned</w:t>
        <w:tab/>
        <w:t>MBONE Deployment WG - Joint session with PIM</w:t>
        <w:br/>
        <w:t>Congress Hall II</w:t>
        <w:tab/>
        <w:t>OPS</w:t>
        <w:tab/>
        <w:t>v6ops</w:t>
        <w:tab/>
        <w:t>IPv6 Operations WG</w:t>
        <w:br/>
        <w:t>Athens/Barcelona</w:t>
        <w:tab/>
        <w:t>RTG</w:t>
        <w:tab/>
        <w:t>pim</w:t>
        <w:tab/>
        <w:t>Protocols for IP Multicast WG - Joint session with MBONED</w:t>
        <w:br/>
        <w:t>Grand Hilton Ballroom</w:t>
        <w:tab/>
        <w:t>RTG</w:t>
        <w:tab/>
        <w:t>teas</w:t>
        <w:tab/>
        <w:t>Traffic Engineering Architecture and Signaling WG</w:t>
        <w:br/>
        <w:t>Karlin I/II</w:t>
        <w:tab/>
        <w:t>SEC</w:t>
        <w:tab/>
        <w:t>secevent</w:t>
        <w:tab/>
        <w:t>Security Events WG</w:t>
        <w:br/>
        <w:t>Congress Hall I</w:t>
        <w:tab/>
        <w:t>TSV</w:t>
        <w:tab/>
        <w:t>taps</w:t>
        <w:tab/>
        <w:t>Transport Services WG</w:t>
      </w:r>
    </w:p>
    <w:p>
      <w:pPr>
        <w:pStyle w:val="Normal"/>
        <w:rPr/>
      </w:pPr>
      <w:r>
        <w:rPr/>
        <w:t>1200-1330  Break</w:t>
        <w:br/>
        <w:t>1200-1315  3GPP &amp; IETF Collaboration on 5G - Congress Hall III</w:t>
      </w:r>
    </w:p>
    <w:p>
      <w:pPr>
        <w:pStyle w:val="Normal"/>
        <w:rPr/>
      </w:pPr>
      <w:r>
        <w:rPr/>
        <w:t>1330-1530  Afternoon Session I</w:t>
        <w:br/>
        <w:t>Karlin III</w:t>
        <w:tab/>
        <w:t>ART</w:t>
        <w:tab/>
        <w:t>regext</w:t>
        <w:tab/>
        <w:t>Registration Protocols Extensions WG</w:t>
        <w:br/>
        <w:t>Grand Hilton Ballroom</w:t>
        <w:tab/>
        <w:t>IRTF</w:t>
        <w:tab/>
        <w:t>t2trg</w:t>
        <w:tab/>
        <w:t>Thing-to-Thing</w:t>
        <w:br/>
        <w:t>Congress Hall III</w:t>
        <w:tab/>
        <w:t>OPS</w:t>
        <w:tab/>
        <w:t>opsawg</w:t>
        <w:tab/>
        <w:t>Operations and Management Area Working Group WG - Joint session with OPSAREA</w:t>
        <w:br/>
        <w:t>Congress Hall II</w:t>
        <w:tab/>
        <w:t>RTG</w:t>
        <w:tab/>
        <w:t>mpls</w:t>
        <w:tab/>
        <w:t>Multiprotocol Label Switching WG</w:t>
        <w:br/>
        <w:t>Karlin I/II</w:t>
        <w:tab/>
        <w:t>RTG</w:t>
        <w:tab/>
        <w:t>ospf</w:t>
        <w:tab/>
        <w:t>Open Shortest Path First IGP WG</w:t>
        <w:br/>
        <w:t>Athens/Barcelona</w:t>
        <w:tab/>
        <w:t>SEC</w:t>
        <w:tab/>
        <w:t>i2nsf</w:t>
        <w:tab/>
        <w:t>Interface to Network Security Functions WG</w:t>
        <w:br/>
        <w:t>Berlin/Brussels</w:t>
        <w:tab/>
        <w:t>SEC</w:t>
        <w:tab/>
        <w:t>oauth</w:t>
        <w:tab/>
        <w:t>Web Authorization Protocol WG</w:t>
        <w:br/>
        <w:t>Congress Hall I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/>
        <w:t>1420-1550  ART AD Office Hours - Paris</w:t>
        <w:br/>
        <w:t>1530-1550  Beverage and Snack Break - Congress Hall Foyer</w:t>
      </w:r>
    </w:p>
    <w:p>
      <w:pPr>
        <w:pStyle w:val="Normal"/>
        <w:rPr/>
      </w:pPr>
      <w:r>
        <w:rPr/>
        <w:t>1550-1750  Afternoon Session II</w:t>
        <w:br/>
        <w:t>Karlin III</w:t>
        <w:tab/>
        <w:t>ART</w:t>
        <w:tab/>
        <w:t>capport</w:t>
        <w:tab/>
        <w:t>Captive Portal Interaction WG</w:t>
        <w:br/>
        <w:t>Grand Hilton Ballroom</w:t>
        <w:tab/>
        <w:t>GEN</w:t>
        <w:tab/>
        <w:t>iasa20</w:t>
        <w:tab/>
        <w:t>IASA 2.0 BOF</w:t>
        <w:br/>
        <w:t>Karlin I/II</w:t>
        <w:tab/>
        <w:t>INT</w:t>
        <w:tab/>
        <w:t>6lo</w:t>
        <w:tab/>
        <w:t>IPv6 over Networks of Resource-constrained Nodes WG</w:t>
        <w:br/>
        <w:t>Congress Hall I</w:t>
        <w:tab/>
        <w:t>IRTF</w:t>
        <w:tab/>
        <w:t>cfrg</w:t>
        <w:tab/>
        <w:t>Crypto Forum</w:t>
        <w:br/>
        <w:t>Congress Hall II</w:t>
        <w:tab/>
        <w:t>OPS</w:t>
        <w:tab/>
        <w:t>dnsop</w:t>
        <w:tab/>
        <w:t>Domain Name System Operations WG</w:t>
        <w:br/>
        <w:t>Berlin/Brussels</w:t>
        <w:tab/>
        <w:t>RTG</w:t>
        <w:tab/>
        <w:t>i2rs</w:t>
        <w:tab/>
        <w:t>Interface to the Routing System WG</w:t>
        <w:br/>
        <w:t>Congress Hall III</w:t>
        <w:tab/>
        <w:t>RTG</w:t>
        <w:tab/>
        <w:t>pce</w:t>
        <w:tab/>
        <w:t>Path Computation Element WG</w:t>
        <w:br/>
        <w:t>Athens/Barcelona</w:t>
        <w:tab/>
        <w:t>TSV</w:t>
        <w:tab/>
        <w:t>mptcp</w:t>
        <w:tab/>
        <w:t>Multipath TCP WG</w:t>
      </w:r>
    </w:p>
    <w:p>
      <w:pPr>
        <w:pStyle w:val="Normal"/>
        <w:rPr/>
      </w:pPr>
      <w:r>
        <w:rPr>
          <w:highlight w:val="green"/>
        </w:rPr>
        <w:t>WEDNESDAY, July 19, 2017</w:t>
      </w:r>
      <w:r>
        <w:rPr/>
        <w:br/>
        <w:t>0830-0930  Beverage Break - Congress Hall Foyer</w:t>
      </w:r>
    </w:p>
    <w:p>
      <w:pPr>
        <w:pStyle w:val="Normal"/>
        <w:rPr/>
      </w:pPr>
      <w:r>
        <w:rPr/>
        <w:t>0930-1200  Morning Session I</w:t>
        <w:br/>
        <w:t>Congress Hall I</w:t>
        <w:tab/>
        <w:t>ART</w:t>
        <w:tab/>
        <w:t>core</w:t>
        <w:tab/>
        <w:t>Constrained RESTful Environments WG</w:t>
        <w:br/>
        <w:t>Berlin/Brussels</w:t>
        <w:tab/>
        <w:t>INT</w:t>
        <w:tab/>
        <w:t>dmm</w:t>
        <w:tab/>
        <w:t>Distributed Mobility Management WG</w:t>
        <w:br/>
        <w:t>Karlin I/II</w:t>
        <w:tab/>
        <w:t>IRTF</w:t>
        <w:tab/>
        <w:t>icnrg</w:t>
        <w:tab/>
        <w:t>Information-Centric Networking</w:t>
        <w:br/>
        <w:t>Congress Hall III</w:t>
        <w:tab/>
        <w:t>OPS</w:t>
        <w:tab/>
        <w:t>anima</w:t>
        <w:tab/>
        <w:t>Autonomic Networking Integrated Model and Approach WG</w:t>
        <w:br/>
        <w:t>Congress Hall II</w:t>
        <w:tab/>
        <w:t>RTG</w:t>
        <w:tab/>
        <w:t>rtgarea</w:t>
        <w:tab/>
        <w:t>Routing Area Open Meeting</w:t>
        <w:br/>
        <w:t>Grand Hilton Ballroom</w:t>
        <w:tab/>
        <w:t>SEC</w:t>
        <w:tab/>
        <w:t>tls</w:t>
        <w:tab/>
        <w:t>Transport Layer Security WG</w:t>
        <w:br/>
        <w:t>Athens/Barcelona</w:t>
        <w:tab/>
        <w:t>TSV</w:t>
        <w:tab/>
        <w:t>ippm</w:t>
        <w:tab/>
        <w:t>IP Performance Metrics WG</w:t>
        <w:br/>
        <w:t>Karlin III</w:t>
        <w:tab/>
        <w:t>TSV</w:t>
        <w:tab/>
        <w:t>rmcat</w:t>
        <w:tab/>
        <w:t>RTP Media Congestion Avoidance Techniques WG</w:t>
      </w:r>
    </w:p>
    <w:p>
      <w:pPr>
        <w:pStyle w:val="Normal"/>
        <w:rPr/>
      </w:pPr>
      <w:r>
        <w:rPr/>
        <w:t>1200-1330  Break</w:t>
        <w:br/>
        <w:t>1200-1300  WG Chairs Forum (For WG Chairs Only) - Congress Hall III</w:t>
      </w:r>
    </w:p>
    <w:p>
      <w:pPr>
        <w:pStyle w:val="Normal"/>
        <w:rPr/>
      </w:pPr>
      <w:r>
        <w:rPr/>
        <w:t>1330-1500  Afternoon Session I</w:t>
        <w:br/>
        <w:t>Grand Hilton Ballroom</w:t>
        <w:tab/>
        <w:t>ART</w:t>
        <w:tab/>
        <w:t>httpbis</w:t>
        <w:tab/>
        <w:t>Hypertext Transfer Protocol WG</w:t>
        <w:br/>
        <w:t>Karlin I/II</w:t>
        <w:tab/>
        <w:t>ART</w:t>
        <w:tab/>
        <w:t>stir</w:t>
        <w:tab/>
        <w:t>Secure Telephone Identity Revisited WG</w:t>
        <w:br/>
        <w:t>Athens/Barcelona</w:t>
        <w:tab/>
        <w:t>INT</w:t>
        <w:tab/>
        <w:t>dhc</w:t>
        <w:tab/>
        <w:t>Dynamic Host Configuration WG</w:t>
        <w:br/>
        <w:t>Congress Hall III</w:t>
        <w:tab/>
        <w:t>IRTF</w:t>
        <w:tab/>
        <w:t>panrg</w:t>
        <w:tab/>
        <w:t>Path Aware Networking RG</w:t>
        <w:br/>
        <w:t>Congress Hall I</w:t>
        <w:tab/>
        <w:t>OPS</w:t>
        <w:tab/>
        <w:t>netmod</w:t>
        <w:tab/>
        <w:t>Network Modeling WG</w:t>
        <w:br/>
        <w:t>Berlin/Brussels</w:t>
        <w:tab/>
        <w:t>OPS</w:t>
        <w:tab/>
        <w:t>opsec</w:t>
        <w:tab/>
        <w:t>Operational Security Capabilities for IP Network Infrastructure WG</w:t>
        <w:br/>
        <w:t>Karlin III</w:t>
        <w:tab/>
        <w:t>OPS</w:t>
        <w:tab/>
        <w:t>radext</w:t>
        <w:tab/>
        <w:t>RADIUS EXTensions WG</w:t>
        <w:br/>
        <w:t>Congress Hall II</w:t>
        <w:tab/>
        <w:t>RTG</w:t>
        <w:tab/>
        <w:t>ideas</w:t>
        <w:tab/>
        <w:t>IDentity Enabled Networks BOF</w:t>
      </w:r>
    </w:p>
    <w:p>
      <w:pPr>
        <w:pStyle w:val="Normal"/>
        <w:rPr/>
      </w:pPr>
      <w:r>
        <w:rPr/>
        <w:t>1500-1520  Beverage Break - Congress Hall Foyer</w:t>
        <w:br/>
        <w:t>1500-1520  IAOC Office Hours - Roma</w:t>
      </w:r>
    </w:p>
    <w:p>
      <w:pPr>
        <w:pStyle w:val="Normal"/>
        <w:rPr/>
      </w:pPr>
      <w:r>
        <w:rPr/>
        <w:t>1520-1650  Afternoon Session II</w:t>
        <w:br/>
        <w:t>Grand Hilton Ballroom</w:t>
        <w:tab/>
        <w:t>ART</w:t>
        <w:tab/>
        <w:t>httpbis</w:t>
        <w:tab/>
        <w:t>Hypertext Transfer Protocol WG</w:t>
        <w:br/>
        <w:t>Karlin I/II</w:t>
        <w:tab/>
        <w:t>GEN</w:t>
        <w:tab/>
        <w:t>mtgvenue</w:t>
        <w:tab/>
        <w:t>Meeting Venue WG</w:t>
        <w:br/>
        <w:t>Athens/Barcelona</w:t>
        <w:tab/>
        <w:t>INT</w:t>
        <w:tab/>
        <w:t>dnssd</w:t>
        <w:tab/>
        <w:t>Extensions for Scalable DNS Service Discovery WG</w:t>
        <w:br/>
        <w:t>Karlin III</w:t>
        <w:tab/>
        <w:t>IRTF</w:t>
        <w:tab/>
        <w:t>gaia</w:t>
        <w:tab/>
        <w:t>Global Access to the Internet for All</w:t>
        <w:br/>
        <w:t>Congress Hall III</w:t>
        <w:tab/>
        <w:t>RTG</w:t>
        <w:tab/>
        <w:t>nvo3</w:t>
        <w:tab/>
        <w:t>Network Virtualization Overlays WG</w:t>
        <w:br/>
        <w:t>Berlin/Brussels</w:t>
        <w:tab/>
        <w:t>SEC</w:t>
        <w:tab/>
        <w:t>trans</w:t>
        <w:tab/>
        <w:t>Public Notary Transparency WG</w:t>
      </w:r>
    </w:p>
    <w:p>
      <w:pPr>
        <w:pStyle w:val="Normal"/>
        <w:rPr/>
      </w:pPr>
      <w:r>
        <w:rPr/>
        <w:t>1650-1710  Beverage and Snack Break - Congress Hall Foyer</w:t>
        <w:br/>
        <w:t>1710-1940  IETF Plenary - Congress Hall I/II</w:t>
      </w:r>
    </w:p>
    <w:p>
      <w:pPr>
        <w:pStyle w:val="Normal"/>
        <w:rPr/>
      </w:pPr>
      <w:r>
        <w:rPr>
          <w:highlight w:val="green"/>
        </w:rPr>
        <w:t>THURSDAY, July 20, 2017</w:t>
      </w:r>
      <w:r>
        <w:rPr/>
        <w:br/>
        <w:t>0830-0930  Beverage Break - Congress Hall Foyer</w:t>
        <w:br/>
        <w:t>0830-0930  Newcomers Feedback Session - Berlin/Brussels</w:t>
        <w:br/>
        <w:t>0900-1000  Operations and Management AD Office Hours - Paris</w:t>
      </w:r>
    </w:p>
    <w:p>
      <w:pPr>
        <w:pStyle w:val="Normal"/>
        <w:rPr/>
      </w:pPr>
      <w:r>
        <w:rPr/>
        <w:t>0930-1200  Morning Session I</w:t>
        <w:br/>
        <w:t>Berlin/Brussels</w:t>
        <w:tab/>
        <w:t>ART</w:t>
        <w:tab/>
        <w:t>dcrup</w:t>
        <w:tab/>
        <w:t>DKIM Crypto Update WG - 11:00-11:30</w:t>
        <w:br/>
        <w:t>Berlin/Brussels</w:t>
        <w:tab/>
        <w:t>ART</w:t>
        <w:tab/>
        <w:t>dmarc</w:t>
        <w:tab/>
        <w:t>Domain-based Message Authentication, Reporting &amp; Conformance WG - 09:30-10:30</w:t>
        <w:br/>
        <w:t>Athens/Barcelona</w:t>
        <w:tab/>
        <w:t>ART</w:t>
        <w:tab/>
        <w:t>mmusic</w:t>
        <w:tab/>
        <w:t>Multiparty Multimedia Session Control WG  *** CANCELLED ***</w:t>
        <w:br/>
        <w:t>Grand Hilton Ballroom</w:t>
        <w:tab/>
        <w:t>INT</w:t>
        <w:tab/>
        <w:t>intarea</w:t>
        <w:tab/>
        <w:t>Internet Area Working Group WG</w:t>
        <w:br/>
        <w:t>Congress Hall II</w:t>
        <w:tab/>
        <w:t>IRTF</w:t>
        <w:tab/>
        <w:t>maprg</w:t>
        <w:tab/>
        <w:t>Measurement and Analysis for Protocols</w:t>
        <w:br/>
        <w:t>Congress Hall I</w:t>
        <w:tab/>
        <w:t>RTG</w:t>
        <w:tab/>
        <w:t>detnet</w:t>
        <w:tab/>
        <w:t>Deterministic Networking WG</w:t>
        <w:br/>
        <w:t>Congress Hall III</w:t>
        <w:tab/>
        <w:t>RTG</w:t>
        <w:tab/>
        <w:t>idr</w:t>
        <w:tab/>
        <w:t>Inter-Domain Routing WG</w:t>
        <w:br/>
        <w:t>Karlin I/II</w:t>
        <w:tab/>
        <w:t>SEC</w:t>
        <w:tab/>
        <w:t>sacm</w:t>
        <w:tab/>
        <w:t>Security Automation and Continuous Monitoring WG</w:t>
        <w:br/>
        <w:t>Karlin III</w:t>
        <w:tab/>
        <w:t>TSV</w:t>
        <w:tab/>
        <w:t>nfsv4</w:t>
        <w:tab/>
        <w:t>Network File System Version 4 WG</w:t>
      </w:r>
    </w:p>
    <w:p>
      <w:pPr>
        <w:pStyle w:val="Normal"/>
        <w:rPr/>
      </w:pPr>
      <w:r>
        <w:rPr/>
        <w:t>1200-1330  Break</w:t>
        <w:br/>
        <w:t>1230-1315  Thursday Lunch Speaker Series - Congress Hall III</w:t>
      </w:r>
    </w:p>
    <w:p>
      <w:pPr>
        <w:pStyle w:val="Normal"/>
        <w:rPr/>
      </w:pPr>
      <w:r>
        <w:rPr/>
        <w:t>1330-1530  Afternoon Session I</w:t>
        <w:br/>
        <w:t>Berlin/Brussels</w:t>
        <w:tab/>
        <w:t>ART</w:t>
        <w:tab/>
        <w:t>ice</w:t>
        <w:tab/>
        <w:t>Interactive Connectivity Establishment WG</w:t>
        <w:br/>
        <w:t>Athens/Barcelona</w:t>
        <w:tab/>
        <w:t>IRTF</w:t>
        <w:tab/>
        <w:t>nwcrg</w:t>
        <w:tab/>
        <w:t>Network Coding</w:t>
        <w:br/>
        <w:t>Grand Hilton Ballroom</w:t>
        <w:tab/>
        <w:t>OPS</w:t>
        <w:tab/>
        <w:t>v6ops</w:t>
        <w:tab/>
        <w:t>IPv6 Operations WG</w:t>
        <w:br/>
        <w:t>Karlin I/II</w:t>
        <w:tab/>
        <w:t>RTG</w:t>
        <w:tab/>
        <w:t>roll</w:t>
        <w:tab/>
        <w:t>Routing Over Low power and Lossy networks WG</w:t>
        <w:br/>
        <w:t>Congress Hall I</w:t>
        <w:tab/>
        <w:t>RTG</w:t>
        <w:tab/>
        <w:t>teas</w:t>
        <w:tab/>
        <w:t>Traffic Engineering Architecture and Signaling WG</w:t>
        <w:br/>
        <w:t>Congress Hall III</w:t>
        <w:tab/>
        <w:t>SEC</w:t>
        <w:tab/>
        <w:t>saag</w:t>
        <w:tab/>
        <w:t>Security Area Open Meeting</w:t>
        <w:br/>
        <w:t>Karlin III</w:t>
        <w:tab/>
        <w:t>TSV</w:t>
        <w:tab/>
        <w:t>alto</w:t>
        <w:tab/>
        <w:t>Application-Layer Traffic Optimization WG</w:t>
      </w:r>
    </w:p>
    <w:p>
      <w:pPr>
        <w:pStyle w:val="Normal"/>
        <w:rPr/>
      </w:pPr>
      <w:r>
        <w:rPr/>
        <w:t>1530-1550  Beverage and Snack Break - Congress Hall Foyer</w:t>
      </w:r>
    </w:p>
    <w:p>
      <w:pPr>
        <w:pStyle w:val="Normal"/>
        <w:rPr/>
      </w:pPr>
      <w:r>
        <w:rPr/>
        <w:t>1550-1750  Afternoon Session II</w:t>
        <w:br/>
        <w:t>Athens/Barcelona</w:t>
        <w:tab/>
        <w:t>INT</w:t>
        <w:tab/>
        <w:t>ipwave</w:t>
        <w:tab/>
        <w:t>IP Wireless Access in Vehicular Environments WG</w:t>
        <w:br/>
        <w:t>Karlin I/II</w:t>
        <w:tab/>
        <w:t>IRTF</w:t>
        <w:tab/>
        <w:t>irtfopen</w:t>
        <w:tab/>
        <w:t>IRTF Open Meeting</w:t>
        <w:br/>
        <w:t>Congress Hall III</w:t>
        <w:tab/>
        <w:t>OPS</w:t>
        <w:tab/>
        <w:t>netconf</w:t>
        <w:tab/>
        <w:t>Network Configuration WG</w:t>
        <w:br/>
        <w:t>Congress Hall I</w:t>
        <w:tab/>
        <w:t>RTG</w:t>
        <w:tab/>
        <w:t>bess</w:t>
        <w:tab/>
        <w:t>BGP Enabled ServiceS WG</w:t>
        <w:br/>
        <w:t>Karlin III</w:t>
        <w:tab/>
        <w:t>RTG</w:t>
        <w:tab/>
        <w:t>ccamp</w:t>
        <w:tab/>
        <w:t>Common Control and Measurement Plane WG</w:t>
        <w:br/>
        <w:t>Berlin/Brussels</w:t>
        <w:tab/>
        <w:t>SEC</w:t>
        <w:tab/>
        <w:t>dots</w:t>
        <w:tab/>
        <w:t>DDoS Open Threat Signaling WG</w:t>
        <w:br/>
        <w:t>Grand Hilton Ballroom</w:t>
        <w:tab/>
        <w:t>TSV</w:t>
        <w:tab/>
        <w:t>quic</w:t>
        <w:tab/>
        <w:t>QUIC WG</w:t>
      </w:r>
    </w:p>
    <w:p>
      <w:pPr>
        <w:pStyle w:val="Normal"/>
        <w:rPr/>
      </w:pPr>
      <w:r>
        <w:rPr/>
        <w:t>1750-1810  Beverage Break - Congress Hall Foyer</w:t>
      </w:r>
    </w:p>
    <w:p>
      <w:pPr>
        <w:pStyle w:val="Normal"/>
        <w:rPr/>
      </w:pPr>
      <w:r>
        <w:rPr/>
        <w:t>1810-1910  Afternoon Session III</w:t>
        <w:br/>
        <w:t>Berlin/Brussels</w:t>
        <w:tab/>
        <w:t>ART</w:t>
        <w:tab/>
        <w:t>uta</w:t>
        <w:tab/>
        <w:t>Using TLS in Applications WG</w:t>
        <w:br/>
        <w:t>Athens/Barcelona</w:t>
        <w:tab/>
        <w:t>INT</w:t>
        <w:tab/>
        <w:t>lwig</w:t>
        <w:tab/>
        <w:t>Light-Weight Implementation Guidance WG</w:t>
        <w:br/>
        <w:t>Karlin III</w:t>
        <w:tab/>
        <w:t>IRTF</w:t>
        <w:tab/>
        <w:t>nmrg</w:t>
        <w:tab/>
        <w:t>Network Management</w:t>
        <w:br/>
        <w:t>Grand Hilton Ballroom</w:t>
        <w:tab/>
        <w:t>OPS</w:t>
        <w:tab/>
        <w:t>dnsop</w:t>
        <w:tab/>
        <w:t>Domain Name System Operations WG</w:t>
        <w:br/>
        <w:t>Karlin I/II</w:t>
        <w:tab/>
        <w:t>RTG</w:t>
        <w:tab/>
        <w:t>bier</w:t>
        <w:tab/>
        <w:t>Bit Indexed Explicit Replication WG</w:t>
        <w:br/>
        <w:t>Congress Hall I</w:t>
        <w:tab/>
        <w:t>RTG</w:t>
        <w:tab/>
        <w:t>i2rs</w:t>
        <w:tab/>
        <w:t>Interface to the Routing System WG</w:t>
        <w:br/>
        <w:t>Congress Hall III</w:t>
        <w:tab/>
        <w:t>TSV</w:t>
        <w:tab/>
        <w:t>tsvwg</w:t>
        <w:tab/>
        <w:t>Transport Area Working Group WG</w:t>
      </w:r>
    </w:p>
    <w:p>
      <w:pPr>
        <w:pStyle w:val="Normal"/>
        <w:rPr/>
      </w:pPr>
      <w:r>
        <w:rPr/>
        <w:t>1915-2115  Bits-N-Bites - Congress Hall II</w:t>
      </w:r>
    </w:p>
    <w:p>
      <w:pPr>
        <w:pStyle w:val="Normal"/>
        <w:rPr/>
      </w:pPr>
      <w:r>
        <w:rPr>
          <w:highlight w:val="green"/>
        </w:rPr>
        <w:t>FRIDAY, July 21, 2017</w:t>
      </w:r>
      <w:r>
        <w:rPr/>
        <w:br/>
        <w:t>0830-0930  Beverage Break - Congress Hall Foyer</w:t>
      </w:r>
    </w:p>
    <w:p>
      <w:pPr>
        <w:pStyle w:val="Normal"/>
        <w:rPr/>
      </w:pPr>
      <w:r>
        <w:rPr/>
        <w:t>0930-1130  Morning Session I</w:t>
        <w:br/>
        <w:t>Berlin/Brussels</w:t>
        <w:tab/>
        <w:t>ART</w:t>
        <w:tab/>
        <w:t>cellar</w:t>
        <w:tab/>
        <w:t>Codec Encoding for LossLess Archiving and Realtime transmission WG</w:t>
        <w:br/>
        <w:t>Karlin I/II</w:t>
        <w:tab/>
        <w:t>INT</w:t>
        <w:tab/>
        <w:t>lpwan</w:t>
        <w:tab/>
        <w:t>IPv6 over Low Power Wide-Area Networks WG</w:t>
        <w:br/>
        <w:t>Congress Hall I</w:t>
        <w:tab/>
        <w:t>IRTF</w:t>
        <w:tab/>
        <w:t>hrpc</w:t>
        <w:tab/>
        <w:t>Human Rights Protocol Considerations</w:t>
        <w:br/>
        <w:t>Congress Hall III</w:t>
        <w:tab/>
        <w:t>RTG</w:t>
        <w:tab/>
        <w:t>rtgwg</w:t>
        <w:tab/>
        <w:t>Routing Area Working Group WG</w:t>
        <w:br/>
        <w:t>Athens/Barcelona</w:t>
        <w:tab/>
        <w:t>SEC</w:t>
        <w:tab/>
        <w:t>acme</w:t>
        <w:tab/>
        <w:t>Automated Certificate Management Environment WG</w:t>
        <w:br/>
        <w:t>Karlin III</w:t>
        <w:tab/>
        <w:t>SEC</w:t>
        <w:tab/>
        <w:t>oauth</w:t>
        <w:tab/>
        <w:t>Web Authorization Protocol WG</w:t>
        <w:br/>
        <w:t>Grand Hilton Ballroom</w:t>
        <w:tab/>
        <w:t>TSV</w:t>
        <w:tab/>
        <w:t>quic</w:t>
        <w:tab/>
        <w:t>QUIC WG</w:t>
      </w:r>
    </w:p>
    <w:p>
      <w:pPr>
        <w:pStyle w:val="Normal"/>
        <w:rPr/>
      </w:pPr>
      <w:r>
        <w:rPr/>
        <w:t>1130-1150  Beverage and Snack Break - Congress Hall Foyer</w:t>
      </w:r>
    </w:p>
    <w:p>
      <w:pPr>
        <w:pStyle w:val="Normal"/>
        <w:rPr/>
      </w:pPr>
      <w:bookmarkStart w:id="1" w:name="_Hlk352092705"/>
      <w:r>
        <w:rPr/>
        <w:t>1150-1320  Afternoon Session II</w:t>
        <w:br/>
        <w:t>Berlin/Brussels</w:t>
        <w:tab/>
        <w:t>ART</w:t>
        <w:tab/>
        <w:t>avtcore</w:t>
        <w:tab/>
        <w:t>Audio/Video Transport Core Maintenance WG</w:t>
        <w:br/>
        <w:t>Congress Hall III</w:t>
        <w:tab/>
        <w:t>ART</w:t>
        <w:tab/>
        <w:t>core</w:t>
        <w:tab/>
        <w:t>Constrained RESTful Environments WG</w:t>
        <w:br/>
        <w:t>Athens/Barcelona</w:t>
        <w:tab/>
        <w:t>ART</w:t>
        <w:tab/>
        <w:t>modern</w:t>
        <w:tab/>
        <w:t>Managing, Ordering, Distributing, Exposing, &amp; Registering telephone Numbers WG</w:t>
        <w:br/>
        <w:t>Grand Hilton Ballroom</w:t>
        <w:tab/>
        <w:t>RTG</w:t>
        <w:tab/>
        <w:t>mpls</w:t>
        <w:tab/>
        <w:t>Multiprotocol Label Switching WG</w:t>
        <w:br/>
        <w:t>Karlin III</w:t>
        <w:tab/>
        <w:t>RTG</w:t>
        <w:tab/>
        <w:t>trill</w:t>
        <w:tab/>
        <w:t>Transparent Interconnection of Lots of Links WG</w:t>
        <w:br/>
        <w:t>Karlin I/II</w:t>
        <w:tab/>
        <w:t>SEC</w:t>
        <w:tab/>
        <w:t>ipsecme</w:t>
        <w:tab/>
        <w:t>IP Security Maintenance and Extensions WG</w:t>
        <w:br/>
        <w:t>Congress Hall I</w:t>
        <w:tab/>
        <w:t>TSV</w:t>
        <w:tab/>
        <w:t>mptcp</w:t>
        <w:tab/>
        <w:t>Multipath TCP WG</w:t>
      </w:r>
      <w:bookmarkEnd w:id="1"/>
    </w:p>
    <w:sectPr>
      <w:type w:val="nextPage"/>
      <w:pgSz w:w="11906" w:h="16838"/>
      <w:pgMar w:left="1080" w:right="25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  <w:tab w:val="left" w:pos="2340" w:leader="none"/>
        <w:tab w:val="left" w:pos="3240" w:leader="none"/>
      </w:tabs>
      <w:bidi w:val="0"/>
      <w:spacing w:before="60" w:after="0"/>
    </w:pPr>
    <w:rPr>
      <w:rFonts w:ascii="Courier" w:hAnsi="Courier" w:eastAsia="ＭＳ 明朝" w:cs="Courier"/>
      <w:color w:val="auto"/>
      <w:sz w:val="13"/>
      <w:szCs w:val="1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1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60" w:after="0"/>
    </w:pPr>
    <w:rPr>
      <w:rFonts w:ascii="Courier" w:hAnsi="Courier" w:cs="Courier"/>
      <w:sz w:val="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1:05:00Z</dcterms:created>
  <dc:creator>Stuart Cheshire</dc:creator>
  <dc:description/>
  <cp:keywords/>
  <dc:language>en-US</dc:language>
  <cp:lastModifiedBy>Stuart Cheshire</cp:lastModifiedBy>
  <cp:lastPrinted>2017-03-28T14:22:00Z</cp:lastPrinted>
  <dcterms:modified xsi:type="dcterms:W3CDTF">2017-07-16T23:12:00Z</dcterms:modified>
  <cp:revision>118</cp:revision>
  <dc:subject/>
  <dc:title/>
</cp:coreProperties>
</file>