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2.2.7.  L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PLS-TP OAM toolset MAY provide a function enabling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ministratively shut down a PW, LSP or Section; that is, to stop</w:t>
      </w:r>
    </w:p>
    <w:p>
      <w:pPr>
        <w:pStyle w:val="PlainText"/>
        <w:rPr>
          <w:ins w:id="0" w:author="Malcolm Betts" w:date="2009-04-30T15:05:00Z"/>
        </w:rPr>
      </w:pPr>
      <w:r>
        <w:rPr>
          <w:rFonts w:eastAsia="Courier New"/>
        </w:rPr>
        <w:t xml:space="preserve">   </w:t>
      </w:r>
      <w:r>
        <w:rPr/>
        <w:t>user traffic being sent over that PW, LSP or Section.</w:t>
      </w:r>
    </w:p>
    <w:p>
      <w:pPr>
        <w:pStyle w:val="PlainText"/>
        <w:rPr>
          <w:ins w:id="2" w:author="Malcolm Betts" w:date="2009-04-30T15:05:00Z"/>
        </w:rPr>
      </w:pPr>
      <w:ins w:id="1" w:author="Malcolm Betts" w:date="2009-04-30T15:05:00Z">
        <w:r>
          <w:rPr/>
        </w:r>
      </w:ins>
    </w:p>
    <w:p>
      <w:pPr>
        <w:pStyle w:val="PlainText"/>
        <w:rPr/>
      </w:pPr>
      <w:ins w:id="3" w:author="Malcolm Betts" w:date="2009-04-30T15:07:00Z">
        <w:r>
          <w:rPr/>
          <w:t>The lock</w:t>
        </w:r>
      </w:ins>
      <w:ins w:id="4" w:author="Malcolm Betts" w:date="2009-04-30T15:05:00Z">
        <w:r>
          <w:rPr/>
          <w:t xml:space="preserve"> function MAY be applied to a unidirectional or bidirectional PW, LSP or Section</w:t>
        </w:r>
      </w:ins>
      <w:ins w:id="5" w:author="Malcolm Betts" w:date="2009-04-30T15:07:00Z">
        <w:r>
          <w:rPr/>
          <w:t xml:space="preserve">.  If the lock function is applied to </w:t>
        </w:r>
      </w:ins>
      <w:ins w:id="6" w:author="Malcolm Betts" w:date="2009-04-30T15:15:00Z">
        <w:r>
          <w:rPr/>
          <w:t xml:space="preserve">bidirectional </w:t>
        </w:r>
      </w:ins>
      <w:ins w:id="7" w:author="Malcolm Betts" w:date="2009-04-30T15:07:00Z">
        <w:r>
          <w:rPr/>
          <w:t>a PW, LSP or Section then it SHOULD be possible to cause it to be applied to both directions.</w:t>
        </w:r>
      </w:ins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on-de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8.  Alarm Notification</w:t>
      </w:r>
    </w:p>
    <w:p>
      <w:pPr>
        <w:pStyle w:val="PlainText"/>
        <w:rPr/>
      </w:pPr>
      <w:r>
        <w:rPr>
          <w:highlight w:val="yellow"/>
        </w:rPr>
        <w:t xml:space="preserve">MB&gt; We should break this into several independent requirements: notification of Lock: Local/remote fault causing loss of CC: Wrong CV received </w:t>
      </w:r>
      <w:r>
        <w:rPr>
          <w:highlight w:val="cyan"/>
        </w:rPr>
        <w:t>&lt;not sure if we need this, its implicit in 2.2.3&gt;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ins w:id="9" w:author="Malcolm Betts" w:date="2009-04-30T15:10:00Z"/>
        </w:rPr>
      </w:pPr>
      <w:ins w:id="8" w:author="Malcolm Betts" w:date="2009-04-30T10:36:00Z">
        <w:r>
          <w:rPr/>
          <w:t>2.2.8a Notification of Lock</w:t>
        </w:r>
      </w:ins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MPLS-TP OAM toolset MUST provide a function to enable </w:t>
      </w:r>
      <w:del w:id="10" w:author="Malcolm Betts" w:date="2009-04-30T15:10:00Z">
        <w:r>
          <w:rPr/>
          <w:delText>server</w:delText>
        </w:r>
      </w:del>
      <w:ins w:id="11" w:author="Malcolm Betts" w:date="2009-04-30T15:10:00Z">
        <w:r>
          <w:rPr/>
          <w:t>the</w:t>
        </w:r>
      </w:ins>
    </w:p>
    <w:p>
      <w:pPr>
        <w:pStyle w:val="PlainText"/>
        <w:rPr>
          <w:del w:id="16" w:author="Malcolm Betts" w:date="2009-04-30T15:11:00Z"/>
        </w:rPr>
      </w:pPr>
      <w:r>
        <w:rPr>
          <w:rFonts w:eastAsia="Courier New"/>
        </w:rPr>
        <w:t xml:space="preserve">   </w:t>
      </w:r>
      <w:del w:id="12" w:author="Malcolm Betts" w:date="2009-04-30T15:10:00Z">
        <w:r>
          <w:rPr/>
          <w:delText xml:space="preserve">layer </w:delText>
        </w:r>
      </w:del>
      <w:r>
        <w:rPr/>
        <w:t xml:space="preserve">End </w:t>
      </w:r>
      <w:del w:id="13" w:author="Malcolm Betts" w:date="2009-04-30T15:11:00Z">
        <w:r>
          <w:rPr/>
          <w:delText xml:space="preserve">Points </w:delText>
        </w:r>
      </w:del>
      <w:ins w:id="14" w:author="Malcolm Betts" w:date="2009-04-30T15:11:00Z">
        <w:r>
          <w:rPr/>
          <w:t xml:space="preserve">Point at the ingress </w:t>
        </w:r>
      </w:ins>
      <w:r>
        <w:rPr/>
        <w:t xml:space="preserve">to notify </w:t>
      </w:r>
      <w:del w:id="15" w:author="Malcolm Betts" w:date="2009-04-30T15:11:00Z">
        <w:r>
          <w:rPr/>
          <w:delText>a fault condition or an administrative</w:delText>
        </w:r>
      </w:del>
    </w:p>
    <w:p>
      <w:pPr>
        <w:pStyle w:val="PlainText"/>
        <w:rPr>
          <w:del w:id="28" w:author="Malcolm Betts" w:date="2009-04-30T10:37:00Z"/>
        </w:rPr>
      </w:pPr>
      <w:del w:id="17" w:author="Malcolm Betts" w:date="2009-04-30T15:11:00Z">
        <w:r>
          <w:rPr>
            <w:rFonts w:eastAsia="Courier New"/>
          </w:rPr>
          <w:delText xml:space="preserve">   </w:delText>
        </w:r>
      </w:del>
      <w:del w:id="18" w:author="Malcolm Betts" w:date="2009-04-30T15:11:00Z">
        <w:r>
          <w:rPr/>
          <w:delText>locking to the client layer</w:delText>
        </w:r>
      </w:del>
      <w:ins w:id="19" w:author="Malcolm Betts" w:date="2009-04-30T15:11:00Z">
        <w:r>
          <w:rPr/>
          <w:t>the</w:t>
        </w:r>
      </w:ins>
      <w:r>
        <w:rPr/>
        <w:t xml:space="preserve"> End Points </w:t>
      </w:r>
      <w:ins w:id="20" w:author="Malcolm Betts" w:date="2009-04-30T15:16:00Z">
        <w:r>
          <w:rPr/>
          <w:t xml:space="preserve">at the egress </w:t>
        </w:r>
      </w:ins>
      <w:del w:id="21" w:author="Malcolm Betts" w:date="2009-04-30T15:12:00Z">
        <w:r>
          <w:rPr/>
          <w:delText>affected by this status</w:delText>
        </w:r>
      </w:del>
      <w:ins w:id="22" w:author="Malcolm Betts" w:date="2009-04-30T15:12:00Z">
        <w:r>
          <w:rPr/>
          <w:t>that the lock function is active</w:t>
        </w:r>
      </w:ins>
      <w:r>
        <w:rPr/>
        <w:t>.</w:t>
      </w:r>
      <w:ins w:id="23" w:author="Malcolm Betts" w:date="2009-04-30T15:12:00Z">
        <w:r>
          <w:rPr/>
          <w:t xml:space="preserve">  The egress end points </w:t>
        </w:r>
      </w:ins>
      <w:ins w:id="24" w:author="Malcolm Betts" w:date="2009-04-30T15:16:00Z">
        <w:r>
          <w:rPr/>
          <w:t>MUST</w:t>
        </w:r>
      </w:ins>
      <w:ins w:id="25" w:author="Malcolm Betts" w:date="2009-04-30T15:12:00Z">
        <w:r>
          <w:rPr/>
          <w:t xml:space="preserve"> notify the local client layer that the server layer PW, LSP or Section has been locked.</w:t>
        </w:r>
      </w:ins>
      <w:ins w:id="26" w:author="Malcolm Betts" w:date="2009-04-30T10:37:00Z">
        <w:r>
          <w:rPr/>
          <w:t xml:space="preserve"> </w:t>
        </w:r>
      </w:ins>
      <w:del w:id="27" w:author="Malcolm Betts" w:date="2009-04-30T10:37:00Z">
        <w:r>
          <w:rPr/>
          <w:delText xml:space="preserve">  This</w:delText>
        </w:r>
      </w:del>
    </w:p>
    <w:p>
      <w:pPr>
        <w:pStyle w:val="PlainText"/>
        <w:rPr>
          <w:del w:id="31" w:author="Malcolm Betts" w:date="2009-04-30T10:37:00Z"/>
        </w:rPr>
      </w:pPr>
      <w:del w:id="29" w:author="Malcolm Betts" w:date="2009-04-30T10:37:00Z">
        <w:r>
          <w:rPr>
            <w:rFonts w:eastAsia="Courier New"/>
          </w:rPr>
          <w:delText xml:space="preserve">   </w:delText>
        </w:r>
      </w:del>
      <w:del w:id="30" w:author="Malcolm Betts" w:date="2009-04-30T10:37:00Z">
        <w:r>
          <w:rPr/>
          <w:delText>would enable to suppress alarms that may be generated in the client</w:delText>
        </w:r>
      </w:del>
    </w:p>
    <w:p>
      <w:pPr>
        <w:pStyle w:val="PlainText"/>
        <w:rPr>
          <w:del w:id="34" w:author="Malcolm Betts" w:date="2009-04-30T10:37:00Z"/>
        </w:rPr>
      </w:pPr>
      <w:del w:id="32" w:author="Malcolm Betts" w:date="2009-04-30T10:37:00Z">
        <w:r>
          <w:rPr>
            <w:rFonts w:eastAsia="Courier New"/>
          </w:rPr>
          <w:delText xml:space="preserve">   </w:delText>
        </w:r>
      </w:del>
      <w:del w:id="33" w:author="Malcolm Betts" w:date="2009-04-30T10:37:00Z">
        <w:r>
          <w:rPr/>
          <w:delText>layer as a result of the fault condition or of the administrative</w:delText>
        </w:r>
      </w:del>
    </w:p>
    <w:p>
      <w:pPr>
        <w:pStyle w:val="PlainText"/>
        <w:rPr/>
      </w:pPr>
      <w:del w:id="35" w:author="Malcolm Betts" w:date="2009-04-30T10:37:00Z">
        <w:r>
          <w:rPr>
            <w:rFonts w:eastAsia="Courier New"/>
          </w:rPr>
          <w:delText xml:space="preserve">   </w:delText>
        </w:r>
      </w:del>
      <w:del w:id="36" w:author="Malcolm Betts" w:date="2009-04-30T10:37:00Z">
        <w:r>
          <w:rPr/>
          <w:delText>locking in the server layer.</w:delText>
        </w:r>
      </w:del>
    </w:p>
    <w:p>
      <w:pPr>
        <w:pStyle w:val="PlainText"/>
        <w:rPr>
          <w:highlight w:val="yellow"/>
        </w:rPr>
      </w:pPr>
      <w:r>
        <w:rPr>
          <w:highlight w:val="yellow"/>
        </w:rPr>
        <w:t>MB&gt; How this is used is out of scope for this draf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PLS-TP OAM toolset MUST allow for the distinction between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ault condition and an administrative locking action.</w:t>
      </w:r>
    </w:p>
    <w:p>
      <w:pPr>
        <w:pStyle w:val="PlainText"/>
        <w:rPr>
          <w:highlight w:val="yellow"/>
        </w:rPr>
      </w:pPr>
      <w:r>
        <w:rPr>
          <w:highlight w:val="yellow"/>
        </w:rPr>
        <w:t>MB&gt; Not sure we need this if we separate the requi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erver layer End Points generating the notification and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layer End Points receiving the notification may or may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ame nodes.  A mechanism MUST be provided to support both c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between the End Points of PWs, LSP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Sections and the End Points of the PWs and/or LSPs affec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</w:t>
      </w:r>
      <w:del w:id="37" w:author="Malcolm Betts" w:date="2009-04-30T10:39:00Z">
        <w:r>
          <w:rPr/>
          <w:delText xml:space="preserve">fault condition or </w:delText>
        </w:r>
      </w:del>
      <w:r>
        <w:rPr/>
        <w:t>administrative locking.</w:t>
      </w:r>
    </w:p>
    <w:p>
      <w:pPr>
        <w:pStyle w:val="PlainText"/>
        <w:rPr>
          <w:ins w:id="39" w:author="Malcolm Betts" w:date="2009-04-30T10:40:00Z"/>
        </w:rPr>
      </w:pPr>
      <w:ins w:id="38" w:author="Malcolm Betts" w:date="2009-04-30T10:40:00Z">
        <w:r>
          <w:rPr/>
        </w:r>
      </w:ins>
    </w:p>
    <w:p>
      <w:pPr>
        <w:pStyle w:val="PlainText"/>
        <w:rPr>
          <w:ins w:id="42" w:author="Malcolm Betts" w:date="2009-04-30T10:48:00Z"/>
        </w:rPr>
      </w:pPr>
      <w:ins w:id="40" w:author="Malcolm Betts" w:date="2009-04-30T10:40:00Z">
        <w:r>
          <w:rPr/>
          <w:t xml:space="preserve">2.2.8b </w:t>
        </w:r>
      </w:ins>
      <w:ins w:id="41" w:author="Malcolm Betts" w:date="2009-04-30T10:48:00Z">
        <w:r>
          <w:rPr/>
          <w:t>Differentiation between local and remote faults.</w:t>
        </w:r>
      </w:ins>
    </w:p>
    <w:p>
      <w:pPr>
        <w:pStyle w:val="PlainText"/>
        <w:rPr>
          <w:ins w:id="44" w:author="Malcolm Betts" w:date="2009-04-30T10:48:00Z"/>
        </w:rPr>
      </w:pPr>
      <w:ins w:id="43" w:author="Malcolm Betts" w:date="2009-04-30T10:48:00Z">
        <w:r>
          <w:rPr/>
        </w:r>
      </w:ins>
    </w:p>
    <w:p>
      <w:pPr>
        <w:pStyle w:val="PlainText"/>
        <w:rPr>
          <w:ins w:id="55" w:author="Malcolm Betts" w:date="2009-04-30T10:51:00Z"/>
        </w:rPr>
      </w:pPr>
      <w:ins w:id="45" w:author="Malcolm Betts" w:date="2009-04-30T10:48:00Z">
        <w:r>
          <w:rPr/>
          <w:t>When an MPLS-TP</w:t>
        </w:r>
      </w:ins>
      <w:ins w:id="46" w:author="Malcolm Betts" w:date="2009-04-30T11:08:00Z">
        <w:r>
          <w:rPr/>
          <w:t xml:space="preserve"> or PW</w:t>
        </w:r>
      </w:ins>
      <w:ins w:id="47" w:author="Malcolm Betts" w:date="2009-04-30T10:48:00Z">
        <w:r>
          <w:rPr/>
          <w:t xml:space="preserve"> end point </w:t>
        </w:r>
      </w:ins>
      <w:ins w:id="48" w:author="Malcolm Betts" w:date="2009-04-30T15:17:00Z">
        <w:r>
          <w:rPr/>
          <w:t>detects a</w:t>
        </w:r>
      </w:ins>
      <w:ins w:id="49" w:author="Malcolm Betts" w:date="2009-04-30T10:52:00Z">
        <w:r>
          <w:rPr/>
          <w:t xml:space="preserve"> </w:t>
        </w:r>
      </w:ins>
      <w:ins w:id="50" w:author="Malcolm Betts" w:date="2009-04-30T10:50:00Z">
        <w:r>
          <w:rPr/>
          <w:t xml:space="preserve">continuity check </w:t>
        </w:r>
      </w:ins>
      <w:ins w:id="51" w:author="Malcolm Betts" w:date="2009-04-30T15:17:00Z">
        <w:r>
          <w:rPr/>
          <w:t>defect</w:t>
        </w:r>
      </w:ins>
      <w:ins w:id="52" w:author="Malcolm Betts" w:date="2009-04-30T10:51:00Z">
        <w:r>
          <w:rPr/>
          <w:t xml:space="preserve"> it </w:t>
        </w:r>
      </w:ins>
      <w:ins w:id="53" w:author="Malcolm Betts" w:date="2009-04-30T11:05:00Z">
        <w:r>
          <w:rPr/>
          <w:t xml:space="preserve">MUST provide a local indication to any clients and the management function. It </w:t>
        </w:r>
      </w:ins>
      <w:ins w:id="54" w:author="Malcolm Betts" w:date="2009-04-30T10:51:00Z">
        <w:r>
          <w:rPr/>
          <w:t>MUST also indicate if the fault causing this is local (i.e. within the node containing the end point) or remote.</w:t>
        </w:r>
      </w:ins>
    </w:p>
    <w:p>
      <w:pPr>
        <w:pStyle w:val="PlainText"/>
        <w:rPr>
          <w:ins w:id="57" w:author="Malcolm Betts" w:date="2009-04-30T10:51:00Z"/>
        </w:rPr>
      </w:pPr>
      <w:ins w:id="56" w:author="Malcolm Betts" w:date="2009-04-30T10:51:00Z">
        <w:r>
          <w:rPr/>
        </w:r>
      </w:ins>
    </w:p>
    <w:p>
      <w:pPr>
        <w:pStyle w:val="PlainText"/>
        <w:rPr>
          <w:ins w:id="60" w:author="Malcolm Betts" w:date="2009-04-30T11:07:00Z"/>
        </w:rPr>
      </w:pPr>
      <w:ins w:id="58" w:author="Malcolm Betts" w:date="2009-04-30T10:53:00Z">
        <w:r>
          <w:rPr/>
          <w:t xml:space="preserve">2.2.8c </w:t>
        </w:r>
      </w:ins>
      <w:ins w:id="59" w:author="Malcolm Betts" w:date="2009-04-30T11:07:00Z">
        <w:r>
          <w:rPr/>
          <w:t>Connectivity verification failure</w:t>
        </w:r>
      </w:ins>
    </w:p>
    <w:p>
      <w:pPr>
        <w:pStyle w:val="PlainText"/>
        <w:rPr>
          <w:ins w:id="62" w:author="Malcolm Betts" w:date="2009-04-30T11:07:00Z"/>
        </w:rPr>
      </w:pPr>
      <w:ins w:id="61" w:author="Malcolm Betts" w:date="2009-04-30T11:07:00Z">
        <w:r>
          <w:rPr/>
        </w:r>
      </w:ins>
    </w:p>
    <w:p>
      <w:pPr>
        <w:pStyle w:val="PlainText"/>
        <w:rPr>
          <w:ins w:id="70" w:author="Malcolm Betts" w:date="2009-04-30T11:09:00Z"/>
        </w:rPr>
      </w:pPr>
      <w:ins w:id="63" w:author="Malcolm Betts" w:date="2009-04-30T11:09:00Z">
        <w:r>
          <w:rPr/>
          <w:t xml:space="preserve">When an MPLS-TP or PW end point </w:t>
        </w:r>
      </w:ins>
      <w:ins w:id="64" w:author="Malcolm Betts" w:date="2009-04-30T15:18:00Z">
        <w:r>
          <w:rPr/>
          <w:t>detects a</w:t>
        </w:r>
      </w:ins>
      <w:ins w:id="65" w:author="Malcolm Betts" w:date="2009-04-30T11:09:00Z">
        <w:r>
          <w:rPr/>
          <w:t xml:space="preserve"> continuity verification </w:t>
        </w:r>
      </w:ins>
      <w:ins w:id="66" w:author="Malcolm Betts" w:date="2009-04-30T15:18:00Z">
        <w:r>
          <w:rPr/>
          <w:t>defect</w:t>
        </w:r>
      </w:ins>
      <w:ins w:id="67" w:author="Malcolm Betts" w:date="2009-04-30T11:09:00Z">
        <w:r>
          <w:rPr/>
          <w:t xml:space="preserve"> it MUST provide a local indication to any clients and the management function. It M</w:t>
        </w:r>
      </w:ins>
      <w:ins w:id="68" w:author="Malcolm Betts" w:date="2009-04-30T11:11:00Z">
        <w:r>
          <w:rPr/>
          <w:t>UST also provide the capability to</w:t>
        </w:r>
      </w:ins>
      <w:ins w:id="69" w:author="Malcolm Betts" w:date="2009-04-30T11:09:00Z">
        <w:r>
          <w:rPr/>
          <w:t xml:space="preserve"> shut down the PW, LSP or Section; that is, stop user traffic being sent from that PW, LSP or Section.</w:t>
        </w:r>
      </w:ins>
    </w:p>
    <w:p>
      <w:pPr>
        <w:pStyle w:val="PlainText"/>
        <w:rPr>
          <w:ins w:id="72" w:author="Malcolm Betts" w:date="2009-04-30T11:11:00Z"/>
        </w:rPr>
      </w:pPr>
      <w:ins w:id="71" w:author="Malcolm Betts" w:date="2009-04-30T11:11:00Z">
        <w:r>
          <w:rPr/>
        </w:r>
      </w:ins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2.9.  Client Failure Indi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MPLS-TP OAM toolset MUST provide a function to enable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pagation of client fault condition </w:t>
      </w:r>
      <w:ins w:id="73" w:author="Malcolm Betts" w:date="2009-04-30T15:23:00Z">
        <w:r>
          <w:rPr/>
          <w:t>detected at the ingress to a PW, LSP or Section</w:t>
        </w:r>
      </w:ins>
      <w:del w:id="74" w:author="Malcolm Betts" w:date="2009-04-30T15:23:00Z">
        <w:r>
          <w:rPr/>
          <w:delText>information</w:delText>
        </w:r>
      </w:del>
      <w:r>
        <w:rPr/>
        <w:t>, across the MPLS-TP</w:t>
      </w:r>
    </w:p>
    <w:p>
      <w:pPr>
        <w:pStyle w:val="PlainText"/>
        <w:rPr>
          <w:del w:id="76" w:author="Malcolm Betts" w:date="2009-04-30T10:29:00Z"/>
        </w:rPr>
      </w:pPr>
      <w:r>
        <w:rPr>
          <w:rFonts w:eastAsia="Courier New"/>
        </w:rPr>
        <w:t xml:space="preserve">   </w:t>
      </w:r>
      <w:r>
        <w:rPr/>
        <w:t>network</w:t>
      </w:r>
      <w:del w:id="75" w:author="Malcolm Betts" w:date="2009-04-30T10:29:00Z">
        <w:r>
          <w:rPr/>
          <w:delText>, if the client layer OAM mechanisms do not provide an alarm</w:delText>
        </w:r>
      </w:del>
    </w:p>
    <w:p>
      <w:pPr>
        <w:pStyle w:val="PlainText"/>
        <w:rPr/>
      </w:pPr>
      <w:del w:id="77" w:author="Malcolm Betts" w:date="2009-04-30T10:29:00Z">
        <w:r>
          <w:rPr>
            <w:rFonts w:eastAsia="Courier New"/>
          </w:rPr>
          <w:delText xml:space="preserve">   </w:delText>
        </w:r>
      </w:del>
      <w:del w:id="78" w:author="Malcolm Betts" w:date="2009-04-30T10:29:00Z">
        <w:r>
          <w:rPr/>
          <w:delText>notification/propagation mechanism</w:delText>
        </w:r>
      </w:del>
      <w:r>
        <w:rPr/>
        <w:t>.</w:t>
      </w:r>
    </w:p>
    <w:p>
      <w:pPr>
        <w:pStyle w:val="PlainText"/>
        <w:rPr>
          <w:highlight w:val="yellow"/>
        </w:rPr>
      </w:pPr>
      <w:r>
        <w:rPr>
          <w:highlight w:val="yellow"/>
        </w:rPr>
        <w:t>MB&gt; The requirement to support the tool should be client independent, we can, on a case by case basis for each client decide if we will use this tool.  My vote would be to always use this tool since it provides consistent client independent op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pro-activ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function SHOULD be performed between End Points of PWs, LSP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53:00Z</dcterms:created>
  <dc:creator>Malcolm Betts</dc:creator>
  <dc:description/>
  <cp:keywords/>
  <dc:language>en-US</dc:language>
  <cp:lastModifiedBy>Malcolm Betts</cp:lastModifiedBy>
  <dcterms:modified xsi:type="dcterms:W3CDTF">2009-04-30T19:24:00Z</dcterms:modified>
  <cp:revision>5</cp:revision>
  <dc:subject/>
  <dc:title>2</dc:title>
</cp:coreProperties>
</file>