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To:</w:t>
      </w:r>
    </w:p>
    <w:p>
      <w:pPr>
        <w:pStyle w:val="Normal"/>
        <w:autoSpaceDE w:val="fals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 w:bidi="he-IL"/>
        </w:rPr>
        <w:t>Yoichi Maeda &lt; yoichi.maeda@ntt-at.co.jp &gt;</w:t>
        <w:br/>
        <w:t>Greg Jones &lt;greg.jones@itu.int&gt;</w:t>
        <w:br/>
        <w:t>Ghani Abbas &lt;ghani.abbas@ericsson.com&gt;</w:t>
        <w:br/>
        <w:t>Huub Van Helvoort &lt;hhelvoort@huawei.com&gt;</w:t>
        <w:br/>
        <w:t>Malcolm Betts &lt;betts01@nortel.com&gt;</w:t>
        <w:br/>
        <w:t>Hing-Kam Lam &lt;hklam@alcatel-lucent.com&gt;</w:t>
      </w:r>
      <w:r>
        <w:rPr>
          <w:rFonts w:cs="Arial"/>
          <w:sz w:val="20"/>
          <w:szCs w:val="20"/>
          <w:lang w:val="en-US"/>
        </w:rPr>
        <w:br/>
        <w:t>&lt;tsbsg15@itu.int&gt;</w:t>
      </w:r>
      <w:r>
        <w:rPr>
          <w:rFonts w:cs="Arial"/>
          <w:sz w:val="20"/>
          <w:szCs w:val="20"/>
          <w:lang w:val="en-US" w:bidi="he-IL"/>
        </w:rPr>
        <w:br/>
        <w:t>&lt;statements@ietf.org&gt;</w:t>
        <w:br/>
      </w:r>
      <w:r>
        <w:rPr>
          <w:rFonts w:cs="Arial"/>
          <w:sz w:val="20"/>
          <w:szCs w:val="20"/>
          <w:lang w:val="en-US"/>
        </w:rPr>
        <w:t>ITU-T ad hoc team on MPLS-TP &lt;ahmpls-tp@lists.itu.int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From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bidi="he-IL"/>
        </w:rPr>
        <w:t>Loa Andersson &lt;loa.andersson@ericsson.com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 xml:space="preserve">CC: 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David Ward &lt;dward@cisco.com&gt;</w:t>
        <w:br/>
        <w:t>Adrian Farrel &lt;adrian@olddog.co.uk&gt;</w:t>
        <w:br/>
        <w:t>Ross Callon &lt;rcallon@juniper.net&gt;</w:t>
        <w:br/>
        <w:t>Mark Townsley &lt;townsley@cisco.com&gt;</w:t>
        <w:br/>
      </w:r>
      <w:r>
        <w:rPr>
          <w:rFonts w:cs="Arial"/>
          <w:sz w:val="20"/>
          <w:szCs w:val="20"/>
          <w:lang w:val="en-US" w:bidi="he-IL"/>
        </w:rPr>
        <w:t>Jari Arkko &lt;jari.arkko@piuha.net&gt;</w:t>
        <w:br/>
      </w:r>
      <w:r>
        <w:rPr>
          <w:rFonts w:cs="Arial"/>
          <w:sz w:val="20"/>
          <w:szCs w:val="20"/>
          <w:lang w:bidi="he-IL"/>
        </w:rPr>
        <w:t>Scott Bradner &lt;sob@harvard.edu&gt;</w:t>
        <w:br/>
        <w:t>Russ Housley &lt;housley@vigilsec.com&gt;</w:t>
        <w:br/>
      </w:r>
      <w:r>
        <w:rPr>
          <w:rFonts w:cs="Arial"/>
          <w:sz w:val="20"/>
          <w:szCs w:val="20"/>
          <w:lang w:val="en-US" w:bidi="he-IL"/>
        </w:rPr>
        <w:t>Olaf Kolkman &lt;olaf@NLnetLabs.nl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IETF MEAD team &lt;mpls-interop@ietf.org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</w:r>
    </w:p>
    <w:p>
      <w:pPr>
        <w:pStyle w:val="Normal"/>
        <w:autoSpaceDE w:val="false"/>
        <w:rPr>
          <w:rFonts w:cs="Arial"/>
          <w:lang w:bidi="he-IL"/>
        </w:rPr>
      </w:pPr>
      <w:r>
        <w:rPr>
          <w:rFonts w:cs="Arial"/>
          <w:lang w:bidi="he-IL"/>
        </w:rPr>
        <w:t>ITU-T SG15, Q 9/15, Q10/15, Q12/15 and Q14/1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  <w:t>Source: IETF MEAD team</w:t>
      </w:r>
    </w:p>
    <w:p>
      <w:pPr>
        <w:pStyle w:val="Normal"/>
        <w:rPr/>
      </w:pPr>
      <w:r>
        <w:rPr/>
        <w:t>Title: Two new MPLS working group MPLS-TP docu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  <w:t>For: Information</w:t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  <w:t xml:space="preserve">Dear Mr. Maeda, Mr. Abbas, Mr. van </w:t>
      </w:r>
      <w:r>
        <w:rPr>
          <w:rFonts w:cs="Arial"/>
          <w:lang w:bidi="he-IL"/>
        </w:rPr>
        <w:t>Helvoort</w:t>
      </w:r>
      <w:r>
        <w:rPr>
          <w:rFonts w:cs="Arial"/>
        </w:rPr>
        <w:t>, Mr. Betts and Mr. Lam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First, it is our pleasure to inform you that to inform you that we progressed two new documents to working group documents, the documents are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rPr/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An Inband Data Communication Network For the MPLS Transport Profile” draft-ietf-mpls-tp-gach-dcn-00.txt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MPLS-TP OAM Framework and Overview”</w:t>
      </w:r>
      <w:r>
        <w:rPr>
          <w:sz w:val="22"/>
          <w:szCs w:val="22"/>
        </w:rPr>
        <w:br/>
      </w:r>
      <w:r>
        <w:rPr>
          <w:rFonts w:cs="Courier New" w:ascii="Courier New" w:hAnsi="Courier New"/>
          <w:sz w:val="22"/>
          <w:szCs w:val="22"/>
        </w:rPr>
        <w:t>draft-ietf-mpls-tp-oam-framework-00.txt</w:t>
      </w:r>
    </w:p>
    <w:p>
      <w:pPr>
        <w:pStyle w:val="Normal"/>
        <w:spacing w:before="0" w:after="120"/>
        <w:rPr>
          <w:rFonts w:eastAsia="Times New Roman" w:cs="Arial"/>
          <w:color w:val="000000"/>
          <w:sz w:val="22"/>
          <w:szCs w:val="22"/>
          <w:lang w:val="en-US"/>
        </w:rPr>
      </w:pPr>
      <w:r>
        <w:rPr>
          <w:rFonts w:eastAsia="Times New Roman" w:cs="Arial"/>
          <w:color w:val="000000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Second, we like to point MPLS-TP wiki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  <w:rFonts w:eastAsia="Times New Roman" w:cs="Arial"/>
            <w:lang w:val="en-US"/>
          </w:rPr>
          <w:t>http://wiki.tools.ietf.org/misc/mpls-tp/</w:t>
        </w:r>
      </w:hyperlink>
      <w:r>
        <w:rPr>
          <w:rFonts w:eastAsia="Times New Roman" w:cs="Arial"/>
          <w:color w:val="000000"/>
          <w:lang w:val="en-US"/>
        </w:rPr>
        <w:br/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  <w:lang w:val="en-US"/>
        </w:rPr>
        <w:t>This wiki will give further and more detailed information on the progress of the MPLS-TP project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Third, we have now received preliminary information of such nature that it is possible to start working on a schedule for when the key MPLS-TP RFCs will be available in a state where they can be finally published. This schedule will be delivered to the ITU-T as soon as we formally receive the information and have had time to do the necessary updates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  <w:lang w:val="en-US"/>
        </w:rPr>
        <w:t>San Francisco March 26, 2009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On behalf of the MEAD team and the document editors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Loa Andersson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MEAD team Cha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H1">
    <w:name w:val="h1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tools.ietf.org/misc/mpls-tp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4:00Z</dcterms:created>
  <dc:creator>Benjamin Niven-Jenkins</dc:creator>
  <dc:description/>
  <dc:language>en-US</dc:language>
  <cp:lastModifiedBy>Loa Andersson</cp:lastModifiedBy>
  <dcterms:modified xsi:type="dcterms:W3CDTF">2009-03-26T17:49:00Z</dcterms:modified>
  <cp:revision>6</cp:revision>
  <dc:subject/>
  <dc:title/>
</cp:coreProperties>
</file>