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PLS Working Group                                     M. Vigoureux, Ed.</w:t>
      </w:r>
    </w:p>
    <w:p>
      <w:pPr>
        <w:pStyle w:val="PlainText"/>
        <w:bidi w:val="0"/>
        <w:jc w:val="left"/>
        <w:rPr/>
      </w:pPr>
      <w:r>
        <w:rPr/>
        <w:t>Internet-Draft                                            Alcatel-Lucent</w:t>
      </w:r>
    </w:p>
    <w:p>
      <w:pPr>
        <w:pStyle w:val="PlainText"/>
        <w:bidi w:val="0"/>
        <w:jc w:val="left"/>
        <w:rPr/>
      </w:pPr>
      <w:r>
        <w:rPr/>
        <w:t>Intended status: Informational                              D. Ward, Ed.</w:t>
      </w:r>
    </w:p>
    <w:p>
      <w:pPr>
        <w:pStyle w:val="PlainText"/>
        <w:bidi w:val="0"/>
        <w:jc w:val="left"/>
        <w:rPr/>
      </w:pPr>
      <w:r>
        <w:rPr/>
        <w:t>Expires: September 10, 2009                          Cisco Systems, Inc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. Betts, Ed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Nortel Network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rch 9,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</w:t>
      </w:r>
      <w:r>
        <w:rPr/>
        <w:t>Requirements for OAM in MPLS Transport Network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/>
        <w:t>draft-ietf-mpls-tp-oam-requirements-0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atus of this Mem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Internet-Draft is submitted to IETF in full conformance with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sions of BCP 78 and BCP 79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ternet-Drafts are working documents of the Internet Engineer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ask Force (IETF), its areas, and its working groups.  Note tha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ther groups may also distribute working documents as Internet-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raf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nd may be updated, replaced, or obsoleted by other documents at any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aterial or to cite them other than as "work in progress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list of current Internet-Drafts can be accessed a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http://www.ietf.org/ietf/1id-abstracts.tx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list of Internet-Draft Shadow Directories can be accessed a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http://www.ietf.org/shadow.htm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Internet-Draft will expire on September 10, 2009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pyright Noti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opyright (c) 2009 IETF Trust and the persons identified as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ocument authors.  All rights reserv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document is subject to BCP 78 and the IETF Trust's Legal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sions Relating to IETF Documents in effect on the date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ublication of this document (http://trustee.ietf.org/license-info)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lease review these documents carefully, as they describe your right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nd restrictions with respect to this docu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1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bstrac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document lists the requirements for the Operations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dministration and Maintenance functionality of MPLS Transpor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file.  These requirements apply to pseudowires, Label Switch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aths, and Sections.  Architectural, functional and operational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requirements are covered in this docu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quirements Languag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"SHOULD", "SHOULD NOT", "RECOMMENDED", "MAY", and "OPTIONAL" in thi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ocument are to be interpreted as described in RFC 2119 [1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2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of Cont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1.  Introduction . . . . . . . . . . . . . . . . . . . . . . . . .  4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1.1.  Definitions  . . . . . . . . . . . . . . . . . . . . . . .  5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1.2.  Contributing Authors . . . . . . . . . . . . . . . . . . .  5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2.  OAM Requirements . . . . . . . . . . . . . . . . . . . . . . .  5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2.1.  Architectural Requirements . . . . . . . . . . . . . . . .  6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1.1.  Independence . . . . . . . . . . . . . . . . . . . . .  6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1.2.  Addressing, Routing and Forwarding . . . . . . . . . .  6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1.3.  Interoperability and Interworking  . . . . . . . . . .  6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1.4.  Data Plane . . . . . . . . . . . . . . . . . . . . . .  7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1.5.  Scope  . . . . . . . . . . . . . . . . . . . . . . . .  7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2.2.  Functional Requirements  . . . . . . . . . . . . . . . . .  7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1.  General Requirements . . . . . . . . . . . . . . . . .  8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2.  Continuity Checks  . . . . . . . . . . . . . . . . . .  8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3.  Connectivity Verifications . . . . . . . . . . . . . .  9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4.  Diagnostic . . . . . . . . . . . . . . . . . . . . . .  9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5.  Adjacency  . . . . . . . . . . . . . . . . . . . . . .  9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6.  Route Tracing  . . . . . . . . . . . . . . . . . . . . 1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7.  Lock . . . . . . . . . . . . . . . . . . . . . . . . . 1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8.  Alarm Notification . . . . . . . . . . . . . . . . . . 1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9.  Client Failure Indication  . . . . . . . . . . . . . . 11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10. Remote Defect Indication . . . . . . . . . . . . . . . 11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11. Packet Loss  . . . . . . . . . . . . . . . . . . . . . 11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2.2.12. Delay Measurement  . . . . . . . . . . . . . . . . . . 12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2.3.  Operational Requirements . . . . . . . . . . . . . . . . . 12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3.  Congestion Considerations  . . . . . . . . . . . . . . . . . . 14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4.  Security Considerations  . . . . . . . . . . . . . . . . . . . 14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5.  IANA Considerations  . . . . . . . . . . . . . . . . . . . . . 14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6.  Acknowledgements . . . . . . . . . . . . . . . . . . . . . . . 14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7.  References . . . . . . . . . . . . . . . . . . . . . . . . . . 15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7.1.  Normative References . . . . . . . . . . . . . . . . . . . 15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</w:t>
      </w:r>
      <w:r>
        <w:rPr/>
        <w:t>7.2.  Informative References . . . . . . . . . . . . . . . . . . 15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uthors' Addresses . . . . . . . . . . . . . . . . . . . . . . . . 1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3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 Introduc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 the context of MPLS Transport Profile (MPLS-TP, see [5] and [6])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rationale</w:t>
      </w:r>
      <w:del w:id="0" w:author="yweingar" w:date="2009-04-02T12:51:00Z">
        <w:r>
          <w:rPr/>
          <w:delText>s</w:delText>
        </w:r>
      </w:del>
      <w:r>
        <w:rPr/>
        <w:t xml:space="preserve"> for Operations, Administration and Maintenance (OAM)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echanisms are twofold as they can serve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as a network-oriented mechanism (used by a transport network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operator) to monitor his network infrastructure and to implemen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internal mechanisms in order to enhance the general behaviour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the level of performance of his network (e.g., protec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mechanism in case of node or link failure).  For example</w:t>
      </w:r>
      <w:ins w:id="1" w:author="yweingar" w:date="2009-04-02T12:51:00Z">
        <w:r>
          <w:rPr/>
          <w:t>,</w:t>
        </w:r>
      </w:ins>
      <w:r>
        <w:rPr/>
        <w:t xml:space="preserve"> faul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localization is typically associated </w:t>
      </w:r>
      <w:del w:id="2" w:author="yweingar" w:date="2009-04-02T12:52:00Z">
        <w:r>
          <w:rPr/>
          <w:delText xml:space="preserve">to </w:delText>
        </w:r>
      </w:del>
      <w:ins w:id="3" w:author="yweingar" w:date="2009-04-02T12:52:00Z">
        <w:r>
          <w:rPr/>
          <w:t xml:space="preserve">with </w:t>
        </w:r>
      </w:ins>
      <w:r>
        <w:rPr/>
        <w:t>this use cas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as a service-oriented mechanism (used by a transport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provider) to monitor </w:t>
      </w:r>
      <w:del w:id="4" w:author="yweingar" w:date="2009-04-02T12:52:00Z">
        <w:r>
          <w:rPr/>
          <w:delText xml:space="preserve">offered </w:delText>
        </w:r>
      </w:del>
      <w:r>
        <w:rPr/>
        <w:t xml:space="preserve">services </w:t>
      </w:r>
      <w:ins w:id="5" w:author="yweingar" w:date="2009-04-02T12:52:00Z">
        <w:r>
          <w:rPr/>
          <w:t xml:space="preserve">offered </w:t>
        </w:r>
      </w:ins>
      <w:r>
        <w:rPr/>
        <w:t>to end customers in order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be able to react rapidly in case of a problem and to be able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verify some of the Service Level Agreement</w:t>
      </w:r>
      <w:del w:id="6" w:author="yweingar" w:date="2009-04-02T12:52:00Z">
        <w:r>
          <w:rPr/>
          <w:delText>s</w:delText>
        </w:r>
      </w:del>
      <w:r>
        <w:rPr/>
        <w:t xml:space="preserve"> (SLA</w:t>
      </w:r>
      <w:del w:id="7" w:author="yweingar" w:date="2009-04-02T12:52:00Z">
        <w:r>
          <w:rPr/>
          <w:delText>s</w:delText>
        </w:r>
      </w:del>
      <w:r>
        <w:rPr/>
        <w:t>) parameter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(e.g., using performance monitoring) negotiated with the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customer.  Note that a transport service could be provided ove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several networks or administrative domains that may not </w:t>
      </w:r>
      <w:ins w:id="8" w:author="yweingar" w:date="2009-04-02T12:53:00Z">
        <w:r>
          <w:rPr/>
          <w:t xml:space="preserve">all </w:t>
        </w:r>
      </w:ins>
      <w:r>
        <w:rPr/>
        <w:t xml:space="preserve">be </w:t>
      </w:r>
      <w:del w:id="9" w:author="yweingar" w:date="2009-04-02T12:53:00Z">
        <w:r>
          <w:rPr/>
          <w:delText>all</w:delText>
        </w:r>
      </w:del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owned and managed by the same transport service provid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ore generally, OAM is an important and fundamental functionality i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ransport networks as it contributes to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the reduction of operational complexity and costs, by allow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efficient and automatic detection, localisation, handling,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diagnosis of defects, and by minimizing service interruption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operational repair tim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the enhancement of network availability, by ensuring that defects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for example resulting in misdirected customer traffic, and faults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are detected, diagnosed and dealt with before a customer report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the probl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meet service and performance objectives, by running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functionality which allows SLA verification in a multi-maintenan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domain environment and allow</w:t>
      </w:r>
      <w:del w:id="10" w:author="yweingar" w:date="2009-04-02T12:54:00Z">
        <w:r>
          <w:rPr/>
          <w:delText>s</w:delText>
        </w:r>
      </w:del>
      <w:r>
        <w:rPr/>
        <w:t xml:space="preserve"> the determination of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degradation due, for example, to packet delay or packet lo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document lists the requirements for the OAM functionality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PLS-TP.  These requirements apply to pseudowires (PWs), Label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witched Paths (LSPs), and 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se requirements are derived from a set of requirements specifi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by ITU-T </w:t>
      </w:r>
      <w:commentRangeStart w:id="0"/>
      <w:r>
        <w:rPr/>
        <w:t>and first published in the ITU-T Supplement Y.Sup4 [7].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By covering transport specificities, these requirements </w:t>
      </w:r>
      <w:del w:id="11" w:author="yweingar" w:date="2009-04-02T12:56:00Z">
        <w:r>
          <w:rPr/>
          <w:delText>stand as a</w:delText>
        </w:r>
      </w:del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4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complement </w:t>
      </w:r>
      <w:del w:id="12" w:author="yweingar" w:date="2009-04-02T12:56:00Z">
        <w:r>
          <w:rPr/>
          <w:delText xml:space="preserve">to </w:delText>
        </w:r>
      </w:del>
      <w:r>
        <w:rPr/>
        <w:t>those identified in RFC 4377 [8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1.  Defini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 this document we refer to a fault as the inability of a func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o perform a required action.  This does not include an inability du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o preventive maintenance, lack of external resources, or plann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ctions.  See also ITU-T G.806 [2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In this document we refer to a defect as the situation </w:t>
      </w:r>
      <w:del w:id="13" w:author="yweingar" w:date="2009-04-02T12:57:00Z">
        <w:r>
          <w:rPr/>
          <w:delText xml:space="preserve">for </w:delText>
        </w:r>
      </w:del>
      <w:ins w:id="14" w:author="yweingar" w:date="2009-04-02T12:57:00Z">
        <w:r>
          <w:rPr/>
          <w:t xml:space="preserve">in </w:t>
        </w:r>
      </w:ins>
      <w:r>
        <w:rPr/>
        <w:t>which</w:t>
      </w:r>
      <w:ins w:id="15" w:author="yweingar" w:date="2009-04-02T12:57:00Z">
        <w:r>
          <w:rPr/>
          <w:t xml:space="preserve"> the</w:t>
        </w:r>
      </w:ins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ensity of anomalies has reached a level where the ability to perfor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 required function has been interrupted.  See also ITU-T G.806 [2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 this document we refer to a Label Edge Router (LER), for a give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SP or Section, and to a PW Terminating Provider Edge (T-PE), for a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given PW, as an End Point.  Further, we refer to a Label Switch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Router (LSR), for a given LSP, and to a PW Switching Provider Edg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(S-PE), for a given PW, as an Intermediate Point.  This document doe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not make any distinction between End Points (e.g., source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estination) as it can be inferred from the context of the sentenc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In this document we use the term "node" as a general </w:t>
      </w:r>
      <w:del w:id="16" w:author="yweingar" w:date="2009-04-02T12:58:00Z">
        <w:r>
          <w:rPr/>
          <w:delText xml:space="preserve">referral </w:delText>
        </w:r>
      </w:del>
      <w:ins w:id="17" w:author="yweingar" w:date="2009-04-02T12:58:00Z">
        <w:r>
          <w:rPr/>
          <w:t xml:space="preserve">reference </w:t>
        </w:r>
      </w:ins>
      <w:r>
        <w:rPr/>
        <w:t>to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s and Intermediate Poin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ther definitions, relating to MPLS-TP, can be found in [6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2.  Contributing Autho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editors gratefully acknowledge the contributions of Matthew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occi, Italo Busi, Thomas Dietz, Huub van Helvoort, Wataru Imajuku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>
          <w:lang w:val="de-DE"/>
        </w:rPr>
        <w:t>Marc Lasserre, Lieven Levrau, Han Li, Julien Meuric, Philippe Niger,</w:t>
      </w:r>
    </w:p>
    <w:p>
      <w:pPr>
        <w:pStyle w:val="PlainText"/>
        <w:bidi w:val="0"/>
        <w:jc w:val="left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lang w:val="de-DE"/>
        </w:rPr>
        <w:t>Benjamin Niven-Jenkins, Jing Ruiquan, Nurit Sprecher, Yuji Tochio,</w:t>
      </w:r>
    </w:p>
    <w:p>
      <w:pPr>
        <w:pStyle w:val="PlainText"/>
        <w:bidi w:val="0"/>
        <w:jc w:val="left"/>
        <w:rPr/>
      </w:pPr>
      <w:r>
        <w:rPr>
          <w:rFonts w:eastAsia="Courier New"/>
          <w:lang w:val="de-DE"/>
        </w:rPr>
        <w:t xml:space="preserve">   </w:t>
      </w:r>
      <w:r>
        <w:rPr>
          <w:lang w:val="pt-BR"/>
        </w:rPr>
        <w:t>Satoshi Ueno and Yaacov Weingarten.</w:t>
      </w:r>
    </w:p>
    <w:p>
      <w:pPr>
        <w:pStyle w:val="PlainText"/>
        <w:bidi w:val="0"/>
        <w:jc w:val="left"/>
        <w:rPr>
          <w:lang w:val="pt-BR"/>
        </w:rPr>
      </w:pPr>
      <w:r>
        <w:rPr>
          <w:lang w:val="pt-BR"/>
        </w:rPr>
      </w:r>
    </w:p>
    <w:p>
      <w:pPr>
        <w:pStyle w:val="PlainText"/>
        <w:bidi w:val="0"/>
        <w:jc w:val="left"/>
        <w:rPr>
          <w:lang w:val="pt-BR"/>
        </w:rPr>
      </w:pPr>
      <w:r>
        <w:rPr>
          <w:lang w:val="pt-BR"/>
        </w:rPr>
      </w:r>
    </w:p>
    <w:p>
      <w:pPr>
        <w:pStyle w:val="PlainText"/>
        <w:bidi w:val="0"/>
        <w:jc w:val="left"/>
        <w:rPr/>
      </w:pPr>
      <w:r>
        <w:rPr/>
        <w:t>2.  OAM Requir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section lists the requirements by which the OAM functionality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PLS-TP should abide.  Note that some requirements for thi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pplication of MPLS are similar to some of those listed in RFC 4377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8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requirements listed below may be met by one or more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tocols; the definition or selection of these protocols is outsid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cope of this docu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5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1.  Architectural Requir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1.1.  Independen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AM functions SHOULD be independent of the underlying tunnelling 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-to-point technology or transmission medi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AM functions SHOULD be independent of the service a PW may emulat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et of OAM functions operated on a PW, LSP or Section SHOULD b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dependent of the set of OAM functions operated on a different PW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SP or Section.  In other words, only the OAM functions available f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e.g., a LSP</w:t>
      </w:r>
      <w:ins w:id="18" w:author="yweingar" w:date="2009-04-02T13:55:00Z">
        <w:r>
          <w:rPr/>
          <w:t>,</w:t>
        </w:r>
      </w:ins>
      <w:r>
        <w:rPr/>
        <w:t xml:space="preserve"> should be used to achieve the OAM objectives for tha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SP.  Note that independence should not be understood here in term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f isolation as there can be interactions between OAM function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perated on e.g., a LSP and on another LSP or on a P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AM functions MUST operate and be configurable even in the absence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 control plane.  Conversely, OAM functions SHOULD be configurable a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art of connectivity (e.g., LSP or PW) management.  Means f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onfiguring OAM functions and for connectivity management are outsid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cope of this docu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1.2.  Addressing, Routing and Forward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OAM functionality may be deployed in a variety of environmen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In some environments (e.g., IP/MPLS environments), IP routing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forwarding capabilities are inherently present.  In this case, </w:t>
      </w:r>
      <w:commentRangeStart w:id="1"/>
      <w:r>
        <w:rPr/>
        <w:t>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OAM functionality MUST support the use of IP routing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forwarding capabilities.</w:t>
      </w:r>
    </w:p>
    <w:p>
      <w:pPr>
        <w:pStyle w:val="PlainText"/>
        <w:bidi w:val="0"/>
        <w:jc w:val="left"/>
        <w:rPr/>
      </w:pPr>
      <w:commentRangeEnd w:id="1"/>
      <w:r>
        <w:commentReference w:id="1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In some environments (e.g., MPLS-TP environments), IP routing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forwarding capabilities may not necessarily be present.  In thi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case, the OAM functions and their operation MUST NOT requir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relying on IP routing and forwarding capabiliti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 case OAM messages need to incorporate identification informa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(e.g., of source and/or destination nodes), the protocol solu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UST</w:t>
      </w:r>
      <w:ins w:id="19" w:author="yweingar" w:date="2009-04-02T14:29:00Z">
        <w:r>
          <w:rPr/>
          <w:t>,</w:t>
        </w:r>
      </w:ins>
      <w:r>
        <w:rPr/>
        <w:t xml:space="preserve"> at least</w:t>
      </w:r>
      <w:ins w:id="20" w:author="yweingar" w:date="2009-04-02T14:29:00Z">
        <w:r>
          <w:rPr/>
          <w:t>,</w:t>
        </w:r>
      </w:ins>
      <w:r>
        <w:rPr/>
        <w:t xml:space="preserve"> support an IP addressing structure and MUST also b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extensible to support additional addressing schem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1.3.  Interoperability and Interwork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It is REQUIRED </w:t>
      </w:r>
      <w:commentRangeStart w:id="2"/>
      <w:r>
        <w:rPr/>
        <w:t>by this documen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2"/>
      <w:r>
        <w:commentReference w:id="2"/>
      </w:r>
      <w:r>
        <w:rPr/>
        <w:t xml:space="preserve"> that </w:t>
      </w:r>
      <w:commentRangeStart w:id="3"/>
      <w:r>
        <w:rPr/>
        <w:t xml:space="preserve">OAM interoperability 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3"/>
      <w:r>
        <w:commentReference w:id="3"/>
      </w:r>
      <w:r>
        <w:rPr/>
        <w:t>is achiev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cross the environments described in Section 2.1.2.  It is als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REQUIRED by this document that the two first requirements of Sec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2.1.2 still hold and MUST </w:t>
      </w:r>
      <w:del w:id="21" w:author="yweingar" w:date="2009-04-02T14:32:00Z">
        <w:r>
          <w:rPr/>
          <w:delText xml:space="preserve">thus </w:delText>
        </w:r>
      </w:del>
      <w:r>
        <w:rPr/>
        <w:t>still be met when interoperability i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6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chiev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When MPLS-TP is run with IP routing and forwarding capabilities, i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UST be possible to operate any of the existing IP/MPLS and PW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unctionalities (e.g., LSP-Ping [3], MPLS-BFD [9], VCCV [4] and VCCV-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FD [10]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protocol solution(s) developed to meet the requirements listed i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this document </w:t>
      </w:r>
      <w:commentRangeStart w:id="4"/>
      <w:r>
        <w:rPr/>
        <w:t xml:space="preserve">MUST interwork 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4"/>
      <w:r>
        <w:commentReference w:id="4"/>
      </w:r>
      <w:r>
        <w:rPr/>
        <w:t>with the existing IP/MPLS and PW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toco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1.4.  Data Pla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AM functions operate in the data plane.  OAM packets MUST run in-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and; that is, OAM packets for a specific PW, LSP or Section MUS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ollow the exact same data path as user traffic of that PW, LSP 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t MUST be possible to discriminate user traffic from OAM packets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includes a means to differentiate OAM packets from user traffic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s well as the capability to apply specific treatment, to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ackets, at the nodes targeted by these OAM packe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s part of the design of OAM protocol solutions for MPLS-TP, a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echanism enabling to encapsulate and differentiate OAM messages, 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a PW, LSP or Section, MUST be provided.  </w:t>
      </w:r>
      <w:commentRangeStart w:id="5"/>
      <w:r>
        <w:rPr/>
        <w:t>Such mechanism MUST als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upport the encapsulation and differentiation of existing IP/MPL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W OAM messages.</w:t>
      </w:r>
    </w:p>
    <w:p>
      <w:pPr>
        <w:pStyle w:val="PlainText"/>
        <w:bidi w:val="0"/>
        <w:jc w:val="left"/>
        <w:rPr/>
      </w:pPr>
      <w:commentRangeEnd w:id="5"/>
      <w:r>
        <w:commentReference w:id="5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PlainText"/>
        <w:bidi w:val="0"/>
        <w:jc w:val="left"/>
        <w:rPr/>
      </w:pPr>
      <w:r>
        <w:rPr/>
        <w:t>2.1.5.  Scop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ervice emulated by a single segment or a multi-segment PW may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pan multiple domains.  A LSP may also span multiple domains.  I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UST be possible to perform OAM functions on a per domain basi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cross multiple domains.  More generally</w:t>
      </w:r>
      <w:ins w:id="22" w:author="yweingar" w:date="2009-04-02T14:54:00Z">
        <w:r>
          <w:rPr/>
          <w:t>,</w:t>
        </w:r>
      </w:ins>
      <w:r>
        <w:rPr/>
        <w:t xml:space="preserve"> it MUST be possible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erform OAM functions between any two switching elements (e.g., LS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or S-PE) of a LSP or </w:t>
      </w:r>
      <w:del w:id="23" w:author="yweingar" w:date="2009-04-02T14:55:00Z">
        <w:r>
          <w:rPr/>
          <w:delText xml:space="preserve">of </w:delText>
        </w:r>
      </w:del>
      <w:r>
        <w:rPr/>
        <w:t>PW.  This is referred to as (concatenated)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gment monitor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  Functional Requir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Hereafter are listed the required functions composing the MPLS-TP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oolset.  The list may not be exhaustive and as such the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echanisms developed in support of the identified requirements SHALL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e extensible and thus SHALL NOT preclude the definition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dditional OAM functions, in the fut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The design of OAM mechanisms, for MPLS-TP, MUST </w:t>
      </w:r>
      <w:del w:id="24" w:author="yweingar" w:date="2009-04-02T14:56:00Z">
        <w:r>
          <w:rPr/>
          <w:delText xml:space="preserve">allow </w:delText>
        </w:r>
      </w:del>
      <w:ins w:id="25" w:author="yweingar" w:date="2009-04-02T14:56:00Z">
        <w:r>
          <w:rPr/>
          <w:t xml:space="preserve">support </w:t>
        </w:r>
      </w:ins>
      <w:r>
        <w:rPr/>
        <w:t>the ability t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7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del w:id="26" w:author="yweingar" w:date="2009-04-02T14:56:00Z">
        <w:r>
          <w:rPr/>
          <w:delText xml:space="preserve">support </w:delText>
        </w:r>
      </w:del>
      <w:ins w:id="27" w:author="yweingar" w:date="2009-04-02T14:56:00Z">
        <w:r>
          <w:rPr/>
          <w:t xml:space="preserve">use </w:t>
        </w:r>
      </w:ins>
      <w:r>
        <w:rPr/>
        <w:t>vendor specific and experimental OAM functions.  Thes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functions </w:t>
      </w:r>
      <w:commentRangeStart w:id="6"/>
      <w:r>
        <w:rPr/>
        <w:t>MUST be disabled by defaul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6"/>
      <w:r>
        <w:commentReference w:id="6"/>
      </w:r>
      <w:r>
        <w:rPr/>
        <w:t>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use of any OAM function MUST be optional for the service provide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r network operator and a network operator or service provider MUS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e able to choose which OAM function(s) to use and on which PW, LSP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r Section to apply it(them) t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t is RECOMMENDED by this document that a protocol solution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realizing a given function, effectively provides a fully featur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unction, i.e., a function which is applicable to all the case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dentified in the table in Section 2.3, for that fun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OAM functions MUST be able to be operated on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Note that the functions listed below can be used for faul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anagement, performance monitoring and/or protection switch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pplications.  For example, connectivity verification can be used f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ault management application by detecting failure conditions, but may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lso be used for performance monitoring application through it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ontribution to the evaluation of performance metrics (e.g.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unavailability time).  Nevertheless, it is outside the scope of thi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ocument to specify which function should be used for which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pplic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1.  General Requir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f a defect or fault occurs on a PW, LSP or Section, mechanisms MUS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e provided to detect it, diagnose it, localize it, and notify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appropriate entities.  </w:t>
      </w:r>
      <w:commentRangeStart w:id="7"/>
      <w:r>
        <w:rPr/>
        <w:t>Corrective actions SHOULD be taken accord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o the type of defect or faul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Style w:val="CommentReference"/>
          <w:rFonts w:cs="Times New Roman" w:ascii="Times New Roman" w:hAnsi="Times New Roman"/>
          <w:vanish w:val="false"/>
        </w:rPr>
      </w:r>
      <w:commentRangeEnd w:id="7"/>
      <w:r>
        <w:commentReference w:id="7"/>
      </w:r>
      <w:r>
        <w:rPr>
          <w:rFonts w:eastAsia="Courier New"/>
        </w:rPr>
        <w:t xml:space="preserve">   </w:t>
      </w:r>
      <w:r>
        <w:rPr/>
        <w:t>Furthermore, in case of a fault or defect, affecting a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ded by a service provider, mechanisms MUST be available for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rvice provider to be informed of the fault or defect even if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ault or defect is located outside of his doma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2.  Continuity Check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ders and network operators to detect loss of continuity, bu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lso unintended connectivity, on a PW, LSP or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8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del w:id="31" w:author="yweingar" w:date="2009-04-02T15:08:00Z"/>
        </w:rPr>
      </w:pPr>
      <w:r>
        <w:rPr>
          <w:rFonts w:eastAsia="Courier New"/>
        </w:rPr>
        <w:t xml:space="preserve">   </w:t>
      </w:r>
      <w:r>
        <w:rPr/>
        <w:t xml:space="preserve">Means MUST be available to </w:t>
      </w:r>
      <w:del w:id="28" w:author="yweingar" w:date="2009-04-02T15:07:00Z">
        <w:r>
          <w:rPr/>
          <w:delText xml:space="preserve">parameterize </w:delText>
        </w:r>
      </w:del>
      <w:ins w:id="29" w:author="yweingar" w:date="2009-04-02T15:07:00Z">
        <w:r>
          <w:rPr/>
          <w:t xml:space="preserve">set </w:t>
        </w:r>
      </w:ins>
      <w:r>
        <w:rPr/>
        <w:t xml:space="preserve">the frequency at which </w:t>
      </w:r>
      <w:del w:id="30" w:author="yweingar" w:date="2009-04-02T15:08:00Z">
        <w:r>
          <w:rPr/>
          <w:delText>is</w:delText>
        </w:r>
      </w:del>
    </w:p>
    <w:p>
      <w:pPr>
        <w:pStyle w:val="PlainText"/>
        <w:bidi w:val="0"/>
        <w:jc w:val="left"/>
        <w:rPr>
          <w:ins w:id="35" w:author="yweingar" w:date="2009-04-02T15:08:00Z"/>
        </w:rPr>
      </w:pPr>
      <w:del w:id="32" w:author="yweingar" w:date="2009-04-02T15:08:00Z">
        <w:r>
          <w:rPr>
            <w:rFonts w:eastAsia="Courier New"/>
          </w:rPr>
          <w:delText xml:space="preserve">   </w:delText>
        </w:r>
      </w:del>
      <w:del w:id="33" w:author="yweingar" w:date="2009-04-02T15:08:00Z">
        <w:r>
          <w:rPr/>
          <w:delText xml:space="preserve">performed </w:delText>
        </w:r>
      </w:del>
      <w:r>
        <w:rPr/>
        <w:t xml:space="preserve">this function </w:t>
      </w:r>
      <w:ins w:id="34" w:author="yweingar" w:date="2009-04-02T15:08:00Z">
        <w:r>
          <w:rPr/>
          <w:t>is</w:t>
        </w:r>
      </w:ins>
    </w:p>
    <w:p>
      <w:pPr>
        <w:pStyle w:val="PlainText"/>
        <w:bidi w:val="0"/>
        <w:jc w:val="left"/>
        <w:rPr/>
      </w:pPr>
      <w:ins w:id="36" w:author="yweingar" w:date="2009-04-02T15:08:00Z">
        <w:r>
          <w:rPr>
            <w:rFonts w:eastAsia="Courier New"/>
          </w:rPr>
          <w:t xml:space="preserve">   </w:t>
        </w:r>
      </w:ins>
      <w:ins w:id="37" w:author="yweingar" w:date="2009-04-02T15:08:00Z">
        <w:r>
          <w:rPr/>
          <w:t xml:space="preserve">performed </w:t>
        </w:r>
      </w:ins>
      <w:r>
        <w:rPr/>
        <w:t>as well as to parameterize the criteria, i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ny (e.g., number of consecutive OAM messages not received), based 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which loss of continuity or unintended connectivity is detected.  A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efault value MAY be defin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3.  Connectivity Verifica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providers and network operators to verify </w:t>
      </w:r>
      <w:commentRangeStart w:id="8"/>
      <w:r>
        <w:rPr/>
        <w:t xml:space="preserve">the connectivity 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/>
        <w:t>of a PW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SP or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and Intermediat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s of PWs and LSPs, an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Note that, </w:t>
      </w:r>
      <w:commentRangeStart w:id="9"/>
      <w:r>
        <w:rPr/>
        <w:t>this function is sometime referred to as loopback as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s expect to receive some level of information as a result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ir action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/>
        <w:t>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4.  Diagnostic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AY provide a function to enable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ders and network operators to perform diagnostic tests (e.g.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verify bandwidth throughput) on a PW, LSP or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and Intermediat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s of PWs and LSPs, an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This function </w:t>
      </w:r>
      <w:commentRangeStart w:id="10"/>
      <w:r>
        <w:rPr/>
        <w:t>MAY be provided as part of the Connectivity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Verifications function 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/>
        <w:t>(see Section 2.2.3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5.  Adjacenc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an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 to request, to, and receive from, any node along a PW, LSP 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Section, </w:t>
      </w:r>
      <w:commentRangeStart w:id="11"/>
      <w:r>
        <w:rPr/>
        <w:t xml:space="preserve">a certain level of information 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/>
        <w:t>(e.g., identification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istance in hop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and any node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 PW, LSP and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 [Page 9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MAY be provided jointly with the Route Tracing func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(see Section 2.2.6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6.  Route Trac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ders and network operators to trace the route a PW, LSP 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.  The information collected SHOULD include identifier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related to the nodes composing that route and MAY include interfa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dentifi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and Intermediat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s of PWs and LSPs, an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This function MAY be provided jointly with the </w:t>
      </w:r>
      <w:commentRangeStart w:id="12"/>
      <w:r>
        <w:rPr/>
        <w:t>Adjacency function</w:t>
      </w:r>
      <w:commentRangeEnd w:id="12"/>
      <w:r>
        <w:commentReference w:id="12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(see Section 2.2.5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7.  Loc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AY provide a function enabling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dministratively shut down a PW, LSP or Section; that is, to stop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user traffic being sent over that PW, LSP or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8.  Alarm Notific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serve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layer End Points to notify a fault condition </w:t>
      </w:r>
      <w:del w:id="38" w:author="yweingar" w:date="2009-04-02T16:17:00Z">
        <w:r>
          <w:rPr/>
          <w:delText xml:space="preserve">or </w:delText>
        </w:r>
      </w:del>
      <w:ins w:id="39" w:author="yweingar" w:date="2009-04-02T16:17:00Z">
        <w:r>
          <w:rPr/>
          <w:t xml:space="preserve">of </w:t>
        </w:r>
      </w:ins>
      <w:r>
        <w:rPr/>
        <w:t>an administrativ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ocking to the client layer End Points affected by this status.  This</w:t>
      </w:r>
    </w:p>
    <w:p>
      <w:pPr>
        <w:pStyle w:val="PlainText"/>
        <w:bidi w:val="0"/>
        <w:jc w:val="left"/>
        <w:rPr>
          <w:del w:id="42" w:author="yweingar" w:date="2009-04-02T16:18:00Z"/>
        </w:rPr>
      </w:pPr>
      <w:r>
        <w:rPr>
          <w:rFonts w:eastAsia="Courier New"/>
        </w:rPr>
        <w:t xml:space="preserve">   </w:t>
      </w:r>
      <w:r>
        <w:rPr/>
        <w:t xml:space="preserve">would enable </w:t>
      </w:r>
      <w:ins w:id="40" w:author="yweingar" w:date="2009-04-02T16:18:00Z">
        <w:r>
          <w:rPr/>
          <w:t xml:space="preserve">the client layer </w:t>
        </w:r>
      </w:ins>
      <w:r>
        <w:rPr/>
        <w:t xml:space="preserve">to suppress alarms that may be generated </w:t>
      </w:r>
      <w:del w:id="41" w:author="yweingar" w:date="2009-04-02T16:18:00Z">
        <w:r>
          <w:rPr/>
          <w:delText>in the client</w:delText>
        </w:r>
      </w:del>
    </w:p>
    <w:p>
      <w:pPr>
        <w:pStyle w:val="PlainText"/>
        <w:bidi w:val="0"/>
        <w:jc w:val="left"/>
        <w:rPr/>
      </w:pPr>
      <w:del w:id="43" w:author="yweingar" w:date="2009-04-02T16:18:00Z">
        <w:r>
          <w:rPr>
            <w:rFonts w:eastAsia="Courier New"/>
          </w:rPr>
          <w:delText xml:space="preserve">   </w:delText>
        </w:r>
      </w:del>
      <w:del w:id="44" w:author="yweingar" w:date="2009-04-02T16:18:00Z">
        <w:r>
          <w:rPr/>
          <w:delText xml:space="preserve">layer </w:delText>
        </w:r>
      </w:del>
      <w:r>
        <w:rPr/>
        <w:t>as a result of the fault condition or of the administrativ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ocking in the server lay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allow for the distinction between a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ault condition and an administrative locking a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erver layer End Points generating the notification and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lient layer End Points receiving the notification may or may not b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ame nodes.  A mechanism MUST be provided to support both cas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0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the End Points of PWs, LSP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nd Sections and the End Points of the PWs and/or LSPs affected by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fault condition or administrative lock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9.  Client Failure Indic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pagation of client fault condition information, across the MPLS-TP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network, if the client layer OAM mechanisms do not provide an alar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notification/propagation mechanis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10.  Remote Defect Indic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an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oint to notify its associated End Point of the detection of a faul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r defect that it detects on a PW, LSP or Section between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bidi w:val="0"/>
        <w:jc w:val="left"/>
        <w:rPr>
          <w:ins w:id="45" w:author="yweingar" w:date="2009-04-02T16:20:00Z"/>
        </w:rPr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>
          <w:ins w:id="47" w:author="yweingar" w:date="2009-04-02T16:20:00Z"/>
        </w:rPr>
      </w:pPr>
      <w:ins w:id="46" w:author="yweingar" w:date="2009-04-02T16:20:00Z">
        <w:r>
          <w:rPr/>
        </w:r>
      </w:ins>
    </w:p>
    <w:p>
      <w:pPr>
        <w:pStyle w:val="PlainText"/>
        <w:bidi w:val="0"/>
        <w:jc w:val="left"/>
        <w:rPr/>
      </w:pPr>
      <w:ins w:id="48" w:author="yweingar" w:date="2009-04-02T16:20:00Z">
        <w:r>
          <w:rPr>
            <w:rFonts w:eastAsia="Courier New"/>
          </w:rPr>
          <w:t xml:space="preserve">   </w:t>
        </w:r>
      </w:ins>
      <w:ins w:id="49" w:author="yweingar" w:date="2009-04-02T16:20:00Z">
        <w:r>
          <w:rPr/>
          <w:t>This function MAY be provided in conjunction with the Co</w:t>
        </w:r>
      </w:ins>
      <w:ins w:id="50" w:author="yweingar" w:date="2009-04-02T16:22:00Z">
        <w:r>
          <w:rPr/>
          <w:t>ntinuity</w:t>
        </w:r>
      </w:ins>
      <w:ins w:id="51" w:author="yweingar" w:date="2009-04-02T16:20:00Z">
        <w:r>
          <w:rPr/>
          <w:t xml:space="preserve"> Check function (???)</w:t>
        </w:r>
      </w:ins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11.  Packet Los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acket loss ratio is the ratio of the user packets not delivered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total number of user packets transmitted during a defined tim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terval.  The number of user packets not delivered is the differen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etween the number of user packets transmitted by an End Point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number of user packets received at an End Poi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ders and network operators to derive packet loss ratio over a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W, LSP or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OAM function MUST support the configurability of the interval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ime during which the measure is perform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1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2.12.  Delay Measuremen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servic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oviders and network operators to measure the one-way, and i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ppropriate, the two-way, delay of a PW, LSP or S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One-way delay is the time elapsed from the start of transmiss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of the first bit of an OAM packet by an End Point until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reception of the last bit of that OAM packet by the other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Poi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  Two-way delay is the time elapsed from the start of transmiss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of the first bit of an OAM packet by a End Point until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reception of the last bit of that OAM packet by the same E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Point, when the loopback is performed at the other End Poi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3.  Operational Requir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OAM functions MUST NOT rely on user traffic to achieve thei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bjectives; that is, dedicated OAM messages MUST be u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ome OAM functions require certain parameters for their operation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se parameters MUST be configurable.  A default value MAY b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efin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specification of certain parameters' values SHOULD be such tha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t accounts, at the design phase, for various possible network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onditions (e.g., the continuity check function should continue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eet its objective (i.e. detect failures) even in the context of high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raffic load (e.g., congestion)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document does not mandate the use of a particular OAM function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However, it is RECOMMENDED that MPLS-TP enables continuity checks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e performed on every PW, LSP and Section in order to reliably detec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onnectivity defects and faul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OAM functions MUST be applicable to bidirectional point-to-point PWs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LSPs and Sections, and a subset of these OAM functions MUST b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pplicable to unidirectional point-to-point and point-to-multipoin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 xml:space="preserve">PWs, LSPs and Sections.  </w:t>
      </w:r>
      <w:commentRangeStart w:id="13"/>
      <w:r>
        <w:rPr/>
        <w:t>This subset is based on the nature of both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OAM functions and the connections to which they can apply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/>
        <w:t>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2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commentRangeStart w:id="14"/>
      <w:r>
        <w:rPr/>
        <w:t>The following table describes how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14"/>
      <w:r>
        <w:commentReference w:id="14"/>
      </w:r>
      <w:r>
        <w:rPr/>
        <w:t>, between which points of PWs, LSP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nd Sections SHOULD the required OAM functions be applied.  In thes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ables U stands for unidirectional; B stands for bidirectional; EP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tands for an OAM function being performed between End Points; IP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tands for an OAM function being performed between End Points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termediate Points.  Crosses (x) indicate the way the consider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unction should be applied; numbers indicate the way the consider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unction should be applied while pointing to a footnote provid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dditional details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+-------------------------------------------+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      on-demand      |      pro-active 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---------------------+----------+------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    MEP   |   MIP    |    MEP   |   MIP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----------+----------+----------+------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 P2P |P2MP| P2P |P2MP| P2P |P2MP| P2P |P2MP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-----+----+----------+----------+---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|U |B | U  |U |B | U  |U |B | U  |U |B | U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+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c. checks            |  |  |    |  |  |    |x |x | x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c. verifications     |1 |x | 1  |1 |x | 1  |  |  |  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diagnostic           |x |x | x  |2 |2 | 2  |  |  |  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adjacency            |1 |x | 1  |1 |x | 1  |  |  |  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route tracing        |1 |x | 1  |1 |x | 1  |  |  |  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lock                 |x |x | x  |  |  |    |  |  |  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alarm notification   |  |  |    |  |  |    |x |x | x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client fail. indic.  |  |  |    |  |  |    |2 |x | 2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remote defect indic. |  |  |    |  |  |    |1 |x | 1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packet loss          |2 |3 | 2  |  |  |    |x |4 | x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----------------------+--+--+----+--+--+----+--+--+----+--+--+----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| delay measurement    |x |x | x  |  |  |    |2 |2 | 2  |  |  |    |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+----------------------+--+--+----+--+--+----+--+--+----+--+--+----+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1: the function MAY be provided if a return path exists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2: the function MAY be performe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3: the function SHOULD be performed in one direc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4: the function SHOULD be performed in both direc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       </w:t>
      </w:r>
      <w:r>
        <w:rPr/>
        <w:t>OAM functions and their applicability scop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3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.  Congestion Considera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 mechanism (e.g., rate limiting) MUST be provided to prevent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ackets from causing congestion in the PS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.  Security Considera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s document, as itself, does not imply any security considerati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but OAM, as such, is subject to several security considerations. 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essages can reveal sensitive information such as passwords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erformance data and details about e.g., the network topolog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nature of OAM therefore suggests having some form of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uthentication, authorization and encryption in place.  This will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prevent unauthorized access to MPLS-TP equipment and it will preven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ird parties from learning about sensitive information about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ransport networ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In general, mechanisms SHOULD be provided to ensure that OAM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unctions cannot be accessed unauthoriz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urther, OAM messages MAY be authenticated to prove their origin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o make sure that they are destined for the receiving no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n OAM packet received over a PW, LSP or Section MUST NOT b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forwarded beyond the End Point of that PW, LSP or Section, so as to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void that the OAM packet leaves the current administrative doma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.  IANA Considera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re are no IANA actions required by this draf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.  Acknowledg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The authors would like to thank all members of the teams (the Join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Working Team, the MPLS Interoperability Design Team in IETF and the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PLS-TP Ad Hoc Group in ITU-T) involved in the definition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specification of MPLS-T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4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.  Referenc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.1.  Normative Referenc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1]   Bradner, S., "Key words for use in RFCs to Indicate Requiremen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Levels", BCP 14, RFC 2119, March 1997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2]   ITU-T Recommendation G.806, "Characteristics of transpor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equipment - Description methodology and generic functionality"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2009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3]   Kompella, K. and G. Swallow, "Detecting Multi-Protocol Label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Switched (MPLS) Data Plane Failures", RFC 4379, February 2006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4]   Nadeau, T. and C. Pignataro, "Pseudowire Virtual Circui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Connectivity Verification (VCCV): A Control Channel f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Pseudowires", RFC 5085, December 2007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.2.  Informative Referenc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5]   Bocci, M., Bryant, S., and L. Levrau, "A Framework for MPLS i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Transport Networks", draft-ietf-mpls-tp-framework-00 (work i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progress), November 2008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6]   Niven-Jenkins, B., Brungard, D., Betts, M., Sprecher, N., an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S. Ueno, "MPLS-TP Requirements"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draft-ietf-mpls-tp-requirements-04 (work in progress)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February 2009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7]   ITU-T Supplement Y.Sup4, "ITU-T Y.1300-series: Supplement on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transport requirements for T-MPLS OAM and considerations f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the application of IETF MPLS technology", 2008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8]   Nadeau, T., Morrow, M., Swallow, G., Allan, D., and S.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Matsushima, "Operations and Management (OAM) Requirements for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Multi-Protocol Label Switched (MPLS) Networks", RFC 4377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February 2006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9]   Aggarwal, R., Kompella, K., Nadeau, T., and G. Swallow, "BFD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For MPLS LSPs", draft-ietf-bfd-mpls-07 (work in progress),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June 2008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[10]  Nadeau, T. and C. Pignataro, "Bidirectional Forwarding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Detection (BFD) for the Pseudowire Virtual Circuit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Connectivity Verification (VCCV)", draft-ietf-pwe3-vccv-bfd-03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      </w:t>
      </w:r>
      <w:r>
        <w:rPr/>
        <w:t>(work in progress), February 2009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5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ternet-Draft        OAM Requirements for MPLS-TP            March 200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thors' Addre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artin Vigoureux (editor)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Alcatel-Lucen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Email: martin.vigoureux@alcatel-lucent.co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David Ward (editor)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Cisco Systems, In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Email: dward@cisco.co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Malcolm Betts (editor)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Nortel Network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Email: betts01@nortel.co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goureux, et al.      Expires September 10, 2009              [Page 16]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weingar" w:date="2009-04-02T15:01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s this document still in-force? Or is it being down-graded?</w:t>
      </w:r>
    </w:p>
  </w:comment>
  <w:comment w:id="1" w:author="yweingar" w:date="2009-04-02T14:31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hy is this a MUST support – I was always under the impression that they Should NOT preclude IP forwarding, but this seems to say that it must use the IP Forwarding if the network supports it!</w:t>
      </w:r>
    </w:p>
  </w:comment>
  <w:comment w:id="2" w:author="yweingar" w:date="2009-04-02T14:31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s this phrase necessary?'</w:t>
      </w:r>
    </w:p>
  </w:comment>
  <w:comment w:id="3" w:author="yweingar" w:date="2009-04-02T14:32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hat does this mean – I think it would be appropriate to give an example of what type of interoperability we are talking about.</w:t>
      </w:r>
    </w:p>
  </w:comment>
  <w:comment w:id="4" w:author="yweingar" w:date="2009-04-02T14:36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hat kind of interworking is intended?  Does it mean that if different segments are running different OAM protocols that they should be able to transfer information between the different segments?</w:t>
      </w:r>
    </w:p>
  </w:comment>
  <w:comment w:id="5" w:author="yweingar" w:date="2009-04-02T14:42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sn't this out of scope for this document?</w:t>
      </w:r>
    </w:p>
  </w:comment>
  <w:comment w:id="6" w:author="yweingar" w:date="2009-04-02T14:59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Question for clarification – at what level is it enabled (shouldn't we state that enabling does not require a management or control plane?)</w:t>
      </w:r>
    </w:p>
  </w:comment>
  <w:comment w:id="7" w:author="yweingar" w:date="2009-04-02T15:06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sn't this out of scope for this document?  Doesn't it belong in the survivability document?</w:t>
      </w:r>
    </w:p>
  </w:comment>
  <w:comment w:id="8" w:author="yweingar" w:date="2009-04-02T15:09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This needs to be defined clearly and indicate the difference between "connectivity" and "continuity"!</w:t>
      </w:r>
    </w:p>
  </w:comment>
  <w:comment w:id="9" w:author="yweingar" w:date="2009-04-02T16:13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ot sure that I agree with this statement! We seem to have three functions (see Adjacency and Delay Measurement) and that may be referred to as "loopback" – why don't we just require a loopback operation and define exactly what we mean by it instead of referring to "some level of information"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hy is loopback connected with connectivity verification?</w:t>
      </w:r>
    </w:p>
  </w:comment>
  <w:comment w:id="10" w:author="yweingar" w:date="2009-04-02T16:14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gain not sure wy this is connected to Connectivity Verification and not just to Adjacency!  Think it is connected to the note on loopback!!</w:t>
      </w:r>
    </w:p>
  </w:comment>
  <w:comment w:id="11" w:author="yweingar" w:date="2009-04-02T16:15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This is rather amorphous!  What level of information are we looking for?</w:t>
      </w:r>
    </w:p>
  </w:comment>
  <w:comment w:id="12" w:author="yweingar" w:date="2009-04-02T16:17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ot sure what the differences are between these two functions, they both seem to provide the same functionality!</w:t>
      </w:r>
    </w:p>
  </w:comment>
  <w:comment w:id="13" w:author="yweingar" w:date="2009-04-02T16:24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 think that we should be more specific of what is included in this subset!</w:t>
      </w:r>
    </w:p>
  </w:comment>
  <w:comment w:id="14" w:author="yweingar" w:date="2009-04-02T16:26:00Z" w:initials="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t should be noted clearly that if there is a perceived difference between the text and the table that the text takes precedence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1:00Z</dcterms:created>
  <dc:creator>yweingar</dc:creator>
  <dc:description/>
  <cp:keywords/>
  <dc:language>en-US</dc:language>
  <cp:lastModifiedBy>yweingar</cp:lastModifiedBy>
  <dcterms:modified xsi:type="dcterms:W3CDTF">2009-04-02T1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934189</vt:r8>
  </property>
  <property fmtid="{D5CDD505-2E9C-101B-9397-08002B2CF9AE}" pid="3" name="_AuthorEmail">
    <vt:lpwstr>yaacov.weingarten@nsn.com</vt:lpwstr>
  </property>
  <property fmtid="{D5CDD505-2E9C-101B-9397-08002B2CF9AE}" pid="4" name="_AuthorEmailDisplayName">
    <vt:lpwstr>Weingarten, Yaacov (NSN - IL/Hod HaSharon)</vt:lpwstr>
  </property>
  <property fmtid="{D5CDD505-2E9C-101B-9397-08002B2CF9AE}" pid="5" name="_EmailSubject">
    <vt:lpwstr>Comments on MPLS-TP OAM Reqs document</vt:lpwstr>
  </property>
  <property fmtid="{D5CDD505-2E9C-101B-9397-08002B2CF9AE}" pid="6" name="_NewReviewCycle">
    <vt:lpwstr/>
  </property>
</Properties>
</file>