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w:t>MPLS Working Group                                     M. Vigoureux, Ed.</w:t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                                    Alcatel-Lucent</w:t>
      </w:r>
    </w:p>
    <w:p>
      <w:pPr>
        <w:pStyle w:val="PlainText"/>
        <w:rPr>
          <w:lang w:val="en-US"/>
        </w:rPr>
      </w:pPr>
      <w:r>
        <w:rPr>
          <w:lang w:val="en-US"/>
        </w:rPr>
        <w:t>Intended status: Informational                              D. Ward, Ed.</w:t>
      </w:r>
    </w:p>
    <w:p>
      <w:pPr>
        <w:pStyle w:val="PlainText"/>
        <w:rPr>
          <w:lang w:val="en-US"/>
        </w:rPr>
      </w:pPr>
      <w:r>
        <w:rPr>
          <w:lang w:val="en-US"/>
        </w:rPr>
        <w:t>Expires: September 10, 2009                          Cisco Systems, Inc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</w:t>
      </w:r>
      <w:r>
        <w:rPr>
          <w:lang w:val="en-US"/>
        </w:rPr>
        <w:t>M. Betts, Ed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  <w:r>
        <w:rPr>
          <w:lang w:val="en-US"/>
        </w:rPr>
        <w:t>Nortel Network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</w:t>
      </w:r>
      <w:r>
        <w:rPr>
          <w:lang w:val="en-US"/>
        </w:rPr>
        <w:t>March 9,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equirements for OAM in MPLS Transport Network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raft-ietf-mpls-tp-oam-requirements-01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Status of this Memo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Internet-Draft is submitted to IETF in full conformance with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isions of BCP 78 and BCP 79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ternet-Drafts are working documents of the Internet Engineering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ask Force (IETF), its areas, and its working groups.  Note tha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ther groups may also distribute working documents as Internet-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raft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ternet-Drafts are draft documents valid for a maximum of six month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d may be updated, replaced, or obsoleted by other documents at any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ime.  It is inappropriate to use Internet-Drafts as referen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terial or to cite them other than as "work in progress"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list of current Internet-Drafts can be accessed a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ttp://www.ietf.org/ietf/1id-abstracts.tx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list of Internet-Draft Shadow Directories can be accessed a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ttp://www.ietf.org/shadow.html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Internet-Draft will expire on September 10, 2009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Copyright Notice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pyright (c) 2009 IETF Trust and the persons identified as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ocument authors.  All rights reserve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document is subject to BCP 78 and the IETF Trust's Legal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isions Relating to IETF Documents in effect on the date o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ublication of this document (http://trustee.ietf.org/license-info)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lease review these documents carefully, as they describe your right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d restrictions with respect to this documen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 [Page 1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Abstract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document lists the requirements for the Operations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ministration and Maintenance functionality of MPLS Transpor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file.  These requirements apply to pseudowires, Label Switche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ths, and Sections.  Architectural, functional and operational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quirements are covered in this documen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Requirements Language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key words "MUST", "MUST NOT", "REQUIRED", "SHALL", "SHALL NOT"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"SHOULD", "SHOULD NOT", "RECOMMENDED", "MAY", and "OPTIONAL" in thi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ocument are to be interpreted as described in RFC 2119 [1]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 [Page 2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Table of Content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.  Introduction . . . . . . . . . . . . . . . . . . . . . . . . .  4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.1.  Definitions  . . . . . . . . . . . . . . . . . . . . . . .  5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.2.  Contributing Authors . . . . . . . . . . . . . . . . . . .  5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2.  OAM Requirements . . . . . . . . . . . . . . . . . . . . . . .  5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2.1.  Architectural Requirements . . . . . . . . . . . . . . . .  6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1.1.  Independence . . . . . . . . . . . . . . . . . . . . .  6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1.2.  Addressing, Routing and Forwarding . . . . . . . . . .  6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1.3.  Interoperability and Interworking  . . . . . . . . . .  6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1.4.  Data Plane . . . . . . . . . . . . . . . . . . . . . .  7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1.5.  Scope  . . . . . . . . . . . . . . . . . . . . . . . .  7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2.2.  Functional Requirements  . . . . . . . . . . . . . . . . .  7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1.  General Requirements . . . . . . . . . . . . . . . . .  8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2.  Continuity Checks  . . . . . . . . . . . . . . . . . .  8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3.  Connectivity Verifications . . . . . . . . . . . . . .  9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4.  Diagnostic . . . . . . . . . . . . . . . . . . . . . .  9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5.  Adjacency  . . . . . . . . . . . . . . . . . . . . . .  9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6.  Route Tracing  . . . . . . . . . . . . . . . . . . . . 10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7.  Lock . . . . . . . . . . . . . . . . . . . . . . . . . 10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8.  Alarm Notification . . . . . . . . . . . . . . . . . . 10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9.  Client Failure Indication  . . . . . . . . . . . . . . 11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10. Remote Defect Indication . . . . . . . . . . . . . . . 11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11. Packet Loss  . . . . . . . . . . . . . . . . . . . . . 11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.2.12. Delay Measurement  . . . . . . . . . . . . . . . . . . 12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2.3.  Operational Requirements . . . . . . . . . . . . . . . . . 12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3.  Congestion Considerations  . . . . . . . . . . . . . . . . . . 14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4.  Security Considerations  . . . . . . . . . . . . . . . . . . . 14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5.  IANA Considerations  . . . . . . . . . . . . . . . . . . . . . 14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6.  Acknowledgements . . . . . . . . . . . . . . . . . . . . . . . 14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7.  References . . . . . . . . . . . . . . . . . . . . . . . . . . </w:t>
      </w:r>
      <w:r>
        <w:rPr>
          <w:lang w:val="fr-FR"/>
        </w:rPr>
        <w:t>15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lang w:val="fr-FR"/>
        </w:rPr>
        <w:t>7.1.  Normative References . . . . . . . . . . . . . . . . . . . 15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lang w:val="fr-FR"/>
        </w:rPr>
        <w:t>7.2.  Informative References . . . . . . . . . . . . . . . . . . 15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</w:t>
      </w:r>
      <w:r>
        <w:rPr>
          <w:lang w:val="fr-FR"/>
        </w:rPr>
        <w:t>Authors' Addresses . . . . . . . . . . . . . . . . . . . . . . . . 16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 [Page 3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1.  Introduction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 the context of MPLS Transport Profile (MPLS-TP, see [5] and [6])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rationales for Operations, Administration and Maintenance (OAM)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chanisms are twofold as they can serve: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  as a network-oriented mechanism (used by a transport network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perator) to monitor his network infrastructure and to implemen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ernal mechanisms in order to enhance the general behaviour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he level of performance of his network (e.g., protect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echanism in case of node or link failure).  For example faul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ocalization is typically associated to this use case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  as a service-oriented mechanism (used by a transport servi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rovider) to monitor offered services to end customers in order t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 able to react rapidly in case of a problem and to be able t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verify some of the Service Level Agreements (SLAs) parameter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(e.g., using performance monitoring) negotiated with the e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ustomer.  Note that a transport service could be provided ove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everal networks or administrative domains that may not be all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wned and managed by the same transport service provider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re generally, OAM is an important and fundamental functionality i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ansport networks as it contributes to: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  the reduction of operational complexity and costs, by allowing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efficient and automatic detection, localisation, handling,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iagnosis of defects, and by minimizing service interruption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perational repair time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  the enhancement of network availability, by ensuring that defects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example resulting in misdirected customer traffic, and faults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re detected, diagnosed and dealt with before a customer report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he problem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  meet service and performance objectives, by running OA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unctionality which allows SLA verification in a multi-maintenan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omain environment and allows the determination of servi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degradation due, for example, to packet delay or packet los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document lists the requirements for the OAM functionality o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PLS-TP.  These requirements apply to pseudowires (PWs), Label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witched Paths (LSPs), and Section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se requirements are derived from a set of requirements specifie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y ITU-T and first published in the ITU-T Supplement Y.Sup4 [7]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y covering transport specificities, these requirements stand as a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 [Page 4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mplement to those identified in RFC 4377 [8]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1.1.  Definition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 this document we refer to a fault as the inability of a funct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 perform a required action.  This does not include an inability du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 preventive maintenance, lack of external resources, or planne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ctions.  See also ITU-T G.806 [2]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 this document we refer to a defect as the situation for which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nsity of anomalies has reached a level where the ability to perfor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 required function has been interrupted.  See also ITU-T G.806 [2]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 this document we refer to a Label Edge Router (LER), for a give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SP or Section, and to a PW Terminating Provider Edge (T-PE), for a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iven PW, as an End Point.  Further, we refer to a Label Switching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outer (LSR), for a given LSP, and to a PW Switching Provider Edg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S-PE), for a given PW, as an Intermediate Point.  This document doe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t make any distinction between End Points (e.g., source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stination) as it can be inferred from the context of the sentence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 this document we use the term "node" as a general referral to E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ints and Intermediate Point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ther definitions, relating to MPLS-TP, can be found in [6]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1.2.  Contributing Author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editors gratefully acknowledge the contributions of Matthew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occi, Italo Busi, Thomas Dietz, Huub van Helvoort, Wataru Imajuku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rc Lasserre, Lieven Levrau, Han Li, Julien Meuric, Philippe Niger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njamin Niven-Jenkins, Jing Ruiquan, Nurit Sprecher, Yuji Tochio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atoshi Ueno and Yaacov Weingarte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  OAM Requirement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section lists the requirements by which the OAM functionality o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PLS-TP should abide.  Note that some requirements for thi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pplication of MPLS are similar to some of those listed in RFC 4377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8]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requirements listed below may be met by one or more OA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tocols; the definition or selection of these protocols is outsid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scope of this documen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 [Page 5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1.  Architectural Requirement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1.1.  Independence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AM functions SHOULD be independent of the underlying tunnelling o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int-to-point technology or transmission media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AM functions SHOULD be independent of the service a PW may emulate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set of OAM functions operated on a PW, LSP or Section SHOULD b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dependent of the set of OAM functions operated on a different PW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SP or Section.  In other words, only the OAM functions available fo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.g., a LSP should be used to achieve the OAM objectives for tha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SP.  Note that independence should not be understood here in term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f isolation as there can be interactions between OAM function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perated on e.g., a LSP and on another LSP or on a PW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AM functions MUST operate and be configurable even in the absence o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 control plane.  Conversely, OAM functions SHOULD be configurable a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rt of connectivity (e.g., LSP or PW) management.  Means fo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nfiguring OAM functions and for connectivity management are outsid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scope of this documen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1.2.  Addressing, Routing and Forwarding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OAM functionality may be deployed in a variety of environment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  In some environments (e.g., IP/MPLS environments), IP routing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warding capabilities are inherently present.  In this case,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AM functionality MUST support the use of IP routing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warding capabilitie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  In some environments (e.g., MPLS-TP environments), IP routing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warding capabilities may not necessarily be present.  In thi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ase, the OAM functions and their operation MUST NOT requir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lying on IP routing and forwarding capabilitie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 case OAM messages need to incorporate identification informat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e.g., of source and/or destination nodes), the protocol solut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T at least support an IP addressing structure and MUST also b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xtensible to support additional addressing scheme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1.3.  Interoperability and Interworking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t is REQUIRED by this document that OAM interoperability is achieve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cross the environments described in Section 2.1.2.  It is als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QUIRED by this document that the two first requirements of Sect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2.1.2 still hold and MUST thus still be met when interoperability i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 [Page 6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chieve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en MPLS-TP is run with IP routing and forwarding capabilities, i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T be possible to operate any of the existing IP/MPLS and PW OA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nctionalities (e.g., LSP-Ping [3], MPLS-BFD [9], VCCV [4] and VCCV-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FD [10])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protocol solution(s) developed to meet the requirements listed i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document MUST interwork with the existing IP/MPLS and PW OAM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commentRangeStart w:id="0"/>
      <w:r>
        <w:rPr>
          <w:lang w:val="en-US"/>
        </w:rPr>
        <w:t>protocols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lang w:val="en-US"/>
        </w:rPr>
        <w:t>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1.4.  Data Plane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AM functions operate in the data plane.  OAM packets MUST run in-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and; that is, OAM packets for a specific PW, LSP or Section MUS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llow the exact same data path as user traffic of that PW, LSP o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ction.</w:t>
      </w:r>
      <w:ins w:id="0" w:author="EANNFUL" w:date="2009-04-16T22:05:00Z">
        <w:r>
          <w:rPr>
            <w:lang w:val="en-US"/>
          </w:rPr>
          <w:t xml:space="preserve"> </w:t>
        </w:r>
      </w:ins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t MUST be possible to discriminate user traffic from OAM packets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includes a means to differentiate OAM packets from user traffic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 well as the capability to apply specific treatment, to OA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ckets, at the nodes targeted by these OAM packet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s part of the design of OAM protocol solutions for MPLS-TP, a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chanism enabling to encapsulate and differentiate OAM messages, 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 PW, LSP or Section, MUST be provided.  Such mechanism MUST als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upport the encapsulation and differentiation of existing IP/MPL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W OAM message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1.5.  Scope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service emulated by a single segment or a multi-segment PW may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pan multiple domains.  A LSP may also span multiple domains.  I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ST be possible to perform OAM functions on a per domain basi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cross multiple domains.  More generally it MUST be possible t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erform OAM functions between any two switching elements (e.g., LS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r S-PE) of a LSP or of PW.  This is referred to as (concatenated)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egment </w:t>
      </w:r>
      <w:commentRangeStart w:id="1"/>
      <w:r>
        <w:rPr>
          <w:lang w:val="en-US"/>
        </w:rPr>
        <w:t>monitoring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lang w:val="en-US"/>
        </w:rPr>
        <w:t>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  Functional Requirement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ereafter are listed the required functions composing the MPLS-TP OA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olset.  The list may not be exhaustive and as such the OA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chanisms developed in support of the identified requirements SHALL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 extensible and thus SHALL NOT preclude the definition o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ditional OAM functions, in the future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design of OAM mechanisms, for MPLS-TP, MUST allow the ability to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 [Page 7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upport vendor specific and experimental OAM functions.  Thes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nctions MUST be disabled by defaul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use of any OAM function MUST be optional for the service provide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r network operator and a network operator or service provider MUS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 able to choose which OAM function(s) to use and on which PW, LSP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r Section to apply it(them) to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t is RECOMMENDED by this document that a protocol solution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alizing a given function, effectively provides a fully feature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nction, i.e., a function which is applicable to all the case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dentified in the table in Section 2.3, for that fun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OAM functions MUST be able to be operated on PWs, LSPs and</w:t>
      </w:r>
    </w:p>
    <w:p>
      <w:pPr>
        <w:pStyle w:val="Normal"/>
        <w:rPr>
          <w:ins w:id="3" w:author="EANNFUL" w:date="2009-04-16T22:08:00Z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Sections</w:t>
      </w:r>
      <w:ins w:id="1" w:author="EANNFUL" w:date="2009-04-16T22:06:00Z">
        <w:r>
          <w:rPr>
            <w:lang w:val="en-US"/>
          </w:rPr>
          <w:t xml:space="preserve"> as well as on </w:t>
        </w:r>
      </w:ins>
      <w:ins w:id="2" w:author="EANNFUL" w:date="2009-04-16T22:08:00Z">
        <w:r>
          <w:rPr>
            <w:lang w:val="en-US"/>
          </w:rPr>
          <w:t>LSP Tandem Connection and (MS-)PW Tandem Connection.</w:t>
        </w:r>
      </w:ins>
    </w:p>
    <w:p>
      <w:pPr>
        <w:pStyle w:val="PlainText"/>
        <w:rPr>
          <w:lang w:val="en-US"/>
        </w:rPr>
      </w:pPr>
      <w:r>
        <w:rPr>
          <w:lang w:val="en-US"/>
        </w:rPr>
        <w:t>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te that the functions listed below can be used for faul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nagement, performance monitoring and/or protection switching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pplications.  For example, connectivity verification can be used fo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ault management application by detecting failure conditions, but may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so be used for performance monitoring application through it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ntribution to the evaluation of performance metrics (e.g.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navailability time).  Nevertheless, it is outside the scope of thi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ocument to specify which function should be used for which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pplica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1.  General Requirement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f a defect or fault occurs on a PW, LSP or Section, mechanisms MUS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 provided to detect it, diagnose it, localize it, and notify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ppropriate entities.  Corrective actions SHOULD be taken according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 the type of defect or faul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rthermore, in case of a fault or defect, affecting a servi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ided by a service provider, mechanisms MUST be available for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rvice provider to be informed of the fault or defect even if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ault or defect is located outside of his domai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2. Continuity Checks</w:t>
      </w:r>
      <w:ins w:id="4" w:author="EANNFUL" w:date="2009-04-16T14:26:00Z">
        <w:r>
          <w:rPr>
            <w:lang w:val="en-US"/>
          </w:rPr>
          <w:t xml:space="preserve"> and Connectivity Verification</w:t>
        </w:r>
      </w:ins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provide a function to enable servi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iders and network operators to detect loss of continuity, but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so</w:t>
      </w:r>
      <w:del w:id="5" w:author="EANNFUL" w:date="2009-04-16T14:27:00Z">
        <w:r>
          <w:rPr>
            <w:lang w:val="en-US"/>
          </w:rPr>
          <w:delText xml:space="preserve"> unintended connectivity</w:delText>
        </w:r>
      </w:del>
      <w:ins w:id="6" w:author="EANNFUL" w:date="2009-04-16T14:27:00Z">
        <w:r>
          <w:rPr>
            <w:lang w:val="en-US"/>
          </w:rPr>
          <w:t xml:space="preserve"> unintended connectivity</w:t>
        </w:r>
      </w:ins>
      <w:r>
        <w:rPr>
          <w:lang w:val="en-US"/>
        </w:rPr>
        <w:t>, on a PW, LSP or Se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pro-actively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of PWs, LSPs and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fr-FR"/>
        </w:rPr>
        <w:t>Sections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 [Page 8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ans MUST be available to parameterize the frequency at which i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erformed this function as well as to parameterize the criteria, i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y (e.g., number of consecutive OAM messages not received), based on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which loss of continuity or </w:t>
      </w:r>
      <w:del w:id="7" w:author="EANNFUL" w:date="2009-04-16T14:27:00Z">
        <w:r>
          <w:rPr>
            <w:lang w:val="en-US"/>
          </w:rPr>
          <w:delText xml:space="preserve">unintended connectivity </w:delText>
        </w:r>
      </w:del>
      <w:ins w:id="8" w:author="EANNFUL" w:date="2009-04-16T14:27:00Z">
        <w:r>
          <w:rPr>
            <w:lang w:val="en-US"/>
          </w:rPr>
          <w:t xml:space="preserve">unexpected connectivity </w:t>
        </w:r>
      </w:ins>
      <w:r>
        <w:rPr>
          <w:lang w:val="en-US"/>
        </w:rPr>
        <w:t>is detected.  A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ault value MAY be defined.</w:t>
      </w:r>
    </w:p>
    <w:p>
      <w:pPr>
        <w:pStyle w:val="PlainText"/>
        <w:rPr>
          <w:lang w:val="en-US"/>
          <w:ins w:id="10" w:author="EANNFUL" w:date="2009-04-16T14:28:00Z"/>
        </w:rPr>
      </w:pPr>
      <w:ins w:id="9" w:author="EANNFUL" w:date="2009-04-16T14:28:00Z">
        <w:r>
          <w:rPr>
            <w:lang w:val="en-US"/>
          </w:rPr>
        </w:r>
      </w:ins>
    </w:p>
    <w:p>
      <w:pPr>
        <w:pStyle w:val="PlainText"/>
        <w:rPr>
          <w:lang w:val="en-US"/>
          <w:ins w:id="12" w:author="EANNFUL" w:date="2009-04-16T14:28:00Z"/>
        </w:rPr>
      </w:pPr>
      <w:ins w:id="11" w:author="EANNFUL" w:date="2009-04-16T14:28:00Z">
        <w:r>
          <w:rPr>
            <w:lang w:val="en-US"/>
          </w:rPr>
        </w:r>
      </w:ins>
    </w:p>
    <w:p>
      <w:pPr>
        <w:pStyle w:val="PlainText"/>
        <w:rPr>
          <w:lang w:val="en-US"/>
          <w:ins w:id="14" w:author="EANNFUL" w:date="2009-04-16T14:28:00Z"/>
        </w:rPr>
      </w:pPr>
      <w:ins w:id="13" w:author="EANNFUL" w:date="2009-04-16T14:28:00Z">
        <w:r>
          <w:rPr>
            <w:lang w:val="en-US"/>
          </w:rPr>
        </w:r>
      </w:ins>
    </w:p>
    <w:p>
      <w:pPr>
        <w:pStyle w:val="PlainText"/>
        <w:rPr>
          <w:lang w:val="en-US"/>
          <w:ins w:id="16" w:author="EANNFUL" w:date="2009-04-16T14:28:00Z"/>
        </w:rPr>
      </w:pPr>
      <w:ins w:id="15" w:author="EANNFUL" w:date="2009-04-16T14:28:00Z">
        <w:r>
          <w:rPr>
            <w:lang w:val="en-US"/>
          </w:rPr>
        </w:r>
      </w:ins>
    </w:p>
    <w:p>
      <w:pPr>
        <w:pStyle w:val="PlainText"/>
        <w:rPr>
          <w:ins w:id="18" w:author="EANNFUL" w:date="2009-04-16T14:28:00Z"/>
        </w:rPr>
      </w:pPr>
      <w:ins w:id="17" w:author="EANNFUL" w:date="2009-04-16T14:28:00Z">
        <w:r>
          <w:rPr>
            <w:lang w:val="en-US"/>
          </w:rPr>
          <w:t>AmF Start</w:t>
        </w:r>
      </w:ins>
    </w:p>
    <w:p>
      <w:pPr>
        <w:pStyle w:val="PlainText"/>
        <w:rPr>
          <w:lang w:val="en-US"/>
          <w:ins w:id="20" w:author="EANNFUL" w:date="2009-04-16T14:28:00Z"/>
        </w:rPr>
      </w:pPr>
      <w:ins w:id="19" w:author="EANNFUL" w:date="2009-04-16T14:28:00Z">
        <w:r>
          <w:rPr>
            <w:lang w:val="en-US"/>
          </w:rPr>
          <w:t>Continuity Check  monitors the integrity of the continuity of the path; Loss of Continuity is the triggered defect.</w:t>
        </w:r>
      </w:ins>
    </w:p>
    <w:p>
      <w:pPr>
        <w:pStyle w:val="PlainText"/>
        <w:rPr>
          <w:lang w:val="en-US"/>
          <w:ins w:id="22" w:author="EANNFUL" w:date="2009-04-16T14:28:00Z"/>
        </w:rPr>
      </w:pPr>
      <w:ins w:id="21" w:author="EANNFUL" w:date="2009-04-16T14:28:00Z">
        <w:r>
          <w:rPr>
            <w:lang w:val="en-US"/>
          </w:rPr>
        </w:r>
      </w:ins>
    </w:p>
    <w:p>
      <w:pPr>
        <w:pStyle w:val="PlainText"/>
        <w:rPr>
          <w:lang w:val="en-US"/>
          <w:ins w:id="25" w:author="EANNFUL" w:date="2009-04-16T14:28:00Z"/>
        </w:rPr>
      </w:pPr>
      <w:ins w:id="23" w:author="EANNFUL" w:date="2009-04-16T14:28:00Z">
        <w:r>
          <w:rPr>
            <w:lang w:val="en-US"/>
          </w:rPr>
          <w:t>Connectivity Verification monitors the integrity of the routing of the path between sink and source. The connectivity is supervised by attaching a unique identifier at the source. If the received identifier does not match this expected identifier, a connectivity defect has occurred.</w:t>
        </w:r>
      </w:ins>
      <w:ins w:id="24" w:author="EANNFUL" w:date="2009-04-16T21:59:00Z">
        <w:r>
          <w:rPr>
            <w:lang w:val="en-US"/>
          </w:rPr>
          <w:t xml:space="preserve"> (please refer to G.806)</w:t>
        </w:r>
      </w:ins>
    </w:p>
    <w:p>
      <w:pPr>
        <w:pStyle w:val="PlainText"/>
        <w:rPr>
          <w:lang w:val="en-US"/>
          <w:ins w:id="27" w:author="EANNFUL" w:date="2009-04-16T14:28:00Z"/>
        </w:rPr>
      </w:pPr>
      <w:ins w:id="26" w:author="EANNFUL" w:date="2009-04-16T14:28:00Z">
        <w:r>
          <w:rPr>
            <w:lang w:val="en-US"/>
          </w:rPr>
        </w:r>
      </w:ins>
    </w:p>
    <w:p>
      <w:pPr>
        <w:pStyle w:val="PlainText"/>
        <w:rPr>
          <w:lang w:val="en-US"/>
          <w:ins w:id="29" w:author="EANNFUL" w:date="2009-04-16T14:28:00Z"/>
        </w:rPr>
      </w:pPr>
      <w:ins w:id="28" w:author="EANNFUL" w:date="2009-04-16T14:28:00Z">
        <w:r>
          <w:rPr>
            <w:lang w:val="en-US"/>
          </w:rPr>
          <w:t>as even reported in the text, we need to perform Continuity Check and Connctivity Verification. I do think we must call this functionality Proactive Continuity Checks &amp; Connectivity Verification</w:t>
        </w:r>
      </w:ins>
    </w:p>
    <w:p>
      <w:pPr>
        <w:pStyle w:val="PlainText"/>
        <w:rPr>
          <w:ins w:id="31" w:author="EANNFUL" w:date="2009-04-16T14:28:00Z"/>
        </w:rPr>
      </w:pPr>
      <w:ins w:id="30" w:author="EANNFUL" w:date="2009-04-16T14:28:00Z">
        <w:r>
          <w:rPr>
            <w:lang w:val="en-US"/>
          </w:rPr>
          <w:t>AmF End</w:t>
        </w:r>
      </w:ins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lang w:val="en-US"/>
        </w:rPr>
        <w:t xml:space="preserve">2.2.3.  </w:t>
      </w:r>
      <w:ins w:id="32" w:author="EANNFUL" w:date="2009-04-16T14:29:00Z">
        <w:r>
          <w:rPr>
            <w:lang w:val="en-US"/>
          </w:rPr>
          <w:t xml:space="preserve">On Demand </w:t>
        </w:r>
      </w:ins>
      <w:r>
        <w:rPr>
          <w:lang w:val="en-US"/>
        </w:rPr>
        <w:t>Connectivity Verification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provide a function to enable servi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iders and network operators to verify the connectivity of a PW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SP or Se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on-deman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and Intermediat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ints of PWs and LSPs, and between End Points of PWs, LSP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ction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Note that, this function is sometime referred to as </w:t>
      </w:r>
      <w:commentRangeStart w:id="2"/>
      <w:r>
        <w:rPr>
          <w:lang w:val="en-US"/>
        </w:rPr>
        <w:t>loopback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2"/>
      <w:r>
        <w:commentReference w:id="2"/>
      </w:r>
      <w:r>
        <w:rPr>
          <w:lang w:val="en-US"/>
        </w:rPr>
        <w:t xml:space="preserve"> as E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ints expect to receive some level of information as a result o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ir a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4.  Diagnostic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AY provide a function to enable servi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iders and network operators to perform diagnostic tests (e.g.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erify bandwidth throughput) on a PW, LSP or Se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on-deman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and Intermediat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ints of PWs and LSPs, and between End Points of PWs, LSP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ction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MAY be provided as part of the Connectivity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erifications function (see Section 2.2.3)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5.  Adjacency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provide a function to enable an E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int to request, to, and receive from, any node along a PW, LSP or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ection, a certain </w:t>
      </w:r>
      <w:commentRangeStart w:id="3"/>
      <w:r>
        <w:rPr>
          <w:lang w:val="en-US"/>
        </w:rPr>
        <w:t>level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3"/>
      <w:r>
        <w:commentReference w:id="3"/>
      </w:r>
      <w:r>
        <w:rPr>
          <w:lang w:val="en-US"/>
        </w:rPr>
        <w:t xml:space="preserve"> of information (e.g., identification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stance in hops)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on-deman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and any node o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 PW, LSP and Se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 [Page 9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MAY be provided jointly with the Route Tracing funct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see Section 2.2.6)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6.  Route Tracing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provide a function to enable servi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iders and network operators to trace the route a PW, LSP o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ction.  The information collected SHOULD include identifier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lated to the nodes composing that route and MAY include interfa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dentifier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on-deman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and Intermediat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ints of PWs and LSPs, and between End Points of PWs, LSP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ction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MAY be provided jointly with the Adjacency funct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see Section 2.2.5)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7.  Lock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AY provide a function enabling t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ministratively shut down a PW, LSP or Section; that is, to stop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ser traffic being sent over that PW, LSP or Se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on-deman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of PWs, LSP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ction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8.  Alarm Notification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provide a function to enable serve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ayer End Points to notify a fault condition or an administrativ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ocking to the client layer End Points affected by this status.  Thi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ould enable to suppress alarms that may be generated in the clien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ayer as a result of the fault condition or of the administrativ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ocking in the server layer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allow for the distinction between a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ault condition and an administrative locking a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server layer End Points generating the notification and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lient layer End Points receiving the notification may or may not b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same nodes.  A mechanism MUST be provided to support both case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pro-actively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[Page 10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the End Points of PWs, LSP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d Sections and the End Points of the PWs and/or LSPs affected by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fault condition or administrative locking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9.  Client Failure Indication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provide a function to enable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pagation of client fault condition information, across the MPLS-TP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etwork, if the client layer OAM mechanisms do not provide an alar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tification/propagation mechanism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pro-actively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of PWs, LSP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ction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10.  Remote Defect Indication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provide a function to enable an E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int to notify its associated End Point of the detection of a faul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r defect that it detects on a PW, LSP or Section between them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pro-actively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of PWs, LSP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ction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11.  Packet Los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cket loss ratio is the ratio of the user packets not delivered t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total number of user packets transmitted during a defined tim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terval.  The number of user packets not delivered is the differen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tween the number of user packets transmitted by an End Point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number of user packets received at an End Poin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provide a function to enable servi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iders and network operators to derive packet loss ratio over a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W, LSP or Se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OAM function MUST support the configurability of the interval o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ime during which the measure is performe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pro-actively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of PWs, LSPs and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fr-FR"/>
        </w:rPr>
        <w:t>Sections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[Page 11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2.12.  Delay Measurement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MPLS-TP OAM toolset MUST provide a function to enable servic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viders and network operators to measure the one-way, and i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ppropriate, the two-way, delay of a PW, LSP or Sectio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  One-way delay is the time elapsed from the start of transmiss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f the first bit of an OAM packet by an End Point until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ception of the last bit of that OAM packet by the other E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oin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  Two-way delay is the time elapsed from the start of transmiss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f the first bit of an OAM packet by a End Point until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eception of the last bit of that OAM packet by the same E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Point, when the loopback is performed at the other End Poin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on-deman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function SHOULD be performed between End Points of PWs, LSP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ction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2.3.  Operational Requirement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OAM functions MUST NOT rely on user traffic to achieve thei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bjectives; that is, dedicated OAM messages MUST be use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ome OAM functions require certain parameters for their operation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se parameters MUST be configurable.  A default value MAY b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fine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specification of certain parameters' values SHOULD be such tha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t accounts, at the design phase, for various possible network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nditions (e.g., the continuity check function should continue t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et its objective (i.e. detect failures) even in the context of high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affic load (e.g., congestion))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document does not mandate the use of a particular OAM function.</w:t>
      </w:r>
    </w:p>
    <w:p>
      <w:pPr>
        <w:pStyle w:val="PlainText"/>
        <w:rPr>
          <w:lang w:val="en-US"/>
          <w:del w:id="35" w:author="EANNFUL" w:date="2009-04-16T14:34:00Z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owever, it is RECOMMENDED that MPLS-TP enables</w:t>
      </w:r>
      <w:ins w:id="33" w:author="EANNFUL" w:date="2009-04-16T14:33:00Z">
        <w:r>
          <w:rPr>
            <w:lang w:val="en-US"/>
          </w:rPr>
          <w:t xml:space="preserve"> proactive</w:t>
        </w:r>
      </w:ins>
      <w:r>
        <w:rPr>
          <w:lang w:val="en-US"/>
        </w:rPr>
        <w:t xml:space="preserve"> continuity checks </w:t>
      </w:r>
      <w:ins w:id="34" w:author="EANNFUL" w:date="2009-04-16T14:33:00Z">
        <w:r>
          <w:rPr>
            <w:lang w:val="en-US"/>
          </w:rPr>
          <w:t xml:space="preserve"> and connectivity verification </w:t>
        </w:r>
      </w:ins>
      <w:r>
        <w:rPr>
          <w:lang w:val="en-US"/>
        </w:rPr>
        <w:t>to</w:t>
      </w:r>
    </w:p>
    <w:p>
      <w:pPr>
        <w:pStyle w:val="PlainText"/>
        <w:rPr>
          <w:lang w:val="en-US"/>
          <w:del w:id="37" w:author="EANNFUL" w:date="2009-04-16T14:34:00Z"/>
        </w:rPr>
      </w:pPr>
      <w:del w:id="36" w:author="EANNFUL" w:date="2009-04-16T14:34:00Z">
        <w:r>
          <w:rPr>
            <w:rFonts w:eastAsia="Courier New"/>
            <w:lang w:val="en-US"/>
          </w:rPr>
          <w:delText xml:space="preserve">  </w:delText>
        </w:r>
      </w:del>
      <w:r>
        <w:rPr>
          <w:rFonts w:eastAsia="Courier New"/>
          <w:lang w:val="en-US"/>
        </w:rPr>
        <w:t xml:space="preserve"> </w:t>
      </w:r>
      <w:r>
        <w:rPr>
          <w:lang w:val="en-US"/>
        </w:rPr>
        <w:t>be performed on every PW, LSP and Section in order to reliably detect</w:t>
      </w:r>
    </w:p>
    <w:p>
      <w:pPr>
        <w:pStyle w:val="PlainText"/>
        <w:rPr/>
      </w:pPr>
      <w:del w:id="38" w:author="EANNFUL" w:date="2009-04-16T14:34:00Z">
        <w:r>
          <w:rPr>
            <w:rFonts w:eastAsia="Courier New"/>
            <w:lang w:val="en-US"/>
          </w:rPr>
          <w:delText xml:space="preserve">  </w:delText>
        </w:r>
      </w:del>
      <w:r>
        <w:rPr>
          <w:rFonts w:eastAsia="Courier New"/>
          <w:lang w:val="en-US"/>
        </w:rPr>
        <w:t xml:space="preserve"> </w:t>
      </w:r>
      <w:r>
        <w:rPr>
          <w:lang w:val="en-US"/>
        </w:rPr>
        <w:t>connectivity defects and faults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AM functions MUST be applicable to bidirectional point-to-point PWs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SPs and Sections, and a subset of these OAM functions MUST b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pplicable to unidirectional point-to-point and point-to-multipoin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Ws, LSPs and Sections.  This subset is based on the nature of both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OAM functions and the connections to which they can apply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[Page 12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following table describes how, between which points of PWs, LSPs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d Sections SHOULD the required OAM functions be applied.  In these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ables U stands for unidirectional; B stands for bidirectional; </w:t>
      </w:r>
      <w:ins w:id="39" w:author="EANNFUL" w:date="2009-04-16T14:35:00Z">
        <w:r>
          <w:rPr>
            <w:lang w:val="en-US"/>
          </w:rPr>
          <w:t>M</w:t>
        </w:r>
      </w:ins>
      <w:r>
        <w:rPr>
          <w:lang w:val="en-US"/>
        </w:rPr>
        <w:t>EP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stands for an OAM function being performed between End Points; </w:t>
      </w:r>
      <w:ins w:id="40" w:author="EANNFUL" w:date="2009-04-16T14:35:00Z">
        <w:r>
          <w:rPr>
            <w:lang w:val="en-US"/>
          </w:rPr>
          <w:t>M</w:t>
        </w:r>
      </w:ins>
      <w:r>
        <w:rPr>
          <w:lang w:val="en-US"/>
        </w:rPr>
        <w:t>IP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nds for an OAM function being performed between End Points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termediate Points.  Crosses (x) indicate the way the considere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nction should be applied; numbers indicate the way the considere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nction should be applied while pointing to a footnote providing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ditional details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+-------------------------------------------+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|      on-demand      |      pro-active 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|---------------------+----------+------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|    MEP   |   MIP    |    MEP   |   MIP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|----------+----------+----------+------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| P2P |P2MP| P2P |P2MP| P2P |P2MP| P2P |P2MP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|-----+----+----------+----------+---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|U |B | U  |U |B | U  |U |B | U  |U |B | U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+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c. checks            |  |  |    |  |  |    |x |x | x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c. verifications     |1 |x | 1  |1 |x | 1  |  |  |  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diagnostic           |x |x | x  |2 |2 | 2  |  |  |  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adjacency            |1 |x | 1  |1 |x | 1  |  |  |  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route tracing        |1 |x | 1  |1 |x | 1  |  |  |  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lock                 |x |x | x  |  |  |    |  |  |  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alarm notification   |  |  |    |  |  |    |x |x | x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client fail. indic.  |  |  |    |  |  |    |2 |x | 2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remote defect indic. |  |  |    |  |  |    |1 |x | 1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packet loss          |2 |3 | 2  |  |  |    |x |4 | x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----------------------+--+--+----+--+--+----+--+--+----+--+--+----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| delay measurement    |x |x | x  |  |  |    |2 |2 | 2  |  |  |    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+----------------------+--+--+----+--+--+----+--+--+----+--+--+----+</w:t>
      </w:r>
    </w:p>
    <w:p>
      <w:pPr>
        <w:pStyle w:val="PlainText"/>
        <w:rPr>
          <w:lang w:val="en-US"/>
          <w:ins w:id="41" w:author="EANNFUL" w:date="2009-04-16T14:34:00Z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: the function MAY be provided if a return path exists</w:t>
      </w:r>
    </w:p>
    <w:p>
      <w:pPr>
        <w:pStyle w:val="PlainText"/>
        <w:rPr>
          <w:lang w:val="en-US"/>
          <w:ins w:id="43" w:author="EANNFUL" w:date="2009-04-16T14:34:00Z"/>
        </w:rPr>
      </w:pPr>
      <w:ins w:id="42" w:author="EANNFUL" w:date="2009-04-16T14:34:00Z">
        <w:r>
          <w:rPr>
            <w:lang w:val="en-US"/>
          </w:rPr>
        </w:r>
      </w:ins>
    </w:p>
    <w:p>
      <w:pPr>
        <w:pStyle w:val="PlainText"/>
        <w:rPr>
          <w:ins w:id="46" w:author="EANNFUL" w:date="2009-04-16T14:34:00Z"/>
        </w:rPr>
      </w:pPr>
      <w:ins w:id="44" w:author="EANNFUL" w:date="2009-04-16T14:34:00Z">
        <w:r>
          <w:rPr>
            <w:rFonts w:eastAsia="Courier New"/>
            <w:lang w:val="en-US"/>
          </w:rPr>
          <w:t xml:space="preserve">   </w:t>
        </w:r>
      </w:ins>
      <w:ins w:id="45" w:author="EANNFUL" w:date="2009-04-16T14:34:00Z">
        <w:r>
          <w:rPr>
            <w:lang w:val="en-US"/>
          </w:rPr>
          <w:t>AmF Start</w:t>
        </w:r>
      </w:ins>
    </w:p>
    <w:p>
      <w:pPr>
        <w:pStyle w:val="CommentText"/>
        <w:rPr>
          <w:lang w:val="en-US"/>
          <w:ins w:id="64" w:author="EANNFUL" w:date="2009-04-16T14:34:00Z"/>
        </w:rPr>
      </w:pPr>
      <w:ins w:id="47" w:author="EANNFUL" w:date="2009-04-16T14:34:00Z">
        <w:r>
          <w:rPr>
            <w:lang w:val="en-US"/>
          </w:rPr>
          <w:tab/>
        </w:r>
      </w:ins>
      <w:ins w:id="48" w:author="EANNFUL" w:date="2009-04-16T18:09:00Z">
        <w:r>
          <w:rPr>
            <w:lang w:val="en-US"/>
          </w:rPr>
          <w:t>RDI on on</w:t>
        </w:r>
      </w:ins>
      <w:ins w:id="49" w:author="EANNFUL" w:date="2009-04-16T18:06:00Z">
        <w:r>
          <w:rPr>
            <w:lang w:val="en-US"/>
          </w:rPr>
          <w:t xml:space="preserve"> unidirectional connections needs more</w:t>
        </w:r>
      </w:ins>
      <w:ins w:id="50" w:author="EANNFUL" w:date="2009-04-16T18:09:00Z">
        <w:r>
          <w:rPr>
            <w:lang w:val="en-US"/>
          </w:rPr>
          <w:t xml:space="preserve"> consideration;</w:t>
        </w:r>
      </w:ins>
      <w:ins w:id="51" w:author="EANNFUL" w:date="2009-04-16T14:34:00Z">
        <w:r>
          <w:rPr>
            <w:lang w:val="en-US"/>
          </w:rPr>
          <w:t>.</w:t>
        </w:r>
      </w:ins>
      <w:ins w:id="52" w:author="EANNFUL" w:date="2009-04-16T18:09:00Z">
        <w:r>
          <w:rPr>
            <w:lang w:val="en-US"/>
          </w:rPr>
          <w:t xml:space="preserve"> </w:t>
        </w:r>
      </w:ins>
      <w:ins w:id="53" w:author="EANNFUL" w:date="2009-04-16T18:07:00Z">
        <w:r>
          <w:rPr>
            <w:lang w:val="en-US"/>
          </w:rPr>
          <w:t xml:space="preserve">for example </w:t>
        </w:r>
      </w:ins>
      <w:ins w:id="54" w:author="EANNFUL" w:date="2009-04-16T14:34:00Z">
        <w:r>
          <w:rPr>
            <w:lang w:val="en-US"/>
          </w:rPr>
          <w:t xml:space="preserve">  </w:t>
        </w:r>
      </w:ins>
      <w:ins w:id="55" w:author="EANNFUL" w:date="2009-04-16T18:10:00Z">
        <w:r>
          <w:rPr>
            <w:lang w:val="en-US"/>
          </w:rPr>
          <w:t>w</w:t>
        </w:r>
      </w:ins>
      <w:ins w:id="56" w:author="EANNFUL" w:date="2009-04-16T14:34:00Z">
        <w:r>
          <w:rPr>
            <w:lang w:val="en-US"/>
          </w:rPr>
          <w:t>ho monitor  the return path ?</w:t>
        </w:r>
      </w:ins>
      <w:ins w:id="57" w:author="EANNFUL" w:date="2009-04-16T18:02:00Z">
        <w:r>
          <w:rPr>
            <w:lang w:val="en-US"/>
          </w:rPr>
          <w:t xml:space="preserve">  </w:t>
        </w:r>
      </w:ins>
      <w:ins w:id="58" w:author="EANNFUL" w:date="2009-04-16T14:34:00Z">
        <w:r>
          <w:rPr>
            <w:lang w:val="en-US"/>
          </w:rPr>
          <w:t xml:space="preserve"> </w:t>
        </w:r>
      </w:ins>
      <w:ins w:id="59" w:author="EANNFUL" w:date="2009-04-16T18:07:00Z">
        <w:r>
          <w:rPr>
            <w:lang w:val="en-US"/>
          </w:rPr>
          <w:t>a</w:t>
        </w:r>
      </w:ins>
      <w:ins w:id="60" w:author="EANNFUL" w:date="2009-04-16T21:45:00Z">
        <w:r>
          <w:rPr>
            <w:lang w:val="en-US"/>
          </w:rPr>
          <w:t xml:space="preserve">  </w:t>
        </w:r>
      </w:ins>
      <w:ins w:id="61" w:author="EANNFUL" w:date="2009-04-16T18:07:00Z">
        <w:r>
          <w:rPr>
            <w:lang w:val="en-US"/>
          </w:rPr>
          <w:t xml:space="preserve">ME </w:t>
        </w:r>
      </w:ins>
      <w:ins w:id="62" w:author="EANNFUL" w:date="2009-04-16T22:02:00Z">
        <w:r>
          <w:rPr>
            <w:lang w:val="en-US"/>
          </w:rPr>
          <w:t xml:space="preserve">should </w:t>
        </w:r>
      </w:ins>
      <w:ins w:id="63" w:author="EANNFUL" w:date="2009-04-16T18:07:00Z">
        <w:r>
          <w:rPr>
            <w:lang w:val="en-US"/>
          </w:rPr>
          <w:t xml:space="preserve"> be even configured on it </w:t>
        </w:r>
      </w:ins>
    </w:p>
    <w:p>
      <w:pPr>
        <w:pStyle w:val="CommentText"/>
        <w:rPr>
          <w:lang w:val="en-US"/>
          <w:ins w:id="66" w:author="EANNFUL" w:date="2009-04-16T14:34:00Z"/>
        </w:rPr>
      </w:pPr>
      <w:ins w:id="65" w:author="EANNFUL" w:date="2009-04-16T14:34:00Z">
        <w:r>
          <w:rPr>
            <w:lang w:val="en-US"/>
          </w:rPr>
        </w:r>
      </w:ins>
    </w:p>
    <w:p>
      <w:pPr>
        <w:pStyle w:val="CommentText"/>
        <w:rPr>
          <w:lang w:val="en-US"/>
          <w:ins w:id="68" w:author="EANNFUL" w:date="2009-04-16T14:34:00Z"/>
        </w:rPr>
      </w:pPr>
      <w:ins w:id="67" w:author="EANNFUL" w:date="2009-04-16T14:34:00Z">
        <w:r>
          <w:rPr>
            <w:lang w:val="en-US"/>
          </w:rPr>
          <w:tab/>
          <w:t xml:space="preserve"> MIPs are not aware of  the association of the two unidirectional path or associated bidirectional path. In both this case MIPS cannot be addressed by this function; in other word, loopback, diagnostic,adiacency,and route trace can be addressed to MIP only on bidirectional co-routed path.</w:t>
        </w:r>
      </w:ins>
    </w:p>
    <w:p>
      <w:pPr>
        <w:pStyle w:val="PlainText"/>
        <w:rPr>
          <w:ins w:id="71" w:author="EANNFUL" w:date="2009-04-16T14:34:00Z"/>
        </w:rPr>
      </w:pPr>
      <w:ins w:id="69" w:author="EANNFUL" w:date="2009-04-16T14:34:00Z">
        <w:r>
          <w:rPr>
            <w:rFonts w:eastAsia="Courier New"/>
            <w:lang w:val="en-US"/>
          </w:rPr>
          <w:t xml:space="preserve">   </w:t>
        </w:r>
      </w:ins>
      <w:ins w:id="70" w:author="EANNFUL" w:date="2009-04-16T14:34:00Z">
        <w:r>
          <w:rPr/>
          <w:t>AmF End</w:t>
        </w:r>
      </w:ins>
    </w:p>
    <w:p>
      <w:pPr>
        <w:pStyle w:val="PlainText"/>
        <w:rPr>
          <w:lang w:val="en-US"/>
          <w:ins w:id="73" w:author="EANNFUL" w:date="2009-04-16T14:34:00Z"/>
        </w:rPr>
      </w:pPr>
      <w:ins w:id="72" w:author="EANNFUL" w:date="2009-04-16T14:34:00Z">
        <w:r>
          <w:rPr>
            <w:lang w:val="en-US"/>
          </w:rPr>
        </w:r>
      </w:ins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2: the function MAY be performe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3: the function SHOULD be performed in one direct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4: the function SHOULD be performed in both direction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OAM functions and their applicability scope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fr-FR"/>
        </w:rPr>
      </w:pPr>
      <w:r>
        <w:rPr>
          <w:lang w:val="fr-FR"/>
        </w:rPr>
        <w:t>Vigoureux, et al.      Expires September 10, 2009              [Page 13]</w:t>
      </w:r>
      <w:r>
        <w:br w:type="page"/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3.  Congestion Consideration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 mechanism (e.g., rate limiting) MUST be provided to prevent OA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ackets from causing congestion in the PS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4.  Security Consideration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s document, as itself, does not imply any security considerati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ut OAM, as such, is subject to several security considerations.  OA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ssages can reveal sensitive information such as passwords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erformance data and details about e.g., the network topology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nature of OAM therefore suggests having some form of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uthentication, authorization and encryption in place.  This will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event unauthorized access to MPLS-TP equipment and it will preven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ird parties from learning about sensitive information about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ansport network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 general, mechanisms SHOULD be provided to ensure that OAM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nctions cannot be accessed unauthorize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rther, OAM messages MAY be authenticated to prove their origin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 make sure that they are destined for the receiving node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 OAM packet received over a PW, LSP or Section MUST NOT b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orwarded beyond the End Point of that PW, LSP or Section, so as t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void that the OAM packet leaves the current administrative domain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5.  IANA Consideration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re are no IANA actions required by this draft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6.  Acknowledgement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authors would like to thank all members of the teams (the Join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orking Team, the MPLS Interoperability Design Team in IETF and th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PLS-TP Ad Hoc Group in ITU-T) involved in the definition and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fr-FR"/>
        </w:rPr>
        <w:t>specification of MPLS-TP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>
          <w:lang w:val="fr-FR"/>
        </w:rPr>
        <w:t xml:space="preserve">Vigoureux, et al.      </w:t>
      </w:r>
      <w:r>
        <w:rPr>
          <w:lang w:val="en-US"/>
        </w:rPr>
        <w:t>Expires September 10, 2009              [Page 14]</w:t>
      </w:r>
      <w:r>
        <w:br w:type="page"/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7.  Reference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7.1.  Normative Reference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1]   Bradner, S., "Key words for use in RFCs to Indicate Requiremen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evels", BCP 14, RFC 2119, March 1997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2]   ITU-T Recommendation G.806, "Characteristics of transpor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quipment - Description methodology and generic functionality"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2009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3]   Kompella, K. and G. Swallow, "Detecting Multi-Protocol Label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witched (MPLS) Data Plane Failures", RFC 4379, February 2006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4]   Nadeau, T. and C. Pignataro, "Pseudowire Virtual Circui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nnectivity Verification (VCCV): A Control Channel fo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seudowires", RFC 5085, December 2007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7.2.  Informative Reference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5]   Bocci, M., Bryant, S., and L. Levrau, "A Framework for MPLS i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ransport Networks", draft-ietf-mpls-tp-framework-00 (work i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rogress), November 2008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6]   Niven-Jenkins, B., Brungard, D., Betts, M., Sprecher, N., an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. Ueno, "MPLS-TP Requirements"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raft-ietf-mpls-tp-requirements-04 (work in progress)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ebruary 2009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7]   ITU-T Supplement Y.Sup4, "ITU-T Y.1300-series: Supplement o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ransport requirements for T-MPLS OAM and considerations fo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he application of IETF MPLS technology", 2008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8]   Nadeau, T., Morrow, M., Swallow, G., Allan, D., and S.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atsushima, "Operations and Management (OAM) Requirements for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ulti-Protocol Label Switched (MPLS) Networks", RFC 4377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ebruary 2006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9]   Aggarwal, R., Kompella, K., Nadeau, T., and G. Swallow, "BFD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MPLS LSPs", draft-ietf-bfd-mpls-07 (work in progress)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June 2008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[10]  Nadeau, T. and C. Pignataro, "Bidirectional Forwarding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tection (BFD) for the Pseudowire Virtual Circuit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Connectivity Verification (VCCV)", draft-ietf-pwe3-vccv-bfd-03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(work in progress), February 2009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Vigoureux, et al.      Expires September 10, 2009              [Page 15]</w:t>
      </w:r>
      <w:r>
        <w:br w:type="page"/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Internet-Draft        OAM Requirements for MPLS-TP            March 2009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Authors' Addresse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rtin Vigoureux (editor)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catel-Lucent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mail: martin.vigoureux@alcatel-lucent.com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vid Ward (editor)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isco Systems, Inc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mail: dward@cisco.com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lcolm Betts (editor)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tel Network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fr-FR"/>
        </w:rPr>
        <w:t>Email: betts01@nortel.com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>
          <w:lang w:val="fr-FR"/>
        </w:rPr>
        <w:t xml:space="preserve">Vigoureux, et al.      </w:t>
      </w:r>
      <w:r>
        <w:rPr/>
        <w:t>Expires September 10, 2009          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ANNFUL" w:date="2009-04-16T22:04:00Z" w:initials="A.F.">
    <w:p>
      <w:r>
        <w:rPr>
          <w:rFonts w:ascii="Times New Roman" w:hAnsi="Times New Roman" w:eastAsia="SimSun;宋体" w:cs="Times New Roman"/>
          <w:color w:val="auto"/>
          <w:sz w:val="20"/>
          <w:szCs w:val="20"/>
          <w:lang w:eastAsia="zh-CN" w:bidi="ar-SA" w:val="en-US"/>
        </w:rPr>
        <w:t xml:space="preserve">As solutions are mentioned, this sentence seems to be too  generic . Please clarify better  </w:t>
      </w:r>
    </w:p>
  </w:comment>
  <w:comment w:id="1" w:author="EANNFUL" w:date="2009-04-16T22:11:00Z" w:initials="A.F.">
    <w:p>
      <w:r>
        <w:rPr>
          <w:rFonts w:ascii="Times New Roman" w:hAnsi="Times New Roman" w:eastAsia="SimSun;宋体" w:cs="Times New Roman"/>
          <w:color w:val="auto"/>
          <w:sz w:val="20"/>
          <w:szCs w:val="20"/>
          <w:lang w:eastAsia="zh-CN" w:bidi="ar-SA" w:val="en-US"/>
        </w:rPr>
        <w:t xml:space="preserve">I think that this last sentence must to be rephrased  adding the Tandem Connection Monitoring as defined in  </w:t>
      </w:r>
      <w:hyperlink r:id="rId1">
        <w:r>
          <w:rPr>
            <w:rFonts w:ascii="Times New Roman" w:hAnsi="Times New Roman" w:eastAsia="SimSun;宋体" w:cs="Times New Roman"/>
            <w:color w:val="auto"/>
            <w:sz w:val="20"/>
            <w:szCs w:val="20"/>
            <w:lang w:eastAsia="zh-CN" w:bidi="ar-SA" w:val="en-US"/>
          </w:rPr>
          <w:t>http://tools.ietf.org/html/draft-ietf-mpls-tp-requirements-06</w:t>
        </w:r>
      </w:hyperlink>
    </w:p>
    <w:p>
      <w:r>
        <w:rPr>
          <w:rFonts w:ascii="Times New Roman" w:hAnsi="Times New Roman" w:eastAsia="SimSun;宋体" w:cs="Times New Roman"/>
          <w:color w:val="auto"/>
          <w:sz w:val="20"/>
          <w:szCs w:val="20"/>
          <w:lang w:val="en-US" w:eastAsia="zh-CN" w:bidi="ar-SA"/>
        </w:rPr>
        <w:t xml:space="preserve">It MUST be specified somewhere, here on in mpls-tp requirement, that TCM  must be supported by MPLS-TP . </w:t>
      </w:r>
    </w:p>
  </w:comment>
  <w:comment w:id="2" w:author="EANNFUL" w:date="2009-04-16T14:30:00Z" w:initials="A.F.">
    <w:p>
      <w:r>
        <w:rPr>
          <w:rFonts w:ascii="Times New Roman" w:hAnsi="Times New Roman" w:eastAsia="SimSun;宋体" w:cs="Times New Roman"/>
          <w:color w:val="auto"/>
          <w:sz w:val="20"/>
          <w:szCs w:val="20"/>
          <w:lang w:eastAsia="zh-CN" w:bidi="ar-SA" w:val="en-US"/>
        </w:rPr>
        <w:t xml:space="preserve">So why don’t we call it t loopback  avoiding  other  misunderstanding?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EANNFUL" w:date="2009-04-16T22:01:00Z" w:initials="A.F.">
    <w:p>
      <w:r>
        <w:rPr>
          <w:rFonts w:ascii="Times New Roman" w:hAnsi="Times New Roman" w:eastAsia="SimSun;宋体" w:cs="Times New Roman"/>
          <w:color w:val="auto"/>
          <w:sz w:val="20"/>
          <w:szCs w:val="20"/>
          <w:lang w:eastAsia="zh-CN" w:bidi="ar-SA" w:val="en-US"/>
        </w:rPr>
        <w:t xml:space="preserve">It’s not clear  to me the difference among Adjacency functionality and Route Tracing. Could you please specify better ?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tools.ietf.org/html/draft-ietf-mpls-tp-requirements-06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25:00Z</dcterms:created>
  <dc:creator>EANNFUL</dc:creator>
  <dc:description/>
  <cp:keywords/>
  <dc:language>en-US</dc:language>
  <cp:lastModifiedBy>EANNFUL</cp:lastModifiedBy>
  <dcterms:modified xsi:type="dcterms:W3CDTF">2009-04-16T20:14:00Z</dcterms:modified>
  <cp:revision>18</cp:revision>
  <dc:subject/>
  <dc:title/>
</cp:coreProperties>
</file>