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val="en-GB"/>
        </w:rPr>
      </w:pPr>
      <w:r>
        <w:rPr>
          <w:rFonts w:cs="Courier New" w:ascii="Courier New" w:hAnsi="Courier New"/>
          <w:sz w:val="20"/>
          <w:szCs w:val="20"/>
          <w:lang w:val="en-GB"/>
        </w:rPr>
        <w:t>1. Backgroun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he capability to verify connectivity between network elements in connection oriented packet switching networks is essential and is the first, and most needed, OAM capability. Connectivity verification refers to the capability to verify that a packet sent on a given connection from a given source node, which participates in the forwarding/switching of that connection, reaches a targeted node on that connection and that the targeted node that also participates in the forwarding/switching of that connection. Note that connectivity verification should enable the detection of both a loss of connectivity and also a mis-configuration of switching fabric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s part of the standardization efforts of MPLS and Pseudowire technologies at IETF, protocols for connectivity verification have been engineered, defined, standardized and implemented. These protocols are BFD [1, 2, 3] and LSP-Ping [4, 5].</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Requirements for the definition of a connectivity verification function that is applicable to MPLS-TP environments are identified in [6]. A lot of effort has been spent on defining a CV function to meet these requirements while maximizing the reuse of existing protocols. Nevertheless, today there is a lack of progress toward the definition of a widely agreed solution. It is challenging to meet the transport requirements by only tweaking existing BFD. For example, there are deployed and running implementations of BFD, which rely on elements of the BFD state machine such as the timer negotiation procedures to operate safely. Retaining these properties while simultaneously meeting all transport requirements seems impossible. This situation is exacerbated by the fact that the expectations of the transport community may not have been fully documented or, at least, are not fully understoo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Key MPLS-TP OAM requirements includ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Identical procedures for unidirectional and bidirectional path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Independency of the procedures from any given protection mechanis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e.g. Separate state machines (i.e. no protocol "tweaks") when running over primary and backup connection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Simple on/off mechanism operating always at the same, yet configurable, r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ith rate control suppor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2. Solution Proposa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The lack of progress toward the definition of a widely agreed solution has created a split in the </w:t>
      </w:r>
      <w:ins w:id="0" w:author="evarma" w:date="2010-09-22T07:13:00Z">
        <w:del w:id="1" w:author="mbocci" w:date="2010-09-22T17:50:00Z">
          <w:r>
            <w:rPr>
              <w:rFonts w:cs="Courier New" w:ascii="Courier New" w:hAnsi="Courier New"/>
              <w:sz w:val="20"/>
              <w:szCs w:val="20"/>
              <w:lang w:val="en-GB"/>
            </w:rPr>
            <w:delText>IETF</w:delText>
          </w:r>
        </w:del>
      </w:ins>
      <w:del w:id="2" w:author="mbocci" w:date="2010-09-22T17:50:00Z">
        <w:r>
          <w:rPr>
            <w:rFonts w:cs="Courier New" w:ascii="Courier New" w:hAnsi="Courier New"/>
            <w:sz w:val="20"/>
            <w:szCs w:val="20"/>
            <w:lang w:val="en-GB"/>
          </w:rPr>
          <w:delText>operators’</w:delText>
        </w:r>
      </w:del>
      <w:ins w:id="3" w:author="mbocci" w:date="2010-09-22T17:50:00Z">
        <w:r>
          <w:rPr>
            <w:rFonts w:cs="Courier New" w:ascii="Courier New" w:hAnsi="Courier New"/>
            <w:sz w:val="20"/>
            <w:szCs w:val="20"/>
            <w:lang w:val="en-GB"/>
          </w:rPr>
          <w:t>global standards</w:t>
        </w:r>
      </w:ins>
      <w:r>
        <w:rPr>
          <w:rFonts w:cs="Courier New" w:ascii="Courier New" w:hAnsi="Courier New"/>
          <w:sz w:val="20"/>
          <w:szCs w:val="20"/>
          <w:lang w:val="en-GB"/>
        </w:rPr>
        <w:t xml:space="preserve"> community [7]</w:t>
      </w:r>
      <w:r>
        <w:rPr>
          <w:rFonts w:cs="Courier New" w:ascii="Courier New" w:hAnsi="Courier New"/>
        </w:rPr>
        <w:t xml:space="preserve">, resulting in a set of operators </w:t>
      </w:r>
      <w:ins w:id="4" w:author="evarma" w:date="2010-09-22T07:14:00Z">
        <w:r>
          <w:rPr>
            <w:rFonts w:cs="Courier New" w:ascii="Courier New" w:hAnsi="Courier New"/>
          </w:rPr>
          <w:t>request</w:t>
        </w:r>
      </w:ins>
      <w:del w:id="5" w:author="evarma" w:date="2010-09-22T07:14:00Z">
        <w:r>
          <w:rPr>
            <w:rFonts w:cs="Courier New" w:ascii="Courier New" w:hAnsi="Courier New"/>
          </w:rPr>
          <w:delText>select</w:delText>
        </w:r>
      </w:del>
      <w:r>
        <w:rPr>
          <w:rFonts w:cs="Courier New" w:ascii="Courier New" w:hAnsi="Courier New"/>
        </w:rPr>
        <w:t>ing a solution based on the Y.1731 CCM [8]. This approach is outside the scope of this pape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Another </w:t>
      </w:r>
      <w:ins w:id="6" w:author="evarma" w:date="2010-09-22T07:15:00Z">
        <w:r>
          <w:rPr>
            <w:rFonts w:cs="Courier New" w:ascii="Courier New" w:hAnsi="Courier New"/>
            <w:sz w:val="20"/>
            <w:szCs w:val="20"/>
            <w:lang w:val="en-GB"/>
          </w:rPr>
          <w:t>part</w:t>
        </w:r>
      </w:ins>
      <w:del w:id="7" w:author="evarma" w:date="2010-09-22T07:15:00Z">
        <w:r>
          <w:rPr>
            <w:rFonts w:cs="Courier New" w:ascii="Courier New" w:hAnsi="Courier New"/>
            <w:sz w:val="20"/>
            <w:szCs w:val="20"/>
            <w:lang w:val="en-GB"/>
          </w:rPr>
          <w:delText>set</w:delText>
        </w:r>
      </w:del>
      <w:r>
        <w:rPr>
          <w:rFonts w:cs="Courier New" w:ascii="Courier New" w:hAnsi="Courier New"/>
          <w:sz w:val="20"/>
          <w:szCs w:val="20"/>
          <w:lang w:val="en-GB"/>
        </w:rPr>
        <w:t xml:space="preserve"> of </w:t>
      </w:r>
      <w:ins w:id="8" w:author="evarma" w:date="2010-09-22T07:15:00Z">
        <w:r>
          <w:rPr>
            <w:rFonts w:cs="Courier New" w:ascii="Courier New" w:hAnsi="Courier New"/>
            <w:sz w:val="20"/>
            <w:szCs w:val="20"/>
            <w:lang w:val="en-GB"/>
          </w:rPr>
          <w:t xml:space="preserve">the </w:t>
        </w:r>
      </w:ins>
      <w:ins w:id="9" w:author="evarma" w:date="2010-09-22T07:15:00Z">
        <w:del w:id="10" w:author="mbocci" w:date="2010-09-22T17:53:00Z">
          <w:r>
            <w:rPr>
              <w:rFonts w:cs="Courier New" w:ascii="Courier New" w:hAnsi="Courier New"/>
              <w:sz w:val="20"/>
              <w:szCs w:val="20"/>
              <w:lang w:val="en-GB"/>
            </w:rPr>
            <w:delText>IETF</w:delText>
          </w:r>
        </w:del>
      </w:ins>
      <w:ins w:id="11" w:author="mbocci" w:date="2010-09-22T17:53:00Z">
        <w:r>
          <w:rPr>
            <w:rFonts w:cs="Courier New" w:ascii="Courier New" w:hAnsi="Courier New"/>
            <w:sz w:val="20"/>
            <w:szCs w:val="20"/>
            <w:lang w:val="en-GB"/>
          </w:rPr>
          <w:t>global standards</w:t>
        </w:r>
      </w:ins>
      <w:ins w:id="12" w:author="evarma" w:date="2010-09-22T07:15:00Z">
        <w:r>
          <w:rPr>
            <w:rFonts w:cs="Courier New" w:ascii="Courier New" w:hAnsi="Courier New"/>
            <w:sz w:val="20"/>
            <w:szCs w:val="20"/>
            <w:lang w:val="en-GB"/>
          </w:rPr>
          <w:t xml:space="preserve"> community</w:t>
        </w:r>
      </w:ins>
      <w:del w:id="13" w:author="evarma" w:date="2010-09-22T07:15:00Z">
        <w:r>
          <w:rPr>
            <w:rFonts w:cs="Courier New" w:ascii="Courier New" w:hAnsi="Courier New"/>
            <w:sz w:val="20"/>
            <w:szCs w:val="20"/>
            <w:lang w:val="en-GB"/>
          </w:rPr>
          <w:delText>operators</w:delText>
        </w:r>
      </w:del>
      <w:r>
        <w:rPr>
          <w:rFonts w:cs="Courier New" w:ascii="Courier New" w:hAnsi="Courier New"/>
          <w:sz w:val="20"/>
          <w:szCs w:val="20"/>
          <w:lang w:val="en-GB"/>
        </w:rPr>
        <w:t xml:space="preserve"> </w:t>
      </w:r>
      <w:ins w:id="14" w:author="mbocci" w:date="2010-09-22T17:54:00Z">
        <w:r>
          <w:rPr>
            <w:rFonts w:cs="Courier New" w:ascii="Courier New" w:hAnsi="Courier New"/>
            <w:sz w:val="20"/>
            <w:szCs w:val="20"/>
            <w:lang w:val="en-GB"/>
          </w:rPr>
          <w:t xml:space="preserve">including a set of operators, </w:t>
        </w:r>
      </w:ins>
      <w:del w:id="15" w:author="mbocci" w:date="2010-09-22T17:54:00Z">
        <w:r>
          <w:rPr>
            <w:rFonts w:cs="Courier New" w:ascii="Courier New" w:hAnsi="Courier New"/>
            <w:sz w:val="20"/>
            <w:szCs w:val="20"/>
            <w:lang w:val="en-GB"/>
          </w:rPr>
          <w:delText xml:space="preserve">would </w:delText>
        </w:r>
      </w:del>
      <w:r>
        <w:rPr>
          <w:rFonts w:cs="Courier New" w:ascii="Courier New" w:hAnsi="Courier New"/>
          <w:sz w:val="20"/>
          <w:szCs w:val="20"/>
          <w:lang w:val="en-GB"/>
        </w:rPr>
        <w:t>still strive to utilize existing mechanisms where feasible to satisfy the MPLS-TP OAM requirements defined in [MPLS-TP-OAM-REQS]</w:t>
      </w:r>
      <w:ins w:id="16" w:author="evarma" w:date="2010-09-22T07:17:00Z">
        <w:r>
          <w:rPr>
            <w:rFonts w:cs="Courier New" w:ascii="Courier New" w:hAnsi="Courier New"/>
            <w:sz w:val="20"/>
            <w:szCs w:val="20"/>
            <w:lang w:val="en-GB"/>
          </w:rPr>
          <w:t>, or design new mechanisms</w:t>
        </w:r>
      </w:ins>
      <w:ins w:id="17" w:author="evarma" w:date="2010-09-22T07:19:00Z">
        <w:r>
          <w:rPr>
            <w:rFonts w:cs="Courier New" w:ascii="Courier New" w:hAnsi="Courier New"/>
            <w:sz w:val="20"/>
            <w:szCs w:val="20"/>
            <w:lang w:val="en-GB"/>
          </w:rPr>
          <w:t xml:space="preserve"> originating in the IETF</w:t>
        </w:r>
      </w:ins>
      <w:r>
        <w:rPr>
          <w:rFonts w:cs="Courier New" w:ascii="Courier New" w:hAnsi="Courier New"/>
          <w:sz w:val="20"/>
          <w:szCs w:val="20"/>
          <w:lang w:val="en-GB"/>
        </w:rPr>
        <w:t>. The scope of this paper is to investigate how to progress on the definition of this solu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BFD, with its support for both unidirectional and bidirectional connectivity verification (the latter being defined in [BFD-P2MP]) seemed like a logical candidate. However, [BFD-P2MP] has expired and no further progress has been achieved so far. A technical assessment of such a solution that must meet MPLS-TP OAM requirements will be needed to decide whether to revive [BFD-P2MP] or to specify a "new" lightweight protocol for MPLS-TP connectivity verifica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hether [BFD-P2MP] or a new protocol is used, a simple rate control mechanism for MPLS-TP is needed to ensure that the rate at which MPLS-OAM control packets are delivered can be handled by the recipient. It is a requirement that MPLS-TP OAM control packets be sent a configurable fixed rate, without a "slow-start procedure". It is proposed to use two Associated Channels, a fast one for the exchange of CV packets, and a slow one for the rate agreement. Implementation requiring a slow start would maintain the fast channel closed until rate agreement has occurred between the two ends and would thus prevent them from suffering DoS if connected to an implementation that does not support or make use of a rate agreement mechanism. This latter type of implementation may indeed directly send CV packets, on the fast channel, at high rates, without any prior agreem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     RFC 5880, Bidirectional Forwarding Det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2]     RFC 5884, Bidirectional Forwarding Detection (BFD) for MPLS Label Switched Paths (LSP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3]     RFC 5885, Bidirectional Forwarding Detection (BFD) for the Pseudowire Virtual Circuit Connectivity Verification (VCCV)</w:t>
      </w:r>
    </w:p>
    <w:p>
      <w:pPr>
        <w:pStyle w:val="Normal"/>
        <w:autoSpaceDE w:val="false"/>
        <w:rPr/>
      </w:pPr>
      <w:r>
        <w:rPr>
          <w:rFonts w:cs="Courier New" w:ascii="Courier New" w:hAnsi="Courier New"/>
          <w:sz w:val="20"/>
          <w:szCs w:val="20"/>
          <w:lang w:val="en-GB"/>
        </w:rPr>
        <w:t>[4]     RFC 4379, Detecting Multi-Protocol Label Switched (MPLS) Data Plane Failur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5]     RFC 5085, Pseudowire Virtual Circuit Connectivity Verification (VCCV): A Control Channel for Pseudowir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6]     RFC 5860, Requirements for Operations, Administration, and Maintenance (OAM) in MPLS Transport Networks</w:t>
      </w:r>
    </w:p>
    <w:p>
      <w:pPr>
        <w:pStyle w:val="Normal"/>
        <w:autoSpaceDE w:val="false"/>
        <w:rPr>
          <w:rFonts w:ascii="Courier New" w:hAnsi="Courier New" w:cs="Courier New"/>
        </w:rPr>
      </w:pPr>
      <w:r>
        <w:rPr>
          <w:rFonts w:cs="Courier New" w:ascii="Courier New" w:hAnsi="Courier New"/>
          <w:sz w:val="20"/>
          <w:szCs w:val="20"/>
          <w:lang w:val="en-GB"/>
        </w:rPr>
        <w:t xml:space="preserve">[7]     </w:t>
      </w:r>
      <w:r>
        <w:rPr>
          <w:rFonts w:cs="Courier New" w:ascii="Courier New" w:hAnsi="Courier New"/>
        </w:rPr>
        <w:t>draft-fang-mpls-tp-oam-considerations-00 (June 2010), Operator Considerations on MPLS-TP OAM Mechanisms</w:t>
      </w:r>
    </w:p>
    <w:p>
      <w:pPr>
        <w:pStyle w:val="Normal"/>
        <w:autoSpaceDE w:val="false"/>
        <w:rPr>
          <w:rFonts w:ascii="Courier New" w:hAnsi="Courier New" w:cs="Courier New"/>
        </w:rPr>
      </w:pPr>
      <w:r>
        <w:rPr>
          <w:rFonts w:cs="Courier New" w:ascii="Courier New" w:hAnsi="Courier New"/>
        </w:rPr>
        <w:t>[8]    draft-bhh-mpls-tp-oam-y1731-05 (July 2010), MPLS-TP OAM based on Y.173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Batang;바탕" w:cs="FuturaA Bk BT"/>
      <w:color w:val="auto"/>
      <w:sz w:val="22"/>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49:00Z</dcterms:created>
  <dc:creator>Italo Busi</dc:creator>
  <dc:description/>
  <cp:keywords/>
  <dc:language>en-US</dc:language>
  <cp:lastModifiedBy>Lenovo User</cp:lastModifiedBy>
  <dcterms:modified xsi:type="dcterms:W3CDTF">2010-09-24T16:4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5406203</vt:r8>
  </property>
  <property fmtid="{D5CDD505-2E9C-101B-9397-08002B2CF9AE}" pid="3" name="_AuthorEmail">
    <vt:lpwstr>marc.lasserre@alcatel-lucent.com</vt:lpwstr>
  </property>
  <property fmtid="{D5CDD505-2E9C-101B-9397-08002B2CF9AE}" pid="4" name="_AuthorEmailDisplayName">
    <vt:lpwstr>LASSERRE, MARC (MARC)</vt:lpwstr>
  </property>
  <property fmtid="{D5CDD505-2E9C-101B-9397-08002B2CF9AE}" pid="5" name="_EmailSubject">
    <vt:lpwstr>OAM Proposal</vt:lpwstr>
  </property>
  <property fmtid="{D5CDD505-2E9C-101B-9397-08002B2CF9AE}" pid="6" name="_NewReviewCycle">
    <vt:lpwstr/>
  </property>
</Properties>
</file>