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g Area  Working Group                                    G.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                                        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ded status: Informational                               E.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ires: September 21, 2016                              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C.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N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M.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Mellanox Technologies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S.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cs="Courier New" w:ascii="Courier New" w:hAnsi="Courier New"/>
        </w:rPr>
        <w:t>March 20,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erations, Administration and Maintenance (OAM) for Overlay Network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ap Analy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raft-ooamdt-rtgwg-oam-gap-analysis-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tr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provides an overview of the Operations, Administ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intenance (OAM) for overlay networks.  The OAM toolset inclu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t of fault management and performance monitoring capabil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operating in the data plane) that comply with the Overlay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uirements.  Insufficient functional coverage of existing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also noted in this document.  The protocol definition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ach of the Overlay OAM tools to be defined in separate docu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us of This Mem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is submitted in full conformanc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of BCP 78 and BCP 79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working documents of the Internet Engine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sk Force (IETF).  Note that other groups may also distrib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rking documents as Internet-Drafts.  The list of current Interne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rafts is at http://datatracker.ietf.org/drafts/current/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draft documents valid for a maximum of six month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y be updated, replaced, or obsoleted by other documents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me.  It is inappropriate to use Internet-Drafts as ref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erial or to cite them other than as "work in progr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will expire on September 21,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1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No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pyright (c) 2016 IETF Trust and the persons identified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cument authors.  All rights reser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is subject to BCP 78 and the IETF Trust's Le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Relating to IETF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http://trustee.ietf.org/license-info) in effect on the da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ation of this document.  Please review these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efully, as they describe your rights and restrictions with resp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this document.  Code Components extracted from this document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lude Simplified BSD License text as described in Section 4.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Trust Legal Provisions and are provided without warranty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cribed in the Simplified BSD Lice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of Cont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Introduction  . . . . . . . . . . . . . . . . . . . . . . . .   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1.  Conventions used in this document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1.  Terminology .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2.  Requirements Language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Overlay OAM Toolset .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  Overlay OAM Fault Management 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1.  Proactive Continuity Check 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erification 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2.  On-demand Continuity Check 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erification  . . . . .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3.  Alarm Indication Signal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  Overlay OAM Performance Measurement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1.  Overlay OAM PM Active .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2.  Overlay OAM PM Passive 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  Telemetry in Overlay OAM  .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4.  Conclusions . . . . . . . .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IANA Considerations . . . . . .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 Security Considerations . . . .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 Acknowledgement . . . . .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 References  . . . . . . .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1.  Normative References 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2.  Informative References 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uthors' Addresses  . . . . . . . . . . . . . . . . . . . . . . .  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erations, Administration, and Maintenance (OAM) toolset prov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thods for fault management and performance monitoring in each lay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f the network, in order to improve their ability to support serv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ith guaranteed and strict Service Level Agreements (SLAs)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ducing operational co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2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276] provided detailed analysis of OAM protocols.  Since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letion several new protocols that define data plane encaps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ere introduced.  That presented both need to re-evaluate exi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t of OAM tools and opportunity to build it into set of tool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n be used and re-used for different data plane protoco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OAM Requirements define the set of requirements for OAM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networks.  The OAM solution for Overlay networks, develop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y the design team, has two objectiv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he Overlay OAM toolset should be developed based on existing 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nd IP/MPLS architecture, technology, and tools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he Overlay OAM operational experience should be similar to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 other, e.g.  IP and IP/MPLS, netwo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Overlay OAM toolset may use some or all of the following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designed at IETF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proactive continuity chec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Bidirectional Forwarding Detection (BFD) for point-to-poin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efined in [RFC5880], [RFC5882], [RFC5883], [RFC5884]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5885], [RFC6428] and [RFC7726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BFD for multipoint network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multipoint]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multipoint-active-tail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S-BFD as defined in [I-D.ietf-bfd-seamless-base]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seamless-ip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on-demand continuity check and connectivity verifica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MPLS Echo Request/Reply, a.k.a.  LSP Ping,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4379] and its numerous extension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LSP Self-ping, as defined in [RFC7746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[I-D.kumarzheng-bier-ping] is a good example of gener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roubleshooting and defect localization tool that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xtended and suited for more specific requirement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articular type of an overlay networ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performance measurem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packet loss and delay measurement in MPLS networks, as def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n [RFC6374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3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Two-Way Active Measurement Protocol (TWAMP),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5357], [RFC6038], and [RFC7750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 Conventions used in this docu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.  Termin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rm "Overlay OAM" used in this document interchangeably with lo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rsion "set of OAM protocols, methods and tools for 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s"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M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AM Operations, Administration, and Mainten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M Performanc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LA Service Level Agre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WAMP Two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2.  Requirements Langu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key words "MUST", "MUST NOT", "REQUIRED", "SHALL", "SHALL NOT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SHOULD", "SHOULD NOT", "RECOMMENDED", "NOT RECOMMENDED", "MAY"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OPTIONAL" in this document are to be interpreted as describ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Overlay OAM Tools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 Overlay OAM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that enable Fault Management functions of OAM toolset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rised of protocols that perform proactive and on-demand def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tection and failure localiz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  Proactive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idirectional Forwarding Detection (BFD) [RFC5880] is the protoco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hoice for proactive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428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4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1.  Proactive CC/CV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  Bit-Indexed Explicit Replication (BIER) provides the multic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rvice.  Figure 1 presents IP/UDP format of BFD over BIER in MP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                  1                   2                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1 2 3 4 5 6 7 8 9 0 1 2 3 4 5 6 7 8 9 0 1 2 3 4 5 6 7 8 9 0 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BIER-MPLS label          |     |1|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0 1 0 1|  Ver  |  Len  |              Entropy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BitString  (first 32 bits)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                  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BitString  (last 32 bits)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OAM|     Reserved      | Proto |            BFIR-id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     IP Header    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Source Port            |   Destination Port (3784)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Length            |           Checksum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BFD control packet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Figure 1: BFD over BIER with IP/UDP form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 field MUST be set to IPv4 or IPv6 vlalue.  Note that 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tination address in Figure 1 must follow Section 7 [RFC5884], i.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?the destination IP address MUST be randomly chosen from the 127/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nge for IPv4 and from the 0:0:0:0:0:FFFF:7F00/104 range for IPv6.?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packets in the reverse direction of the BFD session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nsmitted on IP network to the IP address mapped to the BFIR-i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destination UDP port number set as source UDP port numb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cieved BFD pack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P/UDP format presents overhead, particularly in case of IPv6 ad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amily.  Thus option to avoid use of extra headers for OAM see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ractive.  Figure 2 presents G-ACh format of BFD over BIER in MP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5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.  Proto field of the BIER header MUST be set to OAM valu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control packet follows the BIER OAM header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.  According to the Section 3.1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, Ver is set to 1; BFD control pack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dentified in Message Type Field.  The Proto field ?is used to def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there is any data packet immediately following the OAM payload?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0                   1                   2                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1 2 3 4 5 6 7 8 9 0 1 2 3 4 5 6 7 8 9 0 1 2 3 4 5 6 7 8 9 0 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BIER-MPLS label          |     |1|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0 1 0 1|  Ver  |  Len  |              Entropy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BitString  (first 32 bits)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                                    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                BitString  (last 32 bits)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OAM|     Reserved    | Proto |             BFIR-id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Ver | Message Type  | Proto |          Reserved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                  BFD control packet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Figure 2: BFD over BIER with G-ACh form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 the case when G-ACh format of BFD used the reverse direction 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4] will go to the IP address mapped to BFIR-id but identif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tination Port number is problematic.  This can be address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ootstraping BFD session using Echo Request similarly to [RFC5884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2.  Proactive CC/CV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3.  Proactive CC/CV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  On-demand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6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1.  On-demand CC/CV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2.  On-demand CC/CV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3.  On-demand CC/CV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  Alarm Indication Sig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1.  AIS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2.  AIS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3.  AIS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 Overlay OAM Performanc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 Overlay OAM PM Ac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1.  Active PM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2.  Active PM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3.  Active PM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 Overlay OAM PM Pa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1.  Passive PM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2.  Passive PM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3.  Passive PM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 Telemetry in Overlay OAM</w:t>
      </w:r>
      <w:ins w:id="0" w:author="David Mozes" w:date="2016-05-22T16:37:00Z">
        <w:r>
          <w:rPr>
            <w:rFonts w:cs="Courier New" w:ascii="Courier New" w:hAnsi="Courier New"/>
          </w:rPr>
          <w:t>:</w:t>
        </w:r>
      </w:ins>
    </w:p>
    <w:p>
      <w:pPr>
        <w:pStyle w:val="PlainText"/>
        <w:ind w:left="720" w:hanging="0"/>
        <w:rPr>
          <w:rFonts w:ascii="Courier New" w:hAnsi="Courier New" w:cs="Courier New"/>
          <w:ins w:id="2" w:author="David Mozes" w:date="2016-05-22T16:32:00Z"/>
        </w:rPr>
      </w:pPr>
      <w:ins w:id="1" w:author="David Mozes" w:date="2016-05-22T16:32:00Z">
        <w:r>
          <w:rPr>
            <w:rFonts w:cs="Courier New" w:ascii="Courier New" w:hAnsi="Courier New"/>
          </w:rPr>
          <w:t xml:space="preserve">At some moment in time we would like to know the exact network state of the data path traffic </w:t>
        </w:r>
      </w:ins>
    </w:p>
    <w:p>
      <w:pPr>
        <w:pStyle w:val="PlainText"/>
        <w:ind w:firstLine="720"/>
        <w:rPr>
          <w:rFonts w:ascii="Courier New" w:hAnsi="Courier New" w:cs="Courier New"/>
          <w:ins w:id="4" w:author="David Mozes" w:date="2016-05-22T16:32:00Z"/>
        </w:rPr>
      </w:pPr>
      <w:ins w:id="3" w:author="David Mozes" w:date="2016-05-22T16:32:00Z">
        <w:r>
          <w:rPr>
            <w:rFonts w:cs="Courier New" w:ascii="Courier New" w:hAnsi="Courier New"/>
          </w:rPr>
          <w:t>Example: ECMP next hop</w:t>
        </w:r>
      </w:ins>
    </w:p>
    <w:p>
      <w:pPr>
        <w:pStyle w:val="PlainText"/>
        <w:ind w:firstLine="720"/>
        <w:rPr>
          <w:rFonts w:ascii="Courier New" w:hAnsi="Courier New" w:cs="Courier New"/>
          <w:ins w:id="6" w:author="David Mozes" w:date="2016-05-22T16:32:00Z"/>
        </w:rPr>
      </w:pPr>
      <w:ins w:id="5" w:author="David Mozes" w:date="2016-05-22T16:32:00Z">
        <w:r>
          <w:rPr>
            <w:rFonts w:cs="Courier New" w:ascii="Courier New" w:hAnsi="Courier New"/>
          </w:rPr>
          <w:t>Real time control feedback loop</w:t>
        </w:r>
      </w:ins>
    </w:p>
    <w:p>
      <w:pPr>
        <w:pStyle w:val="PlainText"/>
        <w:ind w:firstLine="720"/>
        <w:rPr>
          <w:ins w:id="10" w:author="David Mozes" w:date="2016-05-22T16:32:00Z"/>
        </w:rPr>
      </w:pPr>
      <w:ins w:id="7" w:author="David Mozes" w:date="2016-05-22T16:32:00Z">
        <w:r>
          <w:rPr>
            <w:rFonts w:cs="Courier New" w:ascii="Courier New" w:hAnsi="Courier New"/>
          </w:rPr>
          <w:t xml:space="preserve">Like ECN, XCP, RCP or utilization </w:t>
        </w:r>
      </w:ins>
      <w:ins w:id="8" w:author="David Mozes" w:date="2016-05-22T16:49:00Z">
        <w:r>
          <w:rPr>
            <w:rFonts w:cs="Courier New" w:ascii="Courier New" w:hAnsi="Courier New"/>
          </w:rPr>
          <w:t>aware routing</w:t>
        </w:r>
      </w:ins>
      <w:ins w:id="9" w:author="David Mozes" w:date="2016-05-22T16:32:00Z">
        <w:r>
          <w:rPr>
            <w:rFonts w:cs="Courier New" w:ascii="Courier New" w:hAnsi="Courier New"/>
          </w:rPr>
          <w:t xml:space="preserve"> (CONGA)</w:t>
        </w:r>
      </w:ins>
    </w:p>
    <w:p>
      <w:pPr>
        <w:pStyle w:val="PlainText"/>
        <w:ind w:firstLine="720"/>
        <w:rPr>
          <w:rFonts w:ascii="Courier New" w:hAnsi="Courier New" w:cs="Courier New"/>
          <w:ins w:id="12" w:author="David Mozes" w:date="2016-05-22T16:32:00Z"/>
        </w:rPr>
      </w:pPr>
      <w:ins w:id="11" w:author="David Mozes" w:date="2016-05-22T16:32:00Z">
        <w:r>
          <w:rPr>
            <w:rFonts w:cs="Courier New" w:ascii="Courier New" w:hAnsi="Courier New"/>
          </w:rPr>
          <w:t xml:space="preserve">Real time of network event detections   </w:t>
        </w:r>
      </w:ins>
    </w:p>
    <w:p>
      <w:pPr>
        <w:pStyle w:val="PlainText"/>
        <w:ind w:firstLine="720"/>
        <w:rPr>
          <w:rFonts w:ascii="Courier New" w:hAnsi="Courier New" w:cs="Courier New"/>
          <w:ins w:id="17" w:author="David Mozes" w:date="2016-05-22T16:37:00Z"/>
        </w:rPr>
      </w:pPr>
      <w:ins w:id="13" w:author="David Mozes" w:date="2016-05-22T16:34:00Z">
        <w:r>
          <w:rPr>
            <w:rFonts w:cs="Courier New" w:ascii="Courier New" w:hAnsi="Courier New"/>
          </w:rPr>
          <w:t xml:space="preserve">As well as </w:t>
        </w:r>
      </w:ins>
      <w:ins w:id="14" w:author="David Mozes" w:date="2016-05-22T16:32:00Z">
        <w:r>
          <w:rPr>
            <w:rFonts w:cs="Courier New" w:ascii="Courier New" w:hAnsi="Courier New"/>
          </w:rPr>
          <w:t>OAM</w:t>
        </w:r>
      </w:ins>
      <w:ins w:id="15" w:author="David Mozes" w:date="2016-05-22T16:34:00Z">
        <w:r>
          <w:rPr>
            <w:rFonts w:cs="Courier New" w:ascii="Courier New" w:hAnsi="Courier New"/>
          </w:rPr>
          <w:t xml:space="preserve"> .</w:t>
        </w:r>
      </w:ins>
      <w:ins w:id="16" w:author="David Mozes" w:date="2016-05-22T16:32:00Z">
        <w:r>
          <w:rPr>
            <w:rFonts w:cs="Courier New" w:ascii="Courier New" w:hAnsi="Courier New"/>
          </w:rPr>
          <w:t xml:space="preserve"> </w:t>
        </w:r>
      </w:ins>
    </w:p>
    <w:p>
      <w:pPr>
        <w:pStyle w:val="PlainText"/>
        <w:ind w:firstLine="720"/>
        <w:rPr>
          <w:rFonts w:ascii="Courier New" w:hAnsi="Courier New" w:cs="Courier New"/>
          <w:ins w:id="19" w:author="David Mozes" w:date="2016-05-22T16:35:00Z"/>
        </w:rPr>
      </w:pPr>
      <w:ins w:id="18" w:author="David Mozes" w:date="2016-05-22T16:35:00Z">
        <w:r>
          <w:rPr>
            <w:rFonts w:cs="Courier New" w:ascii="Courier New" w:hAnsi="Courier New"/>
          </w:rPr>
        </w:r>
      </w:ins>
    </w:p>
    <w:p>
      <w:pPr>
        <w:pStyle w:val="PlainText"/>
        <w:rPr>
          <w:ins w:id="24" w:author="David Mozes" w:date="2016-05-22T16:37:00Z"/>
        </w:rPr>
      </w:pPr>
      <w:ins w:id="20" w:author="David Mozes" w:date="2016-05-22T16:37:00Z">
        <w:r>
          <w:rPr>
            <w:rFonts w:cs="Courier New" w:ascii="Courier New" w:hAnsi="Courier New"/>
          </w:rPr>
          <w:t xml:space="preserve">2.3.1. </w:t>
        </w:r>
      </w:ins>
      <w:ins w:id="21" w:author="David Mozes" w:date="2016-05-22T16:35:00Z">
        <w:r>
          <w:rPr>
            <w:rFonts w:cs="Courier New" w:ascii="Courier New" w:hAnsi="Courier New"/>
          </w:rPr>
          <w:t xml:space="preserve">Passive </w:t>
        </w:r>
      </w:ins>
      <w:ins w:id="22" w:author="David Mozes" w:date="2016-05-22T16:39:00Z">
        <w:r>
          <w:rPr>
            <w:rFonts w:cs="Courier New" w:ascii="Courier New" w:hAnsi="Courier New"/>
          </w:rPr>
          <w:t>Telemetry’s:</w:t>
        </w:r>
      </w:ins>
      <w:ins w:id="23" w:author="David Mozes" w:date="2016-05-22T16:37:00Z">
        <w:r>
          <w:rPr>
            <w:rFonts w:cs="Courier New" w:ascii="Courier New" w:hAnsi="Courier New"/>
          </w:rPr>
          <w:t xml:space="preserve">  </w:t>
        </w:r>
      </w:ins>
    </w:p>
    <w:p>
      <w:pPr>
        <w:pStyle w:val="PlainText"/>
        <w:rPr>
          <w:rFonts w:ascii="Courier New" w:hAnsi="Courier New" w:cs="Courier New"/>
          <w:ins w:id="31" w:author="David Mozes" w:date="2016-05-22T16:53:00Z"/>
        </w:rPr>
      </w:pPr>
      <w:ins w:id="25" w:author="David Mozes" w:date="2016-05-22T16:37:00Z">
        <w:r>
          <w:rPr>
            <w:rFonts w:cs="Courier New" w:ascii="Courier New" w:hAnsi="Courier New"/>
          </w:rPr>
          <w:tab/>
          <w:t>On this method we will use the user data</w:t>
        </w:r>
      </w:ins>
      <w:ins w:id="26" w:author="David Mozes" w:date="2016-05-22T18:41:00Z">
        <w:r>
          <w:rPr>
            <w:rFonts w:cs="Courier New" w:ascii="Courier New" w:hAnsi="Courier New"/>
          </w:rPr>
          <w:t xml:space="preserve"> packet as</w:t>
        </w:r>
      </w:ins>
      <w:ins w:id="27" w:author="David Mozes" w:date="2016-05-22T16:38:00Z">
        <w:r>
          <w:rPr>
            <w:rFonts w:cs="Courier New" w:ascii="Courier New" w:hAnsi="Courier New"/>
          </w:rPr>
          <w:t xml:space="preserve"> the telemetry</w:t>
        </w:r>
      </w:ins>
      <w:ins w:id="28" w:author="David Mozes" w:date="2016-05-22T18:42:00Z">
        <w:r>
          <w:rPr>
            <w:rFonts w:cs="Courier New" w:ascii="Courier New" w:hAnsi="Courier New"/>
          </w:rPr>
          <w:t xml:space="preserve"> collection activation trigger</w:t>
        </w:r>
      </w:ins>
      <w:ins w:id="29" w:author="David Mozes" w:date="2016-05-22T16:43:00Z">
        <w:r>
          <w:rPr>
            <w:rFonts w:cs="Courier New" w:ascii="Courier New" w:hAnsi="Courier New"/>
          </w:rPr>
          <w:t>.</w:t>
        </w:r>
      </w:ins>
      <w:ins w:id="30" w:author="David Mozes" w:date="2016-05-22T16:53:00Z">
        <w:r>
          <w:rPr>
            <w:rFonts w:cs="Courier New" w:ascii="Courier New" w:hAnsi="Courier New"/>
          </w:rPr>
          <w:t xml:space="preserve"> </w:t>
        </w:r>
      </w:ins>
    </w:p>
    <w:p>
      <w:pPr>
        <w:pStyle w:val="PlainText"/>
        <w:ind w:left="720" w:hanging="0"/>
        <w:rPr>
          <w:ins w:id="35" w:author="David Mozes" w:date="2016-05-22T16:53:00Z"/>
        </w:rPr>
      </w:pPr>
      <w:ins w:id="32" w:author="David Mozes" w:date="2016-05-22T16:53:00Z">
        <w:r>
          <w:rPr>
            <w:rFonts w:cs="Courier New" w:ascii="Courier New" w:hAnsi="Courier New"/>
          </w:rPr>
          <w:t>The Telemetry’s data will be send over the overlay network inbound or outbound</w:t>
        </w:r>
      </w:ins>
      <w:ins w:id="33" w:author="David Mozes" w:date="2016-05-22T16:55:00Z">
        <w:r>
          <w:rPr>
            <w:rFonts w:cs="Courier New" w:ascii="Courier New" w:hAnsi="Courier New"/>
          </w:rPr>
          <w:t>.</w:t>
        </w:r>
      </w:ins>
      <w:ins w:id="34" w:author="David Mozes" w:date="2016-05-22T16:53:00Z">
        <w:r>
          <w:rPr>
            <w:rFonts w:cs="Courier New" w:ascii="Courier New" w:hAnsi="Courier New"/>
          </w:rPr>
          <w:t xml:space="preserve"> </w:t>
        </w:r>
      </w:ins>
    </w:p>
    <w:p>
      <w:pPr>
        <w:pStyle w:val="PlainText"/>
        <w:rPr>
          <w:rFonts w:ascii="Courier New" w:hAnsi="Courier New" w:cs="Courier New"/>
          <w:ins w:id="37" w:author="David Mozes" w:date="2016-05-22T16:40:00Z"/>
        </w:rPr>
      </w:pPr>
      <w:ins w:id="36" w:author="David Mozes" w:date="2016-05-22T16:53:00Z">
        <w:r>
          <w:rPr>
            <w:rFonts w:cs="Courier New" w:ascii="Courier New" w:hAnsi="Courier New"/>
          </w:rPr>
          <w:tab/>
        </w:r>
      </w:ins>
    </w:p>
    <w:p>
      <w:pPr>
        <w:pStyle w:val="PlainText"/>
        <w:rPr>
          <w:ins w:id="40" w:author="David Mozes" w:date="2016-05-22T16:44:00Z"/>
        </w:rPr>
      </w:pPr>
      <w:ins w:id="38" w:author="David Mozes" w:date="2016-05-22T16:40:00Z">
        <w:r>
          <w:rPr>
            <w:rFonts w:cs="Courier New" w:ascii="Courier New" w:hAnsi="Courier New"/>
          </w:rPr>
          <w:tab/>
          <w:t>The control plan will define</w:t>
        </w:r>
      </w:ins>
      <w:ins w:id="39" w:author="David Mozes" w:date="2016-05-22T16:44:00Z">
        <w:r>
          <w:rPr>
            <w:rFonts w:cs="Courier New" w:ascii="Courier New" w:hAnsi="Courier New"/>
          </w:rPr>
          <w:t xml:space="preserve"> in advance: </w:t>
        </w:r>
      </w:ins>
    </w:p>
    <w:p>
      <w:pPr>
        <w:pStyle w:val="PlainText"/>
        <w:numPr>
          <w:ilvl w:val="0"/>
          <w:numId w:val="1"/>
        </w:numPr>
        <w:rPr>
          <w:ins w:id="44" w:author="David Mozes" w:date="2016-05-22T16:45:00Z"/>
        </w:rPr>
      </w:pPr>
      <w:ins w:id="41" w:author="David Mozes" w:date="2016-05-22T16:44:00Z">
        <w:r>
          <w:rPr>
            <w:rFonts w:cs="Courier New" w:ascii="Courier New" w:hAnsi="Courier New"/>
          </w:rPr>
          <w:t xml:space="preserve">The destination IP address to where the Telemetry data will be </w:t>
        </w:r>
      </w:ins>
      <w:ins w:id="42" w:author="David Mozes" w:date="2016-05-22T18:43:00Z">
        <w:r>
          <w:rPr>
            <w:rFonts w:cs="Courier New" w:ascii="Courier New" w:hAnsi="Courier New"/>
          </w:rPr>
          <w:t>send (upon the triger)</w:t>
        </w:r>
      </w:ins>
      <w:ins w:id="43" w:author="David Mozes" w:date="2016-05-22T16:45:00Z">
        <w:r>
          <w:rPr>
            <w:rFonts w:cs="Courier New" w:ascii="Courier New" w:hAnsi="Courier New"/>
          </w:rPr>
          <w:t xml:space="preserve">. </w:t>
        </w:r>
      </w:ins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ins w:id="51" w:author="David Mozes" w:date="2016-05-22T16:49:00Z"/>
        </w:rPr>
      </w:pPr>
      <w:ins w:id="45" w:author="David Mozes" w:date="2016-05-22T16:47:00Z">
        <w:r>
          <w:rPr>
            <w:rFonts w:cs="Courier New" w:ascii="Courier New" w:hAnsi="Courier New"/>
          </w:rPr>
          <w:t xml:space="preserve">The </w:t>
        </w:r>
      </w:ins>
      <w:ins w:id="46" w:author="David Mozes" w:date="2016-05-22T18:43:00Z">
        <w:r>
          <w:rPr>
            <w:rFonts w:cs="Courier New" w:ascii="Courier New" w:hAnsi="Courier New"/>
          </w:rPr>
          <w:t xml:space="preserve">trigger </w:t>
        </w:r>
      </w:ins>
      <w:ins w:id="47" w:author="David Mozes" w:date="2016-05-22T16:47:00Z">
        <w:r>
          <w:rPr>
            <w:rFonts w:cs="Courier New" w:ascii="Courier New" w:hAnsi="Courier New"/>
          </w:rPr>
          <w:t>flow information</w:t>
        </w:r>
      </w:ins>
      <w:ins w:id="48" w:author="David Mozes" w:date="2016-05-22T18:44:00Z">
        <w:r>
          <w:rPr>
            <w:rFonts w:cs="Courier New" w:ascii="Courier New" w:hAnsi="Courier New"/>
          </w:rPr>
          <w:t>(overlay only?)</w:t>
        </w:r>
      </w:ins>
      <w:ins w:id="49" w:author="David Mozes" w:date="2016-05-22T16:47:00Z">
        <w:r>
          <w:rPr>
            <w:rFonts w:cs="Courier New" w:ascii="Courier New" w:hAnsi="Courier New"/>
          </w:rPr>
          <w:t xml:space="preserve"> and the requested telemetry info (ipfix ?) </w:t>
        </w:r>
      </w:ins>
      <w:ins w:id="50" w:author="David Mozes" w:date="2016-05-22T16:45:00Z">
        <w:r>
          <w:rPr>
            <w:rFonts w:cs="Courier New" w:ascii="Courier New" w:hAnsi="Courier New"/>
          </w:rPr>
          <w:t xml:space="preserve"> </w:t>
        </w:r>
      </w:ins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  <w:ins w:id="56" w:author="David Mozes" w:date="2016-05-22T16:51:00Z"/>
        </w:rPr>
      </w:pPr>
      <w:ins w:id="52" w:author="David Mozes" w:date="2016-05-22T16:49:00Z">
        <w:r>
          <w:rPr>
            <w:rFonts w:cs="Courier New" w:ascii="Courier New" w:hAnsi="Courier New"/>
          </w:rPr>
          <w:t>Number of times we like to send the Telemetry’s info to the controller (</w:t>
        </w:r>
      </w:ins>
      <w:ins w:id="53" w:author="David Mozes" w:date="2016-05-22T16:51:00Z">
        <w:r>
          <w:rPr>
            <w:rFonts w:cs="Courier New" w:ascii="Courier New" w:hAnsi="Courier New"/>
          </w:rPr>
          <w:t xml:space="preserve">1- </w:t>
        </w:r>
      </w:ins>
      <w:ins w:id="54" w:author="David Mozes" w:date="2016-05-22T17:05:00Z">
        <w:r>
          <w:rPr>
            <w:rFonts w:cs="Courier New" w:ascii="Courier New" w:hAnsi="Courier New"/>
          </w:rPr>
          <w:t>always)</w:t>
        </w:r>
      </w:ins>
      <w:ins w:id="55" w:author="David Mozes" w:date="2016-05-22T16:51:00Z">
        <w:r>
          <w:rPr>
            <w:rFonts w:cs="Courier New" w:ascii="Courier New" w:hAnsi="Courier New"/>
          </w:rPr>
          <w:t>.</w:t>
        </w:r>
      </w:ins>
    </w:p>
    <w:p>
      <w:pPr>
        <w:pStyle w:val="PlainText"/>
        <w:rPr>
          <w:rFonts w:ascii="Courier New" w:hAnsi="Courier New" w:cs="Courier New"/>
          <w:ins w:id="65" w:author="David Mozes" w:date="2016-05-22T16:32:00Z"/>
        </w:rPr>
      </w:pPr>
      <w:ins w:id="57" w:author="David Mozes" w:date="2016-05-22T16:51:00Z">
        <w:r>
          <w:rPr>
            <w:rFonts w:cs="Courier New" w:ascii="Courier New" w:hAnsi="Courier New"/>
          </w:rPr>
          <w:t>2.3.2</w:t>
        </w:r>
      </w:ins>
      <w:ins w:id="58" w:author="David Mozes" w:date="2016-05-22T16:55:00Z">
        <w:r>
          <w:rPr>
            <w:rFonts w:cs="Courier New" w:ascii="Courier New" w:hAnsi="Courier New"/>
          </w:rPr>
          <w:t>.</w:t>
        </w:r>
      </w:ins>
      <w:ins w:id="59" w:author="David Mozes" w:date="2016-05-22T16:51:00Z">
        <w:r>
          <w:rPr>
            <w:rFonts w:cs="Courier New" w:ascii="Courier New" w:hAnsi="Courier New"/>
          </w:rPr>
          <w:t xml:space="preserve"> Active telemetry’s or </w:t>
        </w:r>
      </w:ins>
      <w:ins w:id="60" w:author="David Mozes" w:date="2016-05-22T16:53:00Z">
        <w:r>
          <w:rPr>
            <w:rFonts w:cs="Courier New" w:ascii="Courier New" w:hAnsi="Courier New"/>
          </w:rPr>
          <w:t>In</w:t>
        </w:r>
      </w:ins>
      <w:ins w:id="61" w:author="David Mozes" w:date="2016-05-22T17:05:00Z">
        <w:r>
          <w:rPr>
            <w:rFonts w:cs="Courier New" w:ascii="Courier New" w:hAnsi="Courier New"/>
          </w:rPr>
          <w:t>-band probing</w:t>
        </w:r>
      </w:ins>
      <w:ins w:id="62" w:author="David Mozes" w:date="2016-05-22T16:56:00Z">
        <w:r>
          <w:rPr>
            <w:rFonts w:cs="Courier New" w:ascii="Courier New" w:hAnsi="Courier New"/>
          </w:rPr>
          <w:t xml:space="preserve"> (proactive</w:t>
        </w:r>
      </w:ins>
      <w:ins w:id="63" w:author="David Mozes" w:date="2016-05-22T17:05:00Z">
        <w:r>
          <w:rPr>
            <w:rFonts w:cs="Courier New" w:ascii="Courier New" w:hAnsi="Courier New"/>
          </w:rPr>
          <w:t>):</w:t>
        </w:r>
      </w:ins>
      <w:ins w:id="64" w:author="David Mozes" w:date="2016-05-22T16:52:00Z">
        <w:r>
          <w:rPr>
            <w:rFonts w:cs="Courier New" w:ascii="Courier New" w:hAnsi="Courier New"/>
          </w:rPr>
          <w:t xml:space="preserve"> </w:t>
        </w:r>
      </w:ins>
    </w:p>
    <w:p>
      <w:pPr>
        <w:pStyle w:val="PlainText"/>
        <w:ind w:firstLine="720"/>
        <w:rPr>
          <w:rFonts w:ascii="Courier New" w:hAnsi="Courier New" w:cs="Courier New"/>
          <w:ins w:id="85" w:author="David Mozes" w:date="2016-05-22T17:06:00Z"/>
        </w:rPr>
      </w:pPr>
      <w:ins w:id="66" w:author="David Mozes" w:date="2016-05-22T16:55:00Z">
        <w:r>
          <w:rPr>
            <w:rFonts w:cs="Courier New" w:ascii="Courier New" w:hAnsi="Courier New"/>
          </w:rPr>
          <w:t xml:space="preserve">On this method </w:t>
        </w:r>
      </w:ins>
      <w:ins w:id="67" w:author="David Mozes" w:date="2016-05-22T17:02:00Z">
        <w:r>
          <w:rPr>
            <w:rFonts w:cs="Courier New" w:ascii="Courier New" w:hAnsi="Courier New"/>
          </w:rPr>
          <w:t>the controller/application will</w:t>
        </w:r>
      </w:ins>
      <w:ins w:id="68" w:author="David Mozes" w:date="2016-05-22T16:55:00Z">
        <w:r>
          <w:rPr>
            <w:rFonts w:cs="Courier New" w:ascii="Courier New" w:hAnsi="Courier New"/>
          </w:rPr>
          <w:t xml:space="preserve"> send active packets that request the </w:t>
        </w:r>
      </w:ins>
      <w:ins w:id="69" w:author="David Mozes" w:date="2016-05-22T16:57:00Z">
        <w:r>
          <w:rPr>
            <w:rFonts w:cs="Courier New" w:ascii="Courier New" w:hAnsi="Courier New"/>
          </w:rPr>
          <w:t>telemetry’s info.</w:t>
        </w:r>
      </w:ins>
      <w:ins w:id="70" w:author="David Mozes" w:date="2016-05-22T17:00:00Z">
        <w:r>
          <w:rPr>
            <w:rFonts w:cs="Courier New" w:ascii="Courier New" w:hAnsi="Courier New"/>
          </w:rPr>
          <w:t xml:space="preserve"> The data plan switch will </w:t>
        </w:r>
      </w:ins>
      <w:ins w:id="71" w:author="David Mozes" w:date="2016-05-22T18:46:00Z">
        <w:r>
          <w:rPr>
            <w:rFonts w:cs="Courier New" w:ascii="Courier New" w:hAnsi="Courier New"/>
          </w:rPr>
          <w:t>add</w:t>
        </w:r>
      </w:ins>
      <w:ins w:id="72" w:author="David Mozes" w:date="2016-05-22T17:01:00Z">
        <w:r>
          <w:rPr>
            <w:rFonts w:cs="Courier New" w:ascii="Courier New" w:hAnsi="Courier New"/>
          </w:rPr>
          <w:t xml:space="preserve"> the requested telemetry’s info inside these packets and </w:t>
        </w:r>
      </w:ins>
      <w:ins w:id="73" w:author="David Mozes" w:date="2016-05-22T17:03:00Z">
        <w:r>
          <w:rPr>
            <w:rFonts w:cs="Courier New" w:ascii="Courier New" w:hAnsi="Courier New"/>
          </w:rPr>
          <w:t xml:space="preserve">while </w:t>
        </w:r>
      </w:ins>
      <w:ins w:id="74" w:author="David Mozes" w:date="2016-05-22T18:46:00Z">
        <w:r>
          <w:rPr>
            <w:rFonts w:cs="Courier New" w:ascii="Courier New" w:hAnsi="Courier New"/>
          </w:rPr>
          <w:t>the request</w:t>
        </w:r>
      </w:ins>
      <w:ins w:id="75" w:author="David Mozes" w:date="2016-05-22T17:03:00Z">
        <w:r>
          <w:rPr>
            <w:rFonts w:cs="Courier New" w:ascii="Courier New" w:hAnsi="Courier New"/>
          </w:rPr>
          <w:t xml:space="preserve"> </w:t>
        </w:r>
      </w:ins>
      <w:ins w:id="76" w:author="David Mozes" w:date="2016-05-22T17:05:00Z">
        <w:r>
          <w:rPr>
            <w:rFonts w:cs="Courier New" w:ascii="Courier New" w:hAnsi="Courier New"/>
          </w:rPr>
          <w:t>reaches</w:t>
        </w:r>
      </w:ins>
      <w:ins w:id="77" w:author="David Mozes" w:date="2016-05-22T17:03:00Z">
        <w:r>
          <w:rPr>
            <w:rFonts w:cs="Courier New" w:ascii="Courier New" w:hAnsi="Courier New"/>
          </w:rPr>
          <w:t xml:space="preserve"> the destination </w:t>
        </w:r>
      </w:ins>
      <w:ins w:id="78" w:author="David Mozes" w:date="2016-05-22T17:06:00Z">
        <w:r>
          <w:rPr>
            <w:rFonts w:cs="Courier New" w:ascii="Courier New" w:hAnsi="Courier New"/>
          </w:rPr>
          <w:t>the data plan will return</w:t>
        </w:r>
      </w:ins>
      <w:ins w:id="79" w:author="David Mozes" w:date="2016-05-22T17:03:00Z">
        <w:r>
          <w:rPr>
            <w:rFonts w:cs="Courier New" w:ascii="Courier New" w:hAnsi="Courier New"/>
          </w:rPr>
          <w:t xml:space="preserve"> the packets in</w:t>
        </w:r>
      </w:ins>
      <w:ins w:id="80" w:author="David Mozes" w:date="2016-05-22T17:05:00Z">
        <w:r>
          <w:rPr>
            <w:rFonts w:cs="Courier New" w:ascii="Courier New" w:hAnsi="Courier New"/>
          </w:rPr>
          <w:t>-band.All this</w:t>
        </w:r>
      </w:ins>
      <w:ins w:id="81" w:author="David Mozes" w:date="2016-05-22T18:46:00Z">
        <w:r>
          <w:rPr>
            <w:rFonts w:cs="Courier New" w:ascii="Courier New" w:hAnsi="Courier New"/>
          </w:rPr>
          <w:t xml:space="preserve"> process </w:t>
        </w:r>
      </w:ins>
      <w:ins w:id="82" w:author="David Mozes" w:date="2016-05-22T17:06:00Z">
        <w:r>
          <w:rPr>
            <w:rFonts w:cs="Courier New" w:ascii="Courier New" w:hAnsi="Courier New"/>
          </w:rPr>
          <w:t xml:space="preserve"> will </w:t>
        </w:r>
      </w:ins>
      <w:ins w:id="83" w:author="David Mozes" w:date="2016-05-22T18:47:00Z">
        <w:r>
          <w:rPr>
            <w:rFonts w:cs="Courier New" w:ascii="Courier New" w:hAnsi="Courier New"/>
          </w:rPr>
          <w:t xml:space="preserve">be </w:t>
        </w:r>
      </w:ins>
      <w:ins w:id="84" w:author="David Mozes" w:date="2016-05-22T17:06:00Z">
        <w:r>
          <w:rPr>
            <w:rFonts w:cs="Courier New" w:ascii="Courier New" w:hAnsi="Courier New"/>
          </w:rPr>
          <w:t xml:space="preserve">done without the control plan intervention. </w:t>
        </w:r>
      </w:ins>
    </w:p>
    <w:p>
      <w:pPr>
        <w:pStyle w:val="PlainText"/>
        <w:ind w:firstLine="720"/>
        <w:rPr>
          <w:rFonts w:ascii="Courier New" w:hAnsi="Courier New" w:cs="Courier New"/>
          <w:ins w:id="87" w:author="David Mozes" w:date="2016-05-22T17:08:00Z"/>
        </w:rPr>
      </w:pPr>
      <w:ins w:id="86" w:author="David Mozes" w:date="2016-05-22T17:08:00Z">
        <w:r>
          <w:rPr>
            <w:rFonts w:cs="Courier New" w:ascii="Courier New" w:hAnsi="Courier New"/>
          </w:rPr>
        </w:r>
      </w:ins>
    </w:p>
    <w:p>
      <w:pPr>
        <w:pStyle w:val="PlainText"/>
        <w:ind w:firstLine="720"/>
        <w:rPr>
          <w:rFonts w:ascii="Courier New" w:hAnsi="Courier New" w:cs="Courier New"/>
          <w:ins w:id="90" w:author="David Mozes" w:date="2016-05-22T17:10:00Z"/>
        </w:rPr>
      </w:pPr>
      <w:ins w:id="88" w:author="David Mozes" w:date="2016-05-22T17:08:00Z">
        <w:r>
          <w:rPr>
            <w:rFonts w:cs="Courier New" w:ascii="Courier New" w:hAnsi="Courier New"/>
          </w:rPr>
          <w:t>2.3.3. Overlay</w:t>
        </w:r>
      </w:ins>
      <w:ins w:id="89" w:author="David Mozes" w:date="2016-05-22T17:10:00Z">
        <w:r>
          <w:rPr>
            <w:rFonts w:cs="Courier New" w:ascii="Courier New" w:hAnsi="Courier New"/>
          </w:rPr>
          <w:t xml:space="preserve"> consideration: </w:t>
        </w:r>
      </w:ins>
    </w:p>
    <w:p>
      <w:pPr>
        <w:pStyle w:val="PlainText"/>
        <w:ind w:firstLine="720"/>
        <w:rPr>
          <w:rFonts w:ascii="Courier New" w:hAnsi="Courier New" w:cs="Courier New"/>
          <w:ins w:id="92" w:author="David Mozes" w:date="2016-05-22T17:10:00Z"/>
        </w:rPr>
      </w:pPr>
      <w:ins w:id="91" w:author="David Mozes" w:date="2016-05-22T17:10:00Z">
        <w:r>
          <w:rPr>
            <w:rFonts w:cs="Courier New" w:ascii="Courier New" w:hAnsi="Courier New"/>
          </w:rPr>
        </w:r>
      </w:ins>
    </w:p>
    <w:p>
      <w:pPr>
        <w:pStyle w:val="PlainText"/>
        <w:ind w:firstLine="720"/>
        <w:rPr>
          <w:ins w:id="95" w:author="David Mozes" w:date="2016-05-22T18:36:00Z"/>
        </w:rPr>
      </w:pPr>
      <w:ins w:id="93" w:author="David Mozes" w:date="2016-05-22T17:10:00Z">
        <w:r>
          <w:rPr>
            <w:rFonts w:cs="Courier New" w:ascii="Courier New" w:hAnsi="Courier New"/>
          </w:rPr>
          <w:t xml:space="preserve">On the passive </w:t>
        </w:r>
      </w:ins>
      <w:ins w:id="94" w:author="David Mozes" w:date="2016-05-22T18:36:00Z">
        <w:r>
          <w:rPr>
            <w:rFonts w:cs="Courier New" w:ascii="Courier New" w:hAnsi="Courier New"/>
          </w:rPr>
          <w:t>Telemetry:</w:t>
        </w:r>
      </w:ins>
    </w:p>
    <w:p>
      <w:pPr>
        <w:pStyle w:val="PlainText"/>
        <w:ind w:firstLine="720"/>
        <w:rPr>
          <w:ins w:id="102" w:author="David Mozes" w:date="2016-05-22T18:39:00Z"/>
        </w:rPr>
      </w:pPr>
      <w:ins w:id="96" w:author="David Mozes" w:date="2016-05-22T17:11:00Z">
        <w:r>
          <w:rPr>
            <w:rFonts w:eastAsia="Courier New" w:cs="Courier New" w:ascii="Courier New" w:hAnsi="Courier New"/>
          </w:rPr>
          <w:t xml:space="preserve"> </w:t>
        </w:r>
      </w:ins>
      <w:ins w:id="97" w:author="David Mozes" w:date="2016-05-22T17:08:00Z">
        <w:r>
          <w:rPr>
            <w:rFonts w:eastAsia="Courier New" w:cs="Courier New" w:ascii="Courier New" w:hAnsi="Courier New"/>
          </w:rPr>
          <w:t xml:space="preserve"> </w:t>
        </w:r>
      </w:ins>
      <w:ins w:id="98" w:author="David Mozes" w:date="2016-05-22T18:37:00Z">
        <w:r>
          <w:rPr>
            <w:rFonts w:cs="Courier New" w:ascii="Courier New" w:hAnsi="Courier New"/>
          </w:rPr>
          <w:t xml:space="preserve">The control </w:t>
        </w:r>
      </w:ins>
      <w:ins w:id="99" w:author="David Mozes" w:date="2016-05-22T18:40:00Z">
        <w:r>
          <w:rPr>
            <w:rFonts w:cs="Courier New" w:ascii="Courier New" w:hAnsi="Courier New"/>
          </w:rPr>
          <w:t>plan,</w:t>
        </w:r>
      </w:ins>
      <w:ins w:id="100" w:author="David Mozes" w:date="2016-05-22T18:37:00Z">
        <w:r>
          <w:rPr>
            <w:rFonts w:cs="Courier New" w:ascii="Courier New" w:hAnsi="Courier New"/>
          </w:rPr>
          <w:t xml:space="preserve"> the telemetry info and the trigger data packets have to be send over the overlay </w:t>
        </w:r>
      </w:ins>
      <w:ins w:id="101" w:author="David Mozes" w:date="2016-05-22T18:39:00Z">
        <w:r>
          <w:rPr>
            <w:rFonts w:cs="Courier New" w:ascii="Courier New" w:hAnsi="Courier New"/>
          </w:rPr>
          <w:t xml:space="preserve">network. </w:t>
        </w:r>
      </w:ins>
    </w:p>
    <w:p>
      <w:pPr>
        <w:pStyle w:val="PlainText"/>
        <w:ind w:firstLine="720"/>
        <w:rPr>
          <w:rFonts w:ascii="Courier New" w:hAnsi="Courier New" w:cs="Courier New"/>
          <w:ins w:id="105" w:author="David Mozes" w:date="2016-05-22T17:10:00Z"/>
        </w:rPr>
      </w:pPr>
      <w:ins w:id="103" w:author="David Mozes" w:date="2016-05-22T18:39:00Z">
        <w:r>
          <w:rPr>
            <w:rFonts w:cs="Courier New" w:ascii="Courier New" w:hAnsi="Courier New"/>
          </w:rPr>
          <w:t xml:space="preserve">The underlay node need to detect the </w:t>
        </w:r>
      </w:ins>
      <w:ins w:id="104" w:author="David Mozes" w:date="2016-05-22T18:37:00Z">
        <w:r>
          <w:rPr>
            <w:rFonts w:cs="Courier New" w:ascii="Courier New" w:hAnsi="Courier New"/>
          </w:rPr>
          <w:t xml:space="preserve"> </w:t>
        </w:r>
      </w:ins>
    </w:p>
    <w:p>
      <w:pPr>
        <w:pStyle w:val="PlainText"/>
        <w:ind w:firstLine="720"/>
        <w:rPr>
          <w:rFonts w:ascii="Courier New" w:hAnsi="Courier New" w:cs="Courier New"/>
          <w:ins w:id="107" w:author="David Mozes" w:date="2016-05-22T17:10:00Z"/>
        </w:rPr>
      </w:pPr>
      <w:ins w:id="106" w:author="David Mozes" w:date="2016-05-22T17:10:00Z">
        <w:r>
          <w:rPr>
            <w:rFonts w:cs="Courier New" w:ascii="Courier New" w:hAnsi="Courier New"/>
          </w:rPr>
        </w:r>
      </w:ins>
    </w:p>
    <w:p>
      <w:pPr>
        <w:pStyle w:val="PlainText"/>
        <w:ind w:firstLine="720"/>
        <w:rPr>
          <w:rFonts w:ascii="Courier New" w:hAnsi="Courier New" w:cs="Courier New"/>
          <w:ins w:id="109" w:author="David Mozes" w:date="2016-05-22T17:10:00Z"/>
        </w:rPr>
      </w:pPr>
      <w:ins w:id="108" w:author="David Mozes" w:date="2016-05-22T17:10:00Z">
        <w:r>
          <w:rPr>
            <w:rFonts w:cs="Courier New" w:ascii="Courier New" w:hAnsi="Courier New"/>
          </w:rPr>
          <w:t>On The Active Telemetry:  request and response have to be send over an Overlay network.</w:t>
        </w:r>
      </w:ins>
    </w:p>
    <w:p>
      <w:pPr>
        <w:pStyle w:val="PlainText"/>
        <w:ind w:firstLine="720"/>
        <w:rPr>
          <w:rFonts w:ascii="Courier New" w:hAnsi="Courier New" w:cs="Courier New"/>
          <w:ins w:id="111" w:author="David Mozes" w:date="2016-05-22T17:06:00Z"/>
        </w:rPr>
      </w:pPr>
      <w:ins w:id="110" w:author="David Mozes" w:date="2016-05-22T17:06:00Z">
        <w:r>
          <w:rPr>
            <w:rFonts w:cs="Courier New" w:ascii="Courier New" w:hAnsi="Courier New"/>
          </w:rPr>
        </w:r>
      </w:ins>
    </w:p>
    <w:p>
      <w:pPr>
        <w:pStyle w:val="PlainText"/>
        <w:ind w:firstLine="720"/>
        <w:rPr>
          <w:rFonts w:ascii="Courier New" w:hAnsi="Courier New" w:cs="Courier New"/>
          <w:del w:id="114" w:author="David Mozes" w:date="2016-05-22T16:35:00Z"/>
        </w:rPr>
      </w:pPr>
      <w:ins w:id="112" w:author="David Mozes" w:date="2016-05-22T17:03:00Z">
        <w:r>
          <w:rPr>
            <w:rFonts w:eastAsia="Courier New" w:cs="Courier New" w:ascii="Courier New" w:hAnsi="Courier New"/>
          </w:rPr>
          <w:t xml:space="preserve">  </w:t>
        </w:r>
      </w:ins>
      <w:ins w:id="113" w:author="David Mozes" w:date="2016-05-22T17:01:00Z">
        <w:r>
          <w:rPr>
            <w:rFonts w:eastAsia="Courier New" w:cs="Courier New" w:ascii="Courier New" w:hAnsi="Courier New"/>
          </w:rPr>
          <w:t xml:space="preserve">  </w:t>
        </w:r>
      </w:ins>
    </w:p>
    <w:p>
      <w:pPr>
        <w:pStyle w:val="PlainText"/>
        <w:widowControl/>
        <w:bidi w:val="0"/>
        <w:spacing w:lineRule="auto" w:line="240" w:before="0" w:after="0"/>
        <w:ind w:firstLine="720"/>
        <w:rPr>
          <w:rFonts w:ascii="Courier New" w:hAnsi="Courier New" w:cs="Courier New"/>
          <w:del w:id="116" w:author="David Mozes" w:date="2016-05-22T16:35:00Z"/>
        </w:rPr>
      </w:pPr>
      <w:del w:id="115" w:author="David Mozes" w:date="2016-05-22T16:35:00Z">
        <w:r>
          <w:rPr>
            <w:rFonts w:cs="Courier New" w:ascii="Courier New" w:hAnsi="Courier New"/>
          </w:rPr>
        </w:r>
      </w:del>
    </w:p>
    <w:p>
      <w:pPr>
        <w:pStyle w:val="PlainText"/>
        <w:widowControl/>
        <w:bidi w:val="0"/>
        <w:spacing w:lineRule="auto" w:line="240" w:before="0" w:after="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 Conclu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IANA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does not propose any IANA consideration.  This s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y be re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Security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list the OAM requirement for BIER-enabled domai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es not raise any security concerns or issues in addition to 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mon to networ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7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Acknowled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B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 N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  Bradner, S., "Key words for use in RFCs to Indi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quirement Levels", BCP 14, RFC 2119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2119, March 1997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2119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 Inf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atz, D., Ward, D., and J. Networks, "BFD for Multi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", draft-ietf-bfd-multipoint-07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August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-active-tail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atz, D., Ward, D., and J. Networks, "BFD Multi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ctive Tails.", draft-ietf-bfd-multipoint-active-tail-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work in progress), Nov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seamless-bas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kiya, N., Pignataro, C., Ward, D., Bhatia, M., and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, "Seamless 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S-BFD)", draft-ietf-bfd-seamless-base-08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Febr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seamless-ip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kiya, N., Pignataro, C., and D. Ward, "Seam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directional Forwarding Detection (S-BFD) for IPv4, IPv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MPLS", draft-ietf-bfd-seamless-ip-03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Febr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umar, N., Pignataro, C., Akiya, N., Zheng, L., Chen, M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G. Mirsky, "BIER Ping and Trace", draft-kumarzheng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er-ping-02 (work in progress), Dec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4379]  Kompella, K. and G. Swallow, "Detecting Multi-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Label Switched (MPLS) Data Plane Failures", RFC 4379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4379, February 200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4379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8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357]  Hedayat, K., Krzanowski, R., Morton, A., Yum, K., and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abiarz, "A Two-Way Active Measurement Protocol (TWAMP)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FC 5357, DOI 10.17487/RFC5357, October 2008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357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0]  Katz, D. and D. Ward, "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BFD)", RFC 5880, DOI 10.17487/RFC5880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2]  Katz, D. and D. Ward, "Generic Applic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directional Forwarding Detection (BFD)", RFC 5882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5882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2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3]  Katz, D. and D. Ward, "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BFD) for Multihop Paths", RFC 5883, DOI 10.17487/RFC5883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June 2010, &lt;http://www.rfc-editor.org/info/rfc5883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4]  Aggarwal, R., Kompella, K., Nadeau, T., and G. Swallow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Bidirectional Forwarding Detection (BFD) for MPLS La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witched Paths (LSPs)", RFC 5884, DOI 10.17487/RFC588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June 2010, &lt;http://www.rfc-editor.org/info/rfc588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5]  Nadeau, T., Ed. and C. Pignataro, Ed., "Bidirec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orwarding Detection (BFD) for the Pseudowire Vir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ircuit Connectivity Verification (VCCV)", RFC 5885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5885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5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038]  Morton, A. and L. Ciavattone, "Two-Way Activ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tocol (TWAMP) Reflect Octets and Symmetrical Siz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eatures", RFC 6038, DOI 10.17487/RFC6038, October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038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374]  Frost, D. and S. Bryant, "Packet Loss and De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easurement for MPLS Networks", RFC 637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6374, September 2011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37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428]  Allan, D., Ed., Swallow, G., Ed., and J. Drake, Ed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Proactive Connectivity Verification, Continuity Chec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Remote Defect Indication for the MPLS Trans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file", RFC 6428, DOI 10.17487/RFC6428, November 2011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428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9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276]  Mizrahi, T., Sprecher, N., Bellagamba, E., and 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Weingarten, "An Overview of Operations, Administ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Maintenance (OAM) Tools", RFC 727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276, June 201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27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26]  Govindan, V., Rajaraman, K., Mirsky, G., Akiya, N., and 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ldrin, "Clarifying Procedures for Establishing BF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ssions for MPLS Label Switched Paths (LSPs)", RFC 772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726, Jan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2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46]  Bonica, R., Minei, I., Conn, M., Pacella, D., and L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Tomotaki, "Label Switched Path (LSP) Self-Ping", RFC 774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746, Jan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4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50]  Hedin, J., Mirsky, G., and S. Baillargeon, "Differenti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rvice Code Point and Explicit Congestion Not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onitoring in the Two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TWAMP)", RFC 7750, DOI 10.17487/RFC7750, Febr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5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s' Addr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eg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gregory.mirsky@ericsson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k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ordmark@acm.or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los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cpignata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gendra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ai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[Page 10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epak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e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ch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mach.chen@huawei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vid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llanox Technologies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avidm@mellanox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ntosh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santosh.pallagatti@gmail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[Page 11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11:00Z</dcterms:created>
  <dc:creator>Gregory Mirsky</dc:creator>
  <dc:description/>
  <cp:keywords/>
  <dc:language>en-US</dc:language>
  <cp:lastModifiedBy>David Mozes</cp:lastModifiedBy>
  <dcterms:modified xsi:type="dcterms:W3CDTF">2016-05-22T15:47:00Z</dcterms:modified>
  <cp:revision>7</cp:revision>
  <dc:subject/>
  <dc:title/>
</cp:coreProperties>
</file>