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g Area  Working Group                                    G.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                                        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status: Informational                               E.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ires: September 21, 2016                              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C.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N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M.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S.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March 20,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rations, Administration and Maintenance (OAM) for Overlay Net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ap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ft-ooamdt-rtgwg-oam-gap-analysis-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provides an overview of the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intenance (OAM) for overlay networks.  The OAM toolset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fault management and performance monitoring capabil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operating in the data plane) that comply with the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.  Insufficient functional coverage of exist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also noted in this document.  The protocol definition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ach of the Overlay OAM tools to be defined in separate docu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 of This Mem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is submitted in full conform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of BCP 78 and BCP 7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working documents of the Internet Engine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sk Force (IETF).  Note that other groups may also dis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ing documents as Internet-Drafts.  The list of current Interne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fts is at http://datatracker.ietf.org/drafts/current/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draft documents valid for a maximum of six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y be updated, replaced, or obsoleted by other document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me.  It is inappropriate to use Internet-Drafts a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l or to cite them other than as "work in pro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will expire on September 21,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 (c) 2016 IETF Trust and the persons identifi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uthors.  All rights 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is subject to BCP 78 and the IETF Trust's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Relating to IETF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http://trustee.ietf.org/license-info) in effect on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ation of this document.  Please review these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efully, as they describe your rights and restrictions with re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his document.  Code Components extracted from this documen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Simplified BSD License text as described in Section 4.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Trust Legal Provisions and are provided without warran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cribed in the Simplified BSD Lic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Introduction  . . . . . . . . . . . . . . . . . . . . . . . .   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 Conventions used in this document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1.  Terminology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2.  Requirements Language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Overlay OAM Toolset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 Overlay OAM Fault Management 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1.  Proactive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2.  On-demand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3.  Alarm Indication Signal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 Overlay OAM Performance Measurement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1.  Overlay OAM PM Active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2.  Overlay OAM PM Passive 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 Telemetry in Overlay OAM 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  Conclusions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IANA Considerations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Security Considerations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Acknowledgement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References  . .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1.  Normative References 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2.  Informative References 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hors' Addresses  . . . . . . . . . . . . . . . . . . . . . . .  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s, Administration, and Maintenance (OAM) toolse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thods for fault management and performance monitoring in each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the network, in order to improve their ability to support ser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 guaranteed and strict Service Level Agreements (SLAs)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ucing operational co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276] provided detailed analysis of OAM protocols.  Since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letion several new protocols that define data plane encaps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ere introduced.  That presented both need to re-evaluate ex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OAM tools and opportunity to build it into set of tool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n be used and re-used for different data plane protoc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OAM Requirements define the set of requirements for OA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networks.  The OAM solution for Overlay networks,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 the design team, has two objectiv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toolset should be developed based on existing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IP/MPLS architecture, technology, and tools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operational experience should be similar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 other, e.g.  IP and IP/MPLS,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Overlay OAM toolset may use some or all of the follow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designed at IET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roactive continuity che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idirectional Forwarding Detection (BFD) for point-to-poi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fined in [RFC5880], [RFC5882], [RFC5883], [RFC5884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885], [RFC6428] and [RFC772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FD for multipoint network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-active-tail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S-BFD as defined in [I-D.ietf-bfd-seamless-base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seamless-i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on-demand continuity check and connectivity verific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MPLS Echo Request/Reply, a.k.a.  LSP Ping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4379] and its numerous extension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LSP Self-ping, as defined in [RFC774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[I-D.kumarzheng-bier-ping] is a good example of gen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oubleshooting and defect localization tool tha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xtended and suited for more specific requirem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rticular type of an overlay networ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erformance measur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packet loss and delay measurement in MPLS networks, as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 [RFC6374] with ability to export measurement resul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ost-processing [I-D.ietf-mpls-rfc6374-udp-return-path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Two-Way Active Measurement Protocol (TWAMP)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357], [RFC6038], and [RFC775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use of the Marking Method [I-D.tempia-ippm-p3m] that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ccordingly supported by the overlay layer, can behave as 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s technically possible to a passive method to m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erformance, e.g.  [I-D.mirsky-bier-pmmm-oam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 Conventions used in this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 Termi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 "Overlay OAM" used in this document interchangeably with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sion "set of OAM protocols, methods and tools for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AM Operations, Administration, and Mai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A Service Level Agre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WAMP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 Requirements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key words "MUST", "MUST NOT", "REQUIRED", "SHALL", "SHALL NOT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HOULD", "SHOULD NOT", "RECOMMENDED", "NOT RECOMMENDED", "MAY"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OPTIONAL" in this document are to be interpreted as describ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Overlay OAM Tool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Overlay OA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that enable Fault Management functions of OAM toolse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rised of protocols that perform proactive and on-demand de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ction and failure localiz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directional Forwarding Detection (BFD) [RFC5880] is the protoco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oice for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1.  Proactive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Bit-Indexed Explicit Replication (BIER) provides the multic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rvice.  For that BFD over multipoint net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 and 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e the most suitable of BFD family Figure 1 presents IP/UDP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BFD over BIER in MPLS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                1                   2 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1 2 3 4 5 6 7 8 9 0 1 2 3 4 5 6 7 8 9 0 1 2 3 4 5 6 7 8 9 0 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BIER-MPLS label          |     |1|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0 1 0 1|  Ver  |  Len  |              Entropy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BitString  (first 32 bits)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         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BitString  (last 32 bits)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OAM|     Reserved      | Proto |            BFIR-id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IP Header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Source Port            |   Destination Port (3784)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Length            |           Checksum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BFD control packet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igure 1: BFD over BIER with IP/UDP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 field MUST be set to IPv4 or IPv6 vlalue.  Note that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tination address in Figure 1 must follow Section 7 [RFC5884], i.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?the destination IP address MUST be randomly chosen from the 127/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nge for IPv4 and from the 0:0:0:0:0:FFFF:7F00/104 range for IPv6.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packets in the reverse direction of the BFD session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nsmitted on IP network to the IP address mapped to the BFIR-i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destination UDP port number set as source UDP port nu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ceived BFD pa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P/UDP format presents overhead, particularly in case of IPv6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amily.  Thus option to avoid use of extra headers for OAM see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ractive.  Figure 2 presents G-ACh format of BFD over BIER in MP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.  Proto field of the BIER header MUST be set to OAM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control packet follows the BIER OAM header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.  According to the Section 3.1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, Ver is set to 1; BFD control packet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ulti-point without or with active tail accordingly identifi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ssage Type Field.  The Proto field ?is used to define if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y data packet immediately following the OAM payload?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                1                   2 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1 2 3 4 5 6 7 8 9 0 1 2 3 4 5 6 7 8 9 0 1 2 3 4 5 6 7 8 9 0 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BIER-MPLS label          |     |1|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0 1 0 1|  Ver  |  Len  |              Entropy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BitString  (first 32 bits)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         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BitString  (last 32 bits)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OAM|     Reserved    | Proto |             BFIR-id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Ver | Message Type  | Proto |          Reserved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BFD control packet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igure 2: BFD over BIER with G-ACh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the case when G-ACh format of BFD used the reverse direction 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will go to the IP address mapped to BFIR-id but identif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tination Port number is problematic.  This can be address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ootstrapping BFD session using Echo Request similarly to [RFC5884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2.  Proactive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3.  Proactive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 On-demand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1.  On-demand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 defines format of Echo Request/Rep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rol packet and set of TLVs that can be used to perform fail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ction and isolation in BIER domain over MPLS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2.  On-demand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3.  On-demand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 Alarm Indication 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1.  AIS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2.  AIS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3.  AIS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Overlay OA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 Overlay OAM PM A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1.  Act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2.  Act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3.  Act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 Overlay OAM PM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1.  Pass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mirsky-bier-pmmm-oam] describes how the Marking Method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ed in BIER domain over MPLS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2.  Pass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3.  Pass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7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 Telemetry in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xcessive use of the in-band OAM channel may affect user flow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us change network behavior.  For example, if operator uses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asurement exporting massive amount of data over the OAM channel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ffect network.  I think that a management channel should be u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h case.  Obviously it may traverse the same nodes and links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not require the same QoS.  We can refer to LMAP Reference Mo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594] with Controller, Measurement Agent and Data Colle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 Conclu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IANA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oes not propose any IANA consideration.  This s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Security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list the OAM requirement for BIER-enabled dom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es not raise any security concerns or issues in addition to 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on to networ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Acknowled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 N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  Bradner, S., "Key words for use in RFCs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 Levels", BCP 14, RFC 211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2119, March 1997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211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 Inf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for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", draft-ietf-bfd-multipoint-07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tive Tails.", draft-ietf-bfd-multipoint-active-tail-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Nov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8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bas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Ward, D., Bhatia, M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, "Seamless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S-BFD)", draft-ietf-bfd-seamless-base-08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ip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and D. Ward, "Seam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S-BFD) for IPv4, IPv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PLS", draft-ietf-bfd-seamless-ip-03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mpls-rfc6374-udp-return-path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ryant, S., Sivabalan, S., and S. Soni, "RFC6374 UD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turn Path", draft-ietf-mpls-rfc6374-udp-return-path-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Akiya, N., Zheng, L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G. Mirsky, "BIER Ping and Trace", draft-kumarzhe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ing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mirsky-bier-pmmm-oam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irsky, G., Zheng, L., Chen, M., and G. Fioccola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Performance Measurement (PM) with Marking Method in 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Index Explicit Replication (BIER) Layer", draft-mirsky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mmm-oam-00 (work in progress), Sept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tempia-ippm-p3m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apello, A., Cociglio, M., Fioccola, G., Castaldelli, L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A. Bonda, "A packet based method for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erformance monitoring", draft-tempia-ippm-p3m-02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Octo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4379]  Kompella, K. and G. Swallow, "Detecting Multi-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abel Switched (MPLS) Data Plane Failures", RFC 437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4379, February 200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437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357]  Hedayat, K., Krzanowski, R., Morton, A., Yum, K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abiarz, "A Two-Way Active Measurement Protocol (TWAMP)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FC 5357, DOI 10.17487/RFC5357, October 2008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357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0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", RFC 5880, DOI 10.17487/RFC5880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9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2]  Katz, D. and D. Ward, "Generic Applic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BFD)", RFC 5882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2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2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3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 for Multihop Paths", RFC 5883, DOI 10.17487/RFC5883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3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 Aggarwal, R., Kompella, K., Nadeau, T., and G. Swa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Bidirectional Forwarding Detection (BFD) for MPLS L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witched Paths (LSPs)", RFC 5884, DOI 10.17487/RFC588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5]  Nadeau, T., Ed. and C. Pignataro, Ed., "Bidirec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orwarding Detection (BFD) for the Pseudowire 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ircuit Connectivity Verification (VCCV)", RFC 588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5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5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038]  Morton, A. and L. Ciavattone, "Two-Way Activ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tocol (TWAMP) Reflect Octets and Symmetrical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eatures", RFC 6038, DOI 10.17487/RFC6038, October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03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374]  Frost, D. and S. Bryant, "Packet Loss and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for MPLS Networks", RFC 637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6374, Sept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37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  Allan, D., Ed., Swallow, G., Ed., and J. Drake, Ed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Proactive Connectivity Verification, Continuity Che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Remote Defect Indication for the MPLS Tran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file", RFC 6428, DOI 10.17487/RFC6428, Nov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42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276]  Mizrahi, T., Sprecher, N., Bellagamba, E., and 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Weingarten, "An Overview of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aintenance (OAM) Tools", RFC 727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276, June 201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27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594]  Eardley, P., Morton, A., Bagnulo, M., Burbridge, T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itken, P., and A. Akhter, "A Framework for Large-Sc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of Broadband Performance (LMAP)", RFC 759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594, September 201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59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[Page 10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26]  Govindan, V., Rajaraman, K., Mirsky, G., Akiya, N., and 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"Clarifying Procedures for Establishing BF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ssions for MPLS Label Switched Paths (LSPs)", RFC 772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2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2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46]  Bonica, R., Minei, I., Conn, M., Pacella, D., and 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omotaki, "Label Switched Path (LSP) Self-Ping", RFC 774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4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4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50]  Hedin, J., Mirsky, G., and S. Baillargeon, "Different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rvice Code Point and Explicit Congestion Not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nitoring in the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TWAMP)", RFC 7750, DOI 10.17487/RFC7750, Febr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5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' 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eg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gregory.mirsky@ericsson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k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ordmark@acm.o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los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cpignata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endra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ai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epak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e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[Page 1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ch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mach.chen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vid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avidm@mellanox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tosh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santosh.pallagatti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[Page 12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30:00Z</dcterms:created>
  <dc:creator>Gregory Mirsky</dc:creator>
  <dc:description/>
  <dc:language>en-US</dc:language>
  <cp:lastModifiedBy>Gregory Mirsky</cp:lastModifiedBy>
  <dcterms:modified xsi:type="dcterms:W3CDTF">2016-03-16T00:30:00Z</dcterms:modified>
  <cp:revision>2</cp:revision>
  <dc:subject/>
  <dc:title/>
</cp:coreProperties>
</file>