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tgwg                                                           N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                                    C.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ed status: Informational                                  D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ires: September 13, 2016                          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G.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M.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E.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S.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Juniper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Mellanox Technologies Lt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March 12,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Overlay OAM Requir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ft-ooamdt-rtgwg-ooam-requirement-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r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describes a list of functional requirement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tions Administration and Maintenance (OAM) in various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Service networks like Service Function Chaining (SFC), Bit Inde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xplicit Replication (BIER), Network Virtualization over L3 (NVO3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s of This Mem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is submitted in full conforman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of BCP 78 and BCP 79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working documents of the Internet Engine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sk Force (IETF).  Note that other groups may also dis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rking documents as Internet-Drafts.  The list of current Interne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afts is at http://datatracker.ietf.org/drafts/current/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draft documents valid for a maximum of six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y be updated, replaced, or obsoleted by other documents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me.  It is inappropriate to use Internet-Drafts as re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l or to cite them other than as "work in prog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will expire on September 13,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mar, et al.          Expires September 13, 2016               [Page 1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Overlay OAM Requirements   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No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pyright (c) 2016 IETF Trust and the persons identifie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cument authors.  All rights re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is subject to BCP 78 and the IETF Trust's Le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Relating to IETF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http://trustee.ietf.org/license-info) in effect on the d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ation of this document.  Please review these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efully, as they describe your rights and restrictions with re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this document.  Code Components extracted from this documen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Simplified BSD License text as described in Section 4.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Trust Legal Provisions and are provided without warran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cribed in the Simplified BSD Lic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Introduction  . . . . . . . . . . . . . . . . . . . . . . . .   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Requirements notation . . . . . . . . . . . . . . . . . . . .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Terminology . . . . . . . . . . . . . . . . . . . . . . . . .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Detailed Requirement list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1.  Fault Management 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.1.1.  Pro-active Fault Management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.1.2.  On-demand Fault Management 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2.  Performance Management 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  Alarm Indication Suppression 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4.  Overlay Network Resiliency 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IANA Considerations . .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Security Considerations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 Acknowledgement . . . .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 References  . . . . . .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1.  Normative References 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2.  Informative References 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thors' Addresses  . . .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del w:id="5" w:author="Gregory Mirsky" w:date="2016-03-16T13:45:00Z"/>
        </w:rPr>
      </w:pPr>
      <w:r>
        <w:rPr>
          <w:rFonts w:eastAsia="Courier New" w:cs="Courier New" w:ascii="Courier New" w:hAnsi="Courier New"/>
        </w:rPr>
        <w:t xml:space="preserve">   </w:t>
      </w:r>
      <w:ins w:id="0" w:author="Gregory Mirsky" w:date="2016-03-16T13:37:00Z">
        <w:r>
          <w:rPr>
            <w:rFonts w:cs="Courier New" w:ascii="Courier New" w:hAnsi="Courier New"/>
          </w:rPr>
          <w:t xml:space="preserve">We have witnessed, participated in design of new paradigms in the networking that are aimed to address </w:t>
        </w:r>
      </w:ins>
      <w:ins w:id="1" w:author="Gregory Mirsky" w:date="2016-03-16T13:39:00Z">
        <w:r>
          <w:rPr>
            <w:rFonts w:cs="Courier New" w:ascii="Courier New" w:hAnsi="Courier New"/>
          </w:rPr>
          <w:t xml:space="preserve">network virtualization, </w:t>
        </w:r>
      </w:ins>
      <w:ins w:id="2" w:author="Gregory Mirsky" w:date="2016-03-16T13:41:00Z">
        <w:r>
          <w:rPr>
            <w:rFonts w:cs="Courier New" w:ascii="Courier New" w:hAnsi="Courier New"/>
          </w:rPr>
          <w:t xml:space="preserve">service function chaining, and multicast services. New paradigms require new architectural concepts, </w:t>
        </w:r>
      </w:ins>
      <w:ins w:id="3" w:author="Gregory Mirsky" w:date="2016-03-16T13:43:00Z">
        <w:r>
          <w:rPr>
            <w:rFonts w:cs="Courier New" w:ascii="Courier New" w:hAnsi="Courier New"/>
          </w:rPr>
          <w:t xml:space="preserve">principles and components. </w:t>
        </w:r>
      </w:ins>
      <w:del w:id="4" w:author="Gregory Mirsky" w:date="2016-03-16T13:45:00Z">
        <w:r>
          <w:rPr>
            <w:rFonts w:cs="Courier New" w:ascii="Courier New" w:hAnsi="Courier New"/>
          </w:rPr>
          <w:delText>Recently, there are various frameworks proposed that solves different</w:delText>
        </w:r>
      </w:del>
    </w:p>
    <w:p>
      <w:pPr>
        <w:pStyle w:val="PlainText"/>
        <w:rPr/>
      </w:pPr>
      <w:del w:id="6" w:author="Gregory Mirsky" w:date="2016-03-16T13:45:00Z">
        <w:r>
          <w:rPr>
            <w:rFonts w:eastAsia="Courier New" w:cs="Courier New" w:ascii="Courier New" w:hAnsi="Courier New"/>
          </w:rPr>
          <w:delText xml:space="preserve">   </w:delText>
        </w:r>
      </w:del>
      <w:del w:id="7" w:author="Gregory Mirsky" w:date="2016-03-16T13:45:00Z">
        <w:r>
          <w:rPr>
            <w:rFonts w:cs="Courier New" w:ascii="Courier New" w:hAnsi="Courier New"/>
          </w:rPr>
          <w:delText xml:space="preserve">virtualization related and other </w:delText>
        </w:r>
      </w:del>
      <w:del w:id="8" w:author="Gregory Mirsky" w:date="2016-03-15T15:07:00Z">
        <w:r>
          <w:rPr>
            <w:rFonts w:cs="Courier New" w:ascii="Courier New" w:hAnsi="Courier New"/>
          </w:rPr>
          <w:delText>usecases</w:delText>
        </w:r>
      </w:del>
      <w:del w:id="9" w:author="Gregory Mirsky" w:date="2016-03-16T13:45:00Z">
        <w:r>
          <w:rPr>
            <w:rFonts w:cs="Courier New" w:ascii="Courier New" w:hAnsi="Courier New"/>
          </w:rPr>
          <w:delText xml:space="preserve">.  </w:delText>
        </w:r>
      </w:del>
      <w:r>
        <w:rPr>
          <w:rFonts w:cs="Courier New" w:ascii="Courier New" w:hAnsi="Courier New"/>
        </w:rPr>
        <w:t>[RFC7365] defin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ramework for Data Center Network Virtualization over Layer 3 (NVO3)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665] describes the architecture for creating and maint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rvice Function Chains (SFCs) in a 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ier-architecture] defines a stateless multic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chitecture for optimal multicast packet forwarding using "Bit Inde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xplicit Replication" (BIER).  These frameworks are defined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lexible manner that they are transport agnostic and </w:t>
      </w:r>
      <w:del w:id="10" w:author="Gregory Mirsky" w:date="2016-03-16T13:46:00Z">
        <w:r>
          <w:rPr>
            <w:rFonts w:cs="Courier New" w:ascii="Courier New" w:hAnsi="Courier New"/>
          </w:rPr>
          <w:delText>are allowed to</w:delText>
        </w:r>
      </w:del>
      <w:ins w:id="11" w:author="Gregory Mirsky" w:date="2016-03-16T13:46:00Z">
        <w:r>
          <w:rPr>
            <w:rFonts w:cs="Courier New" w:ascii="Courier New" w:hAnsi="Courier New"/>
          </w:rPr>
          <w:t>may</w:t>
        </w:r>
      </w:ins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 deployed on various underlay networks</w:t>
      </w:r>
      <w:ins w:id="12" w:author="Gregory Mirsky" w:date="2016-03-16T13:46:00Z">
        <w:r>
          <w:rPr>
            <w:rFonts w:cs="Courier New" w:ascii="Courier New" w:hAnsi="Courier New"/>
          </w:rPr>
          <w:t>, such as</w:t>
        </w:r>
      </w:ins>
      <w:r>
        <w:rPr>
          <w:rFonts w:cs="Courier New" w:ascii="Courier New" w:hAnsi="Courier New"/>
        </w:rPr>
        <w:t xml:space="preserve"> </w:t>
      </w:r>
      <w:del w:id="13" w:author="Gregory Mirsky" w:date="2016-03-16T13:46:00Z">
        <w:r>
          <w:rPr>
            <w:rFonts w:cs="Courier New" w:ascii="Courier New" w:hAnsi="Courier New"/>
          </w:rPr>
          <w:delText xml:space="preserve">like </w:delText>
        </w:r>
      </w:del>
      <w:r>
        <w:rPr>
          <w:rFonts w:cs="Courier New" w:ascii="Courier New" w:hAnsi="Courier New"/>
        </w:rPr>
        <w:t>IPv4, IPv6 and</w:t>
      </w:r>
      <w:ins w:id="14" w:author="Gregory Mirsky" w:date="2016-03-16T13:46:00Z">
        <w:r>
          <w:rPr>
            <w:rFonts w:cs="Courier New" w:ascii="Courier New" w:hAnsi="Courier New"/>
          </w:rPr>
          <w:t>/or</w:t>
        </w:r>
      </w:ins>
      <w:r>
        <w:rPr>
          <w:rFonts w:cs="Courier New" w:ascii="Courier New" w:hAnsi="Courier New"/>
        </w:rPr>
        <w:t xml:space="preserve"> MPL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del w:id="15" w:author="Gregory Mirsky" w:date="2016-03-16T13:46:00Z">
        <w:r>
          <w:rPr>
            <w:rFonts w:cs="Courier New" w:ascii="Courier New" w:hAnsi="Courier New"/>
          </w:rPr>
          <w:delText>network</w:delText>
        </w:r>
      </w:del>
      <w:r>
        <w:rPr>
          <w:rFonts w:cs="Courier New" w:ascii="Courier New" w:hAnsi="Courier New"/>
        </w:rPr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mar, et al.          Expires September 13, 2016               [Page 2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Overlay OAM Requirements   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del w:id="17" w:author="Gregory Mirsky" w:date="2016-03-16T13:47:00Z"/>
        </w:rPr>
      </w:pPr>
      <w:r>
        <w:rPr>
          <w:rFonts w:eastAsia="Courier New" w:cs="Courier New" w:ascii="Courier New" w:hAnsi="Courier New"/>
        </w:rPr>
        <w:t xml:space="preserve">   </w:t>
      </w:r>
      <w:del w:id="16" w:author="Gregory Mirsky" w:date="2016-03-16T13:47:00Z">
        <w:r>
          <w:rPr>
            <w:rFonts w:cs="Courier New" w:ascii="Courier New" w:hAnsi="Courier New"/>
          </w:rPr>
          <w:delText>There are various overlay encapsulation headers proposed for the</w:delText>
        </w:r>
      </w:del>
    </w:p>
    <w:p>
      <w:pPr>
        <w:pStyle w:val="PlainText"/>
        <w:rPr/>
      </w:pPr>
      <w:del w:id="18" w:author="Gregory Mirsky" w:date="2016-03-16T13:47:00Z">
        <w:r>
          <w:rPr>
            <w:rFonts w:eastAsia="Courier New" w:cs="Courier New" w:ascii="Courier New" w:hAnsi="Courier New"/>
          </w:rPr>
          <w:delText xml:space="preserve">   </w:delText>
        </w:r>
      </w:del>
      <w:del w:id="19" w:author="Gregory Mirsky" w:date="2016-03-16T13:47:00Z">
        <w:r>
          <w:rPr>
            <w:rFonts w:cs="Courier New" w:ascii="Courier New" w:hAnsi="Courier New"/>
          </w:rPr>
          <w:delText>above mentioned frameworks</w:delText>
        </w:r>
      </w:del>
      <w:ins w:id="20" w:author="Gregory Mirsky" w:date="2016-03-16T13:47:00Z">
        <w:r>
          <w:rPr>
            <w:rFonts w:cs="Courier New" w:ascii="Courier New" w:hAnsi="Courier New"/>
          </w:rPr>
          <w:t>New architectural concepts and principles have been combined into new network layers with distinct encapsulation headers</w:t>
        </w:r>
      </w:ins>
      <w:r>
        <w:rPr>
          <w:rFonts w:cs="Courier New" w:ascii="Courier New" w:hAnsi="Courier New"/>
        </w:rPr>
        <w:t>.  For example, [I-D.ietf-sfc-nsh] def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 encapsulation header as Network Service Header (NSH) to realiz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rvice Function Path.  While [RFC7348] (VxLAN) and [RFC7637] (NVGRE)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e different encapsulation header proposed for NVO3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nvo3-vxlan-gpe] extends VxLAN further to be us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rvice Function Chain (SFC).  Similarl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ier-mpls-encapsulation] defines the BIER encaps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eader over MPLS network and [I-D.xu-bier-encapsulation] descri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BIER encapsulation header over IP 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del w:id="26" w:author="Gregory Mirsky" w:date="2016-03-16T13:50:00Z"/>
        </w:rPr>
      </w:pPr>
      <w:r>
        <w:rPr>
          <w:rFonts w:eastAsia="Courier New" w:cs="Courier New" w:ascii="Courier New" w:hAnsi="Courier New"/>
        </w:rPr>
        <w:t xml:space="preserve">   </w:t>
      </w:r>
      <w:del w:id="21" w:author="Gregory Mirsky" w:date="2016-03-16T13:50:00Z">
        <w:r>
          <w:rPr>
            <w:rFonts w:cs="Courier New" w:ascii="Courier New" w:hAnsi="Courier New"/>
          </w:rPr>
          <w:delText>With the introduction</w:delText>
        </w:r>
      </w:del>
      <w:ins w:id="22" w:author="Gregory Mirsky" w:date="2016-03-16T13:50:00Z">
        <w:r>
          <w:rPr>
            <w:rFonts w:cs="Courier New" w:ascii="Courier New" w:hAnsi="Courier New"/>
          </w:rPr>
          <w:t>Introduction</w:t>
        </w:r>
      </w:ins>
      <w:r>
        <w:rPr>
          <w:rFonts w:cs="Courier New" w:ascii="Courier New" w:hAnsi="Courier New"/>
        </w:rPr>
        <w:t xml:space="preserve"> of </w:t>
      </w:r>
      <w:del w:id="23" w:author="Gregory Mirsky" w:date="2016-03-16T13:49:00Z">
        <w:r>
          <w:rPr>
            <w:rFonts w:cs="Courier New" w:ascii="Courier New" w:hAnsi="Courier New"/>
          </w:rPr>
          <w:delText>above different</w:delText>
        </w:r>
      </w:del>
      <w:ins w:id="24" w:author="Gregory Mirsky" w:date="2016-03-16T13:49:00Z">
        <w:r>
          <w:rPr>
            <w:rFonts w:cs="Courier New" w:ascii="Courier New" w:hAnsi="Courier New"/>
          </w:rPr>
          <w:t>the new</w:t>
        </w:r>
      </w:ins>
      <w:r>
        <w:rPr>
          <w:rFonts w:cs="Courier New" w:ascii="Courier New" w:hAnsi="Courier New"/>
        </w:rPr>
        <w:t xml:space="preserve"> Overlay networks</w:t>
      </w:r>
      <w:del w:id="25" w:author="Gregory Mirsky" w:date="2016-03-16T13:50:00Z">
        <w:r>
          <w:rPr>
            <w:rFonts w:cs="Courier New" w:ascii="Courier New" w:hAnsi="Courier New"/>
          </w:rPr>
          <w:delText>, there are</w:delText>
        </w:r>
      </w:del>
    </w:p>
    <w:p>
      <w:pPr>
        <w:pStyle w:val="PlainText"/>
        <w:rPr>
          <w:rFonts w:ascii="Courier New" w:hAnsi="Courier New" w:cs="Courier New"/>
        </w:rPr>
      </w:pPr>
      <w:del w:id="27" w:author="Gregory Mirsky" w:date="2016-03-16T13:50:00Z">
        <w:r>
          <w:rPr>
            <w:rFonts w:eastAsia="Courier New" w:cs="Courier New" w:ascii="Courier New" w:hAnsi="Courier New"/>
          </w:rPr>
          <w:delText xml:space="preserve">   </w:delText>
        </w:r>
      </w:del>
      <w:del w:id="28" w:author="Gregory Mirsky" w:date="2016-03-16T13:50:00Z">
        <w:r>
          <w:rPr>
            <w:rFonts w:cs="Courier New" w:ascii="Courier New" w:hAnsi="Courier New"/>
          </w:rPr>
          <w:delText>different</w:delText>
        </w:r>
      </w:del>
      <w:ins w:id="29" w:author="Gregory Mirsky" w:date="2016-03-16T13:50:00Z">
        <w:r>
          <w:rPr>
            <w:rFonts w:cs="Courier New" w:ascii="Courier New" w:hAnsi="Courier New"/>
          </w:rPr>
          <w:t xml:space="preserve"> sets forth new</w:t>
        </w:r>
      </w:ins>
      <w:r>
        <w:rPr>
          <w:rFonts w:cs="Courier New" w:ascii="Courier New" w:hAnsi="Courier New"/>
        </w:rPr>
        <w:t xml:space="preserve"> Operations, Administration and Maintenance (OAM) </w:t>
      </w:r>
      <w:del w:id="30" w:author="Gregory Mirsky" w:date="2016-03-16T13:51:00Z">
        <w:r>
          <w:rPr>
            <w:rFonts w:cs="Courier New" w:ascii="Courier New" w:hAnsi="Courier New"/>
          </w:rPr>
          <w:delText>framework</w:delText>
        </w:r>
      </w:del>
      <w:ins w:id="31" w:author="Gregory Mirsky" w:date="2016-03-16T13:51:00Z">
        <w:r>
          <w:rPr>
            <w:rFonts w:cs="Courier New" w:ascii="Courier New" w:hAnsi="Courier New"/>
          </w:rPr>
          <w:t>requirements that can be addressed by enhancement of existing and development of OAM new protocols</w:t>
        </w:r>
      </w:ins>
      <w:ins w:id="32" w:author="Gregory Mirsky" w:date="2016-03-16T13:53:00Z">
        <w:r>
          <w:rPr>
            <w:rFonts w:cs="Courier New" w:ascii="Courier New" w:hAnsi="Courier New"/>
          </w:rPr>
          <w:t>.</w:t>
        </w:r>
      </w:ins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del w:id="33" w:author="Gregory Mirsky" w:date="2016-03-16T13:53:00Z">
        <w:r>
          <w:rPr>
            <w:rFonts w:cs="Courier New" w:ascii="Courier New" w:hAnsi="Courier New"/>
          </w:rPr>
          <w:delText>and tool sets proposed.</w:delText>
        </w:r>
      </w:del>
      <w:r>
        <w:rPr>
          <w:rFonts w:cs="Courier New" w:ascii="Courier New" w:hAnsi="Courier New"/>
        </w:rPr>
        <w:t xml:space="preserve">  </w:t>
      </w:r>
      <w:ins w:id="34" w:author="Gregory Mirsky" w:date="2016-03-16T13:53:00Z">
        <w:r>
          <w:rPr>
            <w:rFonts w:cs="Courier New" w:ascii="Courier New" w:hAnsi="Courier New"/>
          </w:rPr>
          <w:t xml:space="preserve">For example, </w:t>
        </w:r>
      </w:ins>
      <w:r>
        <w:rPr>
          <w:rFonts w:cs="Courier New" w:ascii="Courier New" w:hAnsi="Courier New"/>
        </w:rPr>
        <w:t>[I-D.ietf-sfc-oam-framework] defin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ramework for SFC OAM, [I-D.nordmark-nvo3-transcending-tracerout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poses a way to perform traceroute in NVO3 network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 proposes on-dem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ification and fault isolation procedure (Ping and Trace) o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del w:id="36" w:author="Gregory Mirsky" w:date="2016-03-16T13:53:00Z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he goal of this document is to identify and list the </w:t>
      </w:r>
      <w:del w:id="35" w:author="Gregory Mirsky" w:date="2016-03-16T13:53:00Z">
        <w:r>
          <w:rPr>
            <w:rFonts w:cs="Courier New" w:ascii="Courier New" w:hAnsi="Courier New"/>
          </w:rPr>
          <w:delText>Operations,</w:delText>
        </w:r>
      </w:del>
    </w:p>
    <w:p>
      <w:pPr>
        <w:pStyle w:val="PlainText"/>
        <w:rPr/>
      </w:pPr>
      <w:del w:id="37" w:author="Gregory Mirsky" w:date="2016-03-16T13:53:00Z">
        <w:r>
          <w:rPr>
            <w:rFonts w:eastAsia="Courier New" w:cs="Courier New" w:ascii="Courier New" w:hAnsi="Courier New"/>
          </w:rPr>
          <w:delText xml:space="preserve">   </w:delText>
        </w:r>
      </w:del>
      <w:del w:id="38" w:author="Gregory Mirsky" w:date="2016-03-16T13:53:00Z">
        <w:r>
          <w:rPr>
            <w:rFonts w:cs="Courier New" w:ascii="Courier New" w:hAnsi="Courier New"/>
          </w:rPr>
          <w:delText>Administration and Maintenance (</w:delText>
        </w:r>
      </w:del>
      <w:r>
        <w:rPr>
          <w:rFonts w:cs="Courier New" w:ascii="Courier New" w:hAnsi="Courier New"/>
        </w:rPr>
        <w:t>OAM</w:t>
      </w:r>
      <w:del w:id="39" w:author="Gregory Mirsky" w:date="2016-03-16T13:53:00Z">
        <w:r>
          <w:rPr>
            <w:rFonts w:cs="Courier New" w:ascii="Courier New" w:hAnsi="Courier New"/>
          </w:rPr>
          <w:delText>)</w:delText>
        </w:r>
      </w:del>
      <w:r>
        <w:rPr>
          <w:rFonts w:cs="Courier New" w:ascii="Courier New" w:hAnsi="Courier New"/>
        </w:rPr>
        <w:t xml:space="preserve"> requirements commonly applicabl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del w:id="40" w:author="Gregory Mirsky" w:date="2016-03-16T13:54:00Z">
        <w:r>
          <w:rPr>
            <w:rFonts w:cs="Courier New" w:ascii="Courier New" w:hAnsi="Courier New"/>
          </w:rPr>
          <w:delText xml:space="preserve">for </w:delText>
        </w:r>
      </w:del>
      <w:ins w:id="41" w:author="Gregory Mirsky" w:date="2016-03-16T13:54:00Z">
        <w:r>
          <w:rPr>
            <w:rFonts w:cs="Courier New" w:ascii="Courier New" w:hAnsi="Courier New"/>
          </w:rPr>
          <w:t xml:space="preserve">to </w:t>
        </w:r>
      </w:ins>
      <w:del w:id="42" w:author="Gregory Mirsky" w:date="2016-03-16T13:54:00Z">
        <w:r>
          <w:rPr>
            <w:rFonts w:cs="Courier New" w:ascii="Courier New" w:hAnsi="Courier New"/>
          </w:rPr>
          <w:delText xml:space="preserve">various </w:delText>
        </w:r>
      </w:del>
      <w:ins w:id="43" w:author="Gregory Mirsky" w:date="2016-03-16T13:54:00Z">
        <w:r>
          <w:rPr>
            <w:rFonts w:cs="Courier New" w:ascii="Courier New" w:hAnsi="Courier New"/>
          </w:rPr>
          <w:t xml:space="preserve">new </w:t>
        </w:r>
      </w:ins>
      <w:r>
        <w:rPr>
          <w:rFonts w:cs="Courier New" w:ascii="Courier New" w:hAnsi="Courier New"/>
        </w:rPr>
        <w:t>Overlay networks which can further be used to analyz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xisting Overlay OAM tools</w:t>
      </w:r>
      <w:ins w:id="44" w:author="Gregory Mirsky" w:date="2016-03-16T13:54:00Z">
        <w:r>
          <w:rPr>
            <w:rFonts w:cs="Courier New" w:ascii="Courier New" w:hAnsi="Courier New"/>
          </w:rPr>
          <w:t>.</w:t>
        </w:r>
      </w:ins>
      <w:r>
        <w:rPr>
          <w:rFonts w:cs="Courier New" w:ascii="Courier New" w:hAnsi="Courier New"/>
        </w:rPr>
        <w:t xml:space="preserve"> </w:t>
      </w:r>
      <w:del w:id="45" w:author="Gregory Mirsky" w:date="2016-03-16T13:55:00Z">
        <w:r>
          <w:rPr>
            <w:rFonts w:cs="Courier New" w:ascii="Courier New" w:hAnsi="Courier New"/>
          </w:rPr>
          <w:delText>and address</w:delText>
        </w:r>
      </w:del>
      <w:ins w:id="46" w:author="Gregory Mirsky" w:date="2016-03-16T13:55:00Z">
        <w:r>
          <w:rPr>
            <w:rFonts w:cs="Courier New" w:ascii="Courier New" w:hAnsi="Courier New"/>
          </w:rPr>
          <w:t>The</w:t>
        </w:r>
      </w:ins>
      <w:r>
        <w:rPr>
          <w:rFonts w:cs="Courier New" w:ascii="Courier New" w:hAnsi="Courier New"/>
        </w:rPr>
        <w:t xml:space="preserve"> identified gaps</w:t>
      </w:r>
      <w:ins w:id="47" w:author="Gregory Mirsky" w:date="2016-03-16T13:55:00Z">
        <w:r>
          <w:rPr>
            <w:rFonts w:cs="Courier New" w:ascii="Courier New" w:hAnsi="Courier New"/>
          </w:rPr>
          <w:t xml:space="preserve"> can be further addressed</w:t>
        </w:r>
      </w:ins>
      <w:del w:id="48" w:author="Gregory Mirsky" w:date="2016-03-16T13:55:00Z">
        <w:r>
          <w:rPr>
            <w:rFonts w:cs="Courier New" w:ascii="Courier New" w:hAnsi="Courier New"/>
          </w:rPr>
          <w:delText>,</w:delText>
        </w:r>
      </w:del>
      <w:r>
        <w:rPr>
          <w:rFonts w:cs="Courier New" w:ascii="Courier New" w:hAnsi="Courier New"/>
        </w:rPr>
        <w:t xml:space="preserve"> </w:t>
      </w:r>
      <w:del w:id="49" w:author="Gregory Mirsky" w:date="2016-03-16T13:55:00Z">
        <w:r>
          <w:rPr>
            <w:rFonts w:cs="Courier New" w:ascii="Courier New" w:hAnsi="Courier New"/>
          </w:rPr>
          <w:delText>either</w:delText>
        </w:r>
      </w:del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hrough enhancing existing OAM tools </w:t>
      </w:r>
      <w:ins w:id="50" w:author="Gregory Mirsky" w:date="2016-03-16T13:55:00Z">
        <w:r>
          <w:rPr>
            <w:rFonts w:cs="Courier New" w:ascii="Courier New" w:hAnsi="Courier New"/>
          </w:rPr>
          <w:t>and, if necessary,</w:t>
        </w:r>
      </w:ins>
      <w:del w:id="51" w:author="Gregory Mirsky" w:date="2016-03-16T13:55:00Z">
        <w:r>
          <w:rPr>
            <w:rFonts w:cs="Courier New" w:ascii="Courier New" w:hAnsi="Courier New"/>
          </w:rPr>
          <w:delText>or</w:delText>
        </w:r>
      </w:del>
      <w:r>
        <w:rPr>
          <w:rFonts w:cs="Courier New" w:ascii="Courier New" w:hAnsi="Courier New"/>
        </w:rPr>
        <w:t xml:space="preserve"> constructing new OAM too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at can be used as a common unified OAM toolset to support an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form various OAM function</w:t>
      </w:r>
      <w:del w:id="52" w:author="Gregory Mirsky" w:date="2016-03-16T13:56:00Z">
        <w:r>
          <w:rPr>
            <w:rFonts w:cs="Courier New" w:ascii="Courier New" w:hAnsi="Courier New"/>
          </w:rPr>
          <w:delText>alitie</w:delText>
        </w:r>
      </w:del>
      <w:r>
        <w:rPr>
          <w:rFonts w:cs="Courier New" w:ascii="Courier New" w:hAnsi="Courier New"/>
        </w:rPr>
        <w:t>s including proactive and on-demand</w:t>
      </w:r>
    </w:p>
    <w:p>
      <w:pPr>
        <w:pStyle w:val="PlainText"/>
        <w:rPr>
          <w:del w:id="56" w:author="Gregory Mirsky" w:date="2016-03-16T13:56:00Z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ath monitoring and service validation on </w:t>
      </w:r>
      <w:del w:id="53" w:author="Gregory Mirsky" w:date="2016-03-16T13:56:00Z">
        <w:r>
          <w:rPr>
            <w:rFonts w:cs="Courier New" w:ascii="Courier New" w:hAnsi="Courier New"/>
          </w:rPr>
          <w:delText xml:space="preserve">both </w:delText>
        </w:r>
      </w:del>
      <w:ins w:id="54" w:author="Gregory Mirsky" w:date="2016-03-16T13:56:00Z">
        <w:r>
          <w:rPr>
            <w:rFonts w:cs="Courier New" w:ascii="Courier New" w:hAnsi="Courier New"/>
          </w:rPr>
          <w:t xml:space="preserve">the new </w:t>
        </w:r>
      </w:ins>
      <w:r>
        <w:rPr>
          <w:rFonts w:cs="Courier New" w:ascii="Courier New" w:hAnsi="Courier New"/>
        </w:rPr>
        <w:t>Overlay</w:t>
      </w:r>
      <w:del w:id="55" w:author="Gregory Mirsky" w:date="2016-03-16T13:56:00Z">
        <w:r>
          <w:rPr>
            <w:rFonts w:cs="Courier New" w:ascii="Courier New" w:hAnsi="Courier New"/>
          </w:rPr>
          <w:delText xml:space="preserve"> and underlay</w:delText>
        </w:r>
      </w:del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</w:t>
      </w:r>
      <w:ins w:id="57" w:author="Gregory Mirsky" w:date="2016-03-16T13:56:00Z">
        <w:r>
          <w:rPr>
            <w:rFonts w:cs="Courier New" w:ascii="Courier New" w:hAnsi="Courier New"/>
          </w:rPr>
          <w:t>s</w:t>
        </w:r>
      </w:ins>
      <w:r>
        <w:rPr>
          <w:rFonts w:cs="Courier New" w:ascii="Courier New" w:hAnsi="Courier New"/>
        </w:rPr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Requirements no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key words "MUST", "MUST NOT", "REQUIRED", "SHALL", "SHALL NOT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SHOULD", "SHOULD NOT", "RECOMMENDED", "MAY", and "OPTIONAL" i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cument are to be interpreted as described in [RFC2119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Termin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CMP: Equal Cost Multip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CMP: Unequal Cost Multip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FC: Service Function Ch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IER: Bit Index Explicit Repl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VO3: Network Virtualization over L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  <w:ins w:id="59" w:author="Gregory Mirsky" w:date="2016-03-16T13:57:00Z"/>
        </w:rPr>
      </w:pPr>
      <w:ins w:id="58" w:author="Gregory Mirsky" w:date="2016-03-16T13:57:00Z">
        <w:r>
          <w:rPr>
            <w:rFonts w:cs="Courier New" w:ascii="Courier New" w:hAnsi="Courier New"/>
          </w:rPr>
          <w:t>OAM: Operation, Administration and Maintenance</w:t>
        </w:r>
      </w:ins>
    </w:p>
    <w:p>
      <w:pPr>
        <w:pStyle w:val="PlainText"/>
        <w:rPr>
          <w:rFonts w:ascii="Courier New" w:hAnsi="Courier New" w:cs="Courier New"/>
          <w:ins w:id="61" w:author="Gregory Mirsky" w:date="2016-03-16T13:57:00Z"/>
        </w:rPr>
      </w:pPr>
      <w:ins w:id="60" w:author="Gregory Mirsky" w:date="2016-03-16T13:57:00Z">
        <w:r>
          <w:rPr>
            <w:rFonts w:cs="Courier New" w:ascii="Courier New" w:hAnsi="Courier New"/>
          </w:rPr>
          <w:t xml:space="preserve">MPLS: Multiprotocol Label Switching </w:t>
        </w:r>
      </w:ins>
    </w:p>
    <w:p>
      <w:pPr>
        <w:pStyle w:val="PlainText"/>
        <w:rPr>
          <w:rFonts w:ascii="Courier New" w:hAnsi="Courier New" w:cs="Courier New"/>
        </w:rPr>
      </w:pPr>
      <w:ins w:id="62" w:author="Gregory Mirsky" w:date="2016-03-16T13:57:00Z">
        <w:r>
          <w:rPr>
            <w:rFonts w:cs="Courier New" w:ascii="Courier New" w:hAnsi="Courier New"/>
          </w:rPr>
          <w:t>VxLAN: Virtual Extensible Local Area Network</w:t>
        </w:r>
      </w:ins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mar, et al.          Expires September 13, 2016               [Page 3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Overlay OAM Requirements   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 xml:space="preserve">4.  Detailed Requirement </w:t>
      </w:r>
      <w:ins w:id="63" w:author="Gregory Mirsky" w:date="2016-03-16T13:59:00Z">
        <w:r>
          <w:rPr>
            <w:rFonts w:cs="Courier New" w:ascii="Courier New" w:hAnsi="Courier New"/>
          </w:rPr>
          <w:t>L</w:t>
        </w:r>
      </w:ins>
      <w:del w:id="64" w:author="Gregory Mirsky" w:date="2016-03-16T13:59:00Z">
        <w:r>
          <w:rPr>
            <w:rFonts w:cs="Courier New" w:ascii="Courier New" w:hAnsi="Courier New"/>
          </w:rPr>
          <w:delText>l</w:delText>
        </w:r>
      </w:del>
      <w:r>
        <w:rPr>
          <w:rFonts w:cs="Courier New" w:ascii="Courier New" w:hAnsi="Courier New"/>
        </w:rPr>
        <w:t>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section list</w:t>
      </w:r>
      <w:ins w:id="65" w:author="Gregory Mirsky" w:date="2016-03-16T13:59:00Z">
        <w:r>
          <w:rPr>
            <w:rFonts w:cs="Courier New" w:ascii="Courier New" w:hAnsi="Courier New"/>
          </w:rPr>
          <w:t>s</w:t>
        </w:r>
      </w:ins>
      <w:r>
        <w:rPr>
          <w:rFonts w:cs="Courier New" w:ascii="Courier New" w:hAnsi="Courier New"/>
        </w:rPr>
        <w:t xml:space="preserve"> the OAM requirement</w:t>
      </w:r>
      <w:ins w:id="66" w:author="Gregory Mirsky" w:date="2016-03-16T13:59:00Z">
        <w:r>
          <w:rPr>
            <w:rFonts w:cs="Courier New" w:ascii="Courier New" w:hAnsi="Courier New"/>
          </w:rPr>
          <w:t>s</w:t>
        </w:r>
      </w:ins>
      <w:r>
        <w:rPr>
          <w:rFonts w:cs="Courier New" w:ascii="Courier New" w:hAnsi="Courier New"/>
        </w:rPr>
        <w:t xml:space="preserve"> for different Overlay networks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below listed requirement</w:t>
      </w:r>
      <w:ins w:id="67" w:author="Gregory Mirsky" w:date="2016-03-16T13:59:00Z">
        <w:r>
          <w:rPr>
            <w:rFonts w:cs="Courier New" w:ascii="Courier New" w:hAnsi="Courier New"/>
          </w:rPr>
          <w:t>s</w:t>
        </w:r>
      </w:ins>
      <w:r>
        <w:rPr>
          <w:rFonts w:cs="Courier New" w:ascii="Courier New" w:hAnsi="Courier New"/>
        </w:rPr>
        <w:t xml:space="preserve"> MUST be supported with any und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nsport networ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:  The listed requirements MUST be supported with any typ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ransport layer over which the overlay network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realiz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:  It MUST be possible to initialize Overlay OAM session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ny node in the overlay 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3:  It SHOULD be possible to initialize an Overlay OAM s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from a centralized control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4:  Overlay OAM MUST support proactive and on-demand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onitoring and measurement meth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5:  Overlay OAM MUST support unidirectional OAM methods,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ntinuity check and performance 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REQ#6:  Overlay OAM packets SHOULD be </w:t>
      </w:r>
      <w:ins w:id="68" w:author="Gregory Mirsky" w:date="2016-03-16T14:04:00Z">
        <w:r>
          <w:rPr>
            <w:rFonts w:cs="Courier New" w:ascii="Courier New" w:hAnsi="Courier New"/>
          </w:rPr>
          <w:t xml:space="preserve">fate sharing, i.e. </w:t>
        </w:r>
      </w:ins>
      <w:r>
        <w:rPr>
          <w:rFonts w:cs="Courier New" w:ascii="Courier New" w:hAnsi="Courier New"/>
        </w:rPr>
        <w:t>in-band</w:t>
      </w:r>
      <w:ins w:id="69" w:author="Gregory Mirsky" w:date="2016-03-16T14:05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 xml:space="preserve"> with the monit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raffic, i.e. follow exactly the same path as data p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raffic, in forward direction, i.e. from ingress to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egress end point(s) of the OAM test s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7:  Overlay OAM MUST support bi-directional OAM methods. 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OAM methods MAY combine in-band monitoring or measuremen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forward direction and out-of-band notification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reverse direction, i.e. from egress to ingress end poi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he OAM test s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1.  Pro-active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vailability, not as performance metric, is understood as abilit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ach the node, i.e. the fact that path between ingress and eg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es exist.  Such OAM mechanism also referred as Continuity Che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8:  Overlay OAM MUST support pro-active monitoring of any vir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node availability in the given overlay 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9:  Overlay OAM MUST support Reverse Defect Indication (RDI)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notification by egress to the ingress, i.e. sour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ntinuity chec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mar, et al.          Expires September 13, 2016               [Page 4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Overlay OAM Requirements   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0: Overlay OAM MUST support connectivity verific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efinition of mis-connectivity defect entry and ex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riteria are outside the scope of this docu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  On-demand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1: Overlay OAM MUST support fault localization of Lo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ntinuity che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2: Overlay OAM MUST support tracing path in overlay net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hrough the virtual nod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3: Overlay OAM MAY support verification of the mapping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ts data plane state and client layer servi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4: Overlay OAM MUST have the ability to discover and exerc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equal cost multipath (ECMP) paths in its transport 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5: Overlay OAM MUST be able to trigger on-demand FM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responses being directed towards initiator of such prox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requ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 Performance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6:  Overlay OAM MUST support active one-way packet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7:  Overlay OAM MUST support passive one-way packet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8:  Overlay OAM MUST support active two-way packet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19:  Overlay OAM MUST support packet delay variation 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0:  Overlay OAM MUST support active end to end packet lo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1:  Overlay OAM MUST support passive end to end packet lo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2:  Overlay OAM SHOULD support active per-segment packet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3:  Overlay OAM SHOULD support passive per-segment packet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mar, et al.          Expires September 13, 2016               [Page 5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Overlay OAM Requirements   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4:  Overlay OAM SHOULD support active per-segment packet lo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5:  Overlay OAM SHOULD support passive per-segment packet lo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6:  Overlay OAM MUST support delivered packet throughp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 Alarm Indication Suppr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7: Overlay OAM MUST support defect notification mechanism,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larm Indication Sig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8: Any virtual node in the given overlay network MAY originat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efect notification addressed to any node in that 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 Overlay Network Resilien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#29: Overlay OAM MUST support methods to enable survivabili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n overlay network.  These recovery methods MAY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protection switching and restor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IANA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does not propose any IANA consider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Security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list the OAM requirement for various Overlay net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does not raise any security consider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Acknowled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B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.  N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ier-architectur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Wijnands, I., Rosen, E., Dolganow, A., P, T., and 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ldrin, "Multicast using Bit Index Explicit Replication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ft-ietf-bier-architecture-03 (work in progress)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an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mar, et al.          Expires September 13, 2016               [Page 6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Overlay OAM Requirements   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ier-mpls-encapsulation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Wijnands, I., Rosen, E., Dolganow, A., Tantsura, J.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. Aldrin, "Encapsulation for Bit Index Explic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plication in MPLS Networks", draft-ietf-bier-mpls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capsulation-03 (work in 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nvo3-vxlan-gp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Quinn, P., Manur, R., Kreeger, L., Lewis, D., Maino, F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mith, M., Agarwal, P., Yong, L., Xu, X., Elzur, U., Gar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., and D. Melman, "Generic Protocol Extension for VXLAN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ft-ietf-nvo3-vxlan-gpe-01 (work in progress), Nov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sfc-nsh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Quinn, P. and U. Elzur, "Network Service Header", draf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ietf-sfc-nsh-02 (work in progress), Jan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sfc-oam-framework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ldrin, S., Krishnan, R., Akiya, N., Pignataro, C., and A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Ghanwani, "Service Function Chaining Ope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dministration and Maintenance Framework", draft-ietf-sfc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oam-framework-01 (work in 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umar, N., Pignataro, C., Akiya, N., Zheng, L., Chen, M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G. Mirsky, "BIER Ping and Trace", draft-kumarzhe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er-ping-02 (work in progress), Dec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nordmark-nvo3-transcending-tracerout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ordmark, E., Appanna, C., and A. Lo, "Layer-Transc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raceroute for Overlay Networks like VXLAN", draf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ordmark-nvo3-transcending-traceroute-01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Octo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xu-bier-encapsulation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Xu, X., Somasundaram, S., Jacquenet, C., and R. Raszu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BIER Encapsulation", draft-xu-bier-encapsulation-03 (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in progress), Octo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  Bradner, S., "Key words for use in RFCs to Ind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quirement Levels", BCP 14, RFC 211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2119, March 1997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211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mar, et al.          Expires September 13, 2016               [Page 7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Overlay OAM Requirements   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348]  Mahalingam, M., Dutt, D., Duda, K., Agarwal, P., Kreeg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., Sridhar, T., Bursell, M., and C. Wright, "Vir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Xtensible Local Area Network (VXLAN): A Framewor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Overlaying Virtualized Layer 2 Networks over Layer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", RFC 7348, DOI 10.17487/RFC7348, August 201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34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365]  Lasserre, M., Balus, F., Morin, T., Bitar, N., and 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khter, "Framework for Data Center (DC) Net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Virtualization", RFC 7365, DOI 10.17487/RFC7365, Octo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2014, &lt;http://www.rfc-editor.org/info/rfc7365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637]  Garg, P., Ed. and Y. Wang, Ed., "NVGRE: Net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Virtualization Using Generic Routing Encapsulation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FC 7637, DOI 10.17487/RFC7637, September 201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637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665]  Halpern, J., Ed. and C. Pignataro, Ed., "Service F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haining (SFC) Architecture", RFC 766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665, October 201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665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  Inf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ier-oam-requirements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irsky, G., Nordmark, E., Pignataro, C., Kumar, N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ldrin, S., Zheng, L., Chen, M., Akiya, N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, "Operations, Administration and Mainte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OAM) Requirements for Bit Index Explicit Repl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IER) Layer", draft-ietf-bier-oam-requirements-00 (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in progress), Sept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s' Add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gendra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200 Kit Creek Ro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earch Triangle Park, NC  277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ai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mar, et al.          Expires September 13, 2016               [Page 8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Overlay OAM Requirements   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los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200 Kit Creek Ro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earch Triangle Park, NC  27709-498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cpignata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epak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700 Cisco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J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e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eg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gregory.mirsky@ericsson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ch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mach.chen@huawei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c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ordmark@acm.or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ntosh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uniper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santosh.pallagatti@gmail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vid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llanox Technologies Lt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avidm@mellanox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mar, et al.          Expires September 13, 2016               [Page 9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0:45:00Z</dcterms:created>
  <dc:creator>Gregory Mirsky</dc:creator>
  <dc:description/>
  <dc:language>en-US</dc:language>
  <cp:lastModifiedBy>Gregory Mirsky</cp:lastModifiedBy>
  <dcterms:modified xsi:type="dcterms:W3CDTF">2016-03-16T21:05:00Z</dcterms:modified>
  <cp:revision>6</cp:revision>
  <dc:subject/>
  <dc:title/>
</cp:coreProperties>
</file>