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uting Area  Working Group                                    G. Mirsk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                                           Ericss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nded status: Informational                               E. Nordmar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ires: December 14, 2016                               Arista Network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cs="Courier New" w:ascii="Courier New" w:hAnsi="Courier New"/>
        </w:rPr>
        <w:t>C. Pignat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</w:t>
      </w:r>
      <w:r>
        <w:rPr>
          <w:rFonts w:cs="Courier New" w:ascii="Courier New" w:hAnsi="Courier New"/>
        </w:rPr>
        <w:t>N. Kum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</w:t>
      </w:r>
      <w:r>
        <w:rPr>
          <w:rFonts w:cs="Courier New" w:ascii="Courier New" w:hAnsi="Courier New"/>
        </w:rPr>
        <w:t>D. Kum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</w:t>
      </w:r>
      <w:r>
        <w:rPr>
          <w:rFonts w:cs="Courier New" w:ascii="Courier New" w:hAnsi="Courier New"/>
        </w:rPr>
        <w:t>Cisco Systems, Inc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</w:t>
      </w:r>
      <w:r>
        <w:rPr>
          <w:rFonts w:cs="Courier New" w:ascii="Courier New" w:hAnsi="Courier New"/>
        </w:rPr>
        <w:t>M. Ch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</w:t>
      </w:r>
      <w:r>
        <w:rPr>
          <w:rFonts w:cs="Courier New" w:ascii="Courier New" w:hAnsi="Courier New"/>
        </w:rPr>
        <w:t>Y. 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</w:t>
      </w:r>
      <w:r>
        <w:rPr>
          <w:rFonts w:cs="Courier New" w:ascii="Courier New" w:hAnsi="Courier New"/>
        </w:rPr>
        <w:t>Huawei Technologi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</w:t>
      </w:r>
      <w:r>
        <w:rPr>
          <w:rFonts w:cs="Courier New" w:ascii="Courier New" w:hAnsi="Courier New"/>
        </w:rPr>
        <w:t>D. Moz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Mellanox Technologies Ltd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cs="Courier New" w:ascii="Courier New" w:hAnsi="Courier New"/>
        </w:rPr>
        <w:t>S. Pallagatt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I. Bagdo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cs="Courier New" w:ascii="Courier New" w:hAnsi="Courier New"/>
        </w:rPr>
        <w:t>June 12,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perations, Administration and Maintenance (OAM) for Overlay Networks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Gap Analys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draft-ooamdt-rtgwg-oam-gap-analysis-03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strac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is document provides an overview of the Operations, Administrati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d Maintenance (OAM) for overlay networks.  The OAM toolset includ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et of fault management and performance monitoring capabiliti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operating in the data plane) that comply with the Overlay O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quirements.  Insufficient functional coverage of existing O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tocols also noted in this document.  The protocol definitions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ach of the Overlay OAM tools to be defined in separate documen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us of This Mem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is Internet-Draft is submitted in full conformance wit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visions of BCP 78 and BCP 79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ternet-Drafts are working documents of the Internet Enginee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ask Force (IETF).  Note that other groups may also distribu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working documents as Internet-Drafts.  The list of current Internet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rafts is at http://datatracker.ietf.org/drafts/current/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ternet-Drafts are draft documents valid for a maximum of six month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d may be updated, replaced, or obsoleted by other documents at an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ime.  It is inappropriate to use Internet-Drafts as referen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aterial or to cite them other than as "work in progres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 Expires December 14, 2016               [Page 1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OAM for Overlays: Gap Analysis            June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is Internet-Draft will expire on December 14, 2016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Noti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pyright (c) 2016 IETF Trust and the persons identified a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ocument authors.  All rights reserv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is document is subject to BCP 78 and the IETF Trust's Leg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visions Relating to IETF Docum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http://trustee.ietf.org/license-info) in effect on the dat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ublication of this document.  Please review these docum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arefully, as they describe your rights and restrictions with respec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o this document.  Code Components extracted from this document mu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clude Simplified BSD License text as described in Section 4.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e Trust Legal Provisions and are provided without warranty 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scribed in the Simplified BSD Licen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ble of Cont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.  Introduction  . . . . . . . . . . . . . . . . . . . . . . . .   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1.  Conventions used in this document . . . . . . . . . . . .   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1.1.1.  Terminology . . . . . . . . . . . . . . . . . . . . .   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1.1.2.  Requirements Language . . . . . . . . . . . . . . . .   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.  Working Group Overview  . . . . . . . . . . . . . . . . . . .   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1.  BIER  . . . . . . . . . . . . . . . . . . . . . . . . . .   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  NVO3  . . . . . . . . . . . . . . . . . . . . . . . . . .   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3.  SFC . . . . . . . . . . . . . . . . . . . . . . . . . . .   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.  Overlay OAM Toolset . . . . . . . . . . . . . . . . . . . . .   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1.  Overlay OAM Fault Management  . . . . . . . . . . . . . .   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3.1.1.  Proactive Continuity Check and Connectivi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Verification  . . . . . . . . . . . . . . . . . . . .   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3.1.2.  On-demand Continuity Check and Connectivi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Verification  . . . . . . . . . . . . . . . . . . . .   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3.1.3.  Alarm Indication Signal . . . . . . . . . . . . . . .   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2.  Overlay OAM Performance Measurement . . . . . . . . . . .   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3.2.1.  Overlay OAM PM Active . . . . . . . . . . . . . . . .   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3.2.2.  Overlay OAM PM Passive  . . . . . . . . . . . . . . .  1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3.  Telemetry in Overlay OAM  . . . . . . . . . . . . . . . .  1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4.  Conclusions . . . . . . . . . . . . . . . . . . . . . . .  1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.  IANA Considerations . . . . . . . . . . . . . . . . . . . . .  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.  Security Considerations . . . . . . . . . . . . . . . . . . .  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.  Acknowledgement . . . . . . . . . . . . . . . . . . . . . . .  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.  References  . . . . . . . . . . . . . . . . . . . . . . . . .  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7.1.  Normative References  . . . . . . . . . . . . . . . . . .  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7.2.  Informative References  . . . . . . . . . . . . . . . . .  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uthors' Addresses  . . . . . . . . . . . . . . . . . . . . . . .  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 Expires December 14, 2016               [Page 2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OAM for Overlays: Gap Analysis            June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 Introdu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perations, Administration, and Maintenance (OAM) toolset provid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ethods for fault management and performance monitoring in each lay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f the network, in order to improve their ability to support servic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with guaranteed and strict Service Level Agreements (SLAs) whi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ducing operational cos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7276] provided detailed analysis of OAM protocols.  Since i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mpletion several new protocols that define data plane encapsul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were introduced.  That presented both need to re-evaluate exis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et of OAM tools and opportunity to build it into set of tools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an be used and re-used for different data plane protoco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verlay OAM Requirements define the set of requirements for OAM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verlay networks.  The OAM solution for Overlay networks, develop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y the design team, has two objective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  The Overlay OAM toolset should be developed based on existing I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nd IP/MPLS architecture, technology, and toolse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  The Overlay OAM operational experience should be similar to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n other, e.g.  IP and IP/MPLS, network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e Overlay OAM toolset may use some or all of the following O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tocols designed at IETF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  proactive continuity check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  Bidirectional Forwarding Detection (BFD) for point-to-point 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defined in [RFC5880], [RFC5882], [RFC5883], [RFC5884]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[RFC5885], [RFC6428] and [RFC7726]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  BFD for multipoint network as define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[I-D.ietf-bfd-multipoint]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[I-D.ietf-bfd-multipoint-active-tail]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  S-BFD as defined in [I-D.ietf-bfd-seamless-base]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[I-D.ietf-bfd-seamless-ip]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  on-demand continuity check and connectivity verification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  MPLS Echo Request/Reply, a.k.a.  LSP Ping, as define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[RFC4379] and its numerous extensions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  LSP Self-ping, as defined in [RFC7746]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 Expires December 14, 2016               [Page 3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OAM for Overlays: Gap Analysis            June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  [I-D.kumarzheng-bier-ping] is a good example of generi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troubleshooting and defect localization tool that can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extended and suited for more specific requirements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particular type of an overlay network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  performance measurement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  packet loss and delay measurement in MPLS networks, as defin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in [RFC6374] with ability to export measurement results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post-processing [I-D.ietf-mpls-rfc6374-udp-return-path]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  One-Way Active Measurement Protocol (OWAMP), as define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[RFC4656], and Two-Way Active Measurement Protocol (TWAMP), 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defined in [RFC5357], [RFC6038], and [RFC7750]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  use of the Marking Method [I-D.tempia-ippm-p3m] that, i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accordingly supported by the overlay layer, can behave as clo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as technically possible to a passive method to measu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performance, e.g.  [I-D.mirsky-bier-pmmm-oam]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  Conventions used in this docu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1.  Terminolog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erm "Overlay OAM" used in this document interchangeably with long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ersion "set of OAM protocols, methods and tools for Over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etworks"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IS Alarm Indication Sign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FD Bidirectional Forwarding Dete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IER Bit-Indexed Explicit Replic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C Continuity Chec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V Connectivity Verific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M Fault Manag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-ACh Generic Associated Channe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eneve Generic Network Virtualization Encapsul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UE Generic UDP Encapsul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PLS Multiprotocol Label Switc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 Expires December 14, 2016               [Page 4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OAM for Overlays: Gap Analysis            June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TP Network Time Protoco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VO3 Network Virtalization Overlay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AM Operations, Administration, and Maintena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WAMP One-Way Active Measurement Protoco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M Performance Measur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TP Precision Time Protoco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FC Service Fundction Chai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FP Service Function Pa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LA Service Level Agre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WAMP Two-Way Active Measurement Protoco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xLAN Virtual eXtensible Local Area Networ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xLAN-GPE Generic Protocol Extension for VxL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2.  Requirements Langua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e key words "MUST", "MUST NOT", "REQUIRED", "SHALL", "SHALL NOT"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SHOULD", "SHOULD NOT", "RECOMMENDED", "NOT RECOMMENDED", "MAY"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OPTIONAL" in this document are to be interpreted as describe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2119]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 Working Group Overvie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  BI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e BIER working group has some WG documents on OAM which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iscussed further in this docu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  NVO3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e NVO3 encapsulations (Geneve [I-D.ietf-nvo3-geneve], G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ietf-nvo3-gue], and GPE [I-D.ietf-nvo3-vxlan-gpe]) all have so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otion of a OAM bit or flag.  In Geneve this is defined to not app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o intermediate (underlay) routers and that the setting of the b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oesn't affect the ECMP hash.  The other proposals do not have 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uccinct constraints on their OAM bit/fla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 Expires December 14, 2016               [Page 5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OAM for Overlays: Gap Analysis            June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ere are currently no NVO3 working group OAM protoc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pecifications.  The OAM documents that have been discussed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dividual drafts such as [I-D.ashwood-nvo3-oam-requirements]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nordmark-nvo3-transcending-traceroute]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pang-nvo3-vxlan-path-detection]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saum-nvo3-pmtud-over-vxlan]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singh-nvo3-vxlan-router-alert]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  SF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B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 Overlay OAM Tools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t is expected that the encapsulation of an overlay network uses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f methods discussed in [I-D.ietf-rtgwg-dt-encap] to distinct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dentify the payload as OAM, i.e. non-user, packet.  In its turn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verlay OAM protocols share the common Overlay OAM Header.  Form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d processing of the header are outside the scope of this docu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d will be presented in the solution docu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  Overlay OAM Fault Manag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tocols that enable Fault Management functions of OAM toolset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mprised of protocols that perform proactive and on-demand defec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tection and failure localiz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1.  Proactive Continuity Check and Connectivity Verific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idirectional Forwarding Detection (BFD) [RFC5880] is the protocol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hoice for proactive Continuity Check and Connectivity Verific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6428]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1.1.  Proactive CC/CV in BI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.  Bit-Indexed Explicit Replication (BIER) provides the multica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ervice.  For that BFD over multipoint networ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ietf-bfd-multipoint] and [I-D.ietf-bfd-multipoint-active-tail]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re the most suitable of BFD family Figure 1 presents IP/UDP form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f BFD over BIER in MPLS networ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 Expires December 14, 2016               [Page 6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OAM for Overlays: Gap Analysis            June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                  1                   2                   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1 2 3 4 5 6 7 8 9 0 1 2 3 4 5 6 7 8 9 0 1 2 3 4 5 6 7 8 9 0 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     Label Stack Element                         |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     Label Stack Element                         |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BIER-MPLS label          |     |1|               |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0 1 0 1|  Ver  |  Len  |              Entropy                  |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  BitString  (first 32 bits)                     ~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~                                                               ~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~                BitString  (last 32 bits)                      |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OAM|     Reserved      | Proto |            BFIR-id            |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~                       IP Header                               ~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Source Port            |   Destination Port (3784)     |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Length            |           Checksum            |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~                  BFD control packet                           ~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Figure 1: BFD over BIER with IP/UDP form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to field MUST be set to IPv4 or IPv6 vlalue.  Note that I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stination address in Figure 1 must follow Section 7 [RFC5884], i.e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?the destination IP address MUST be randomly chosen from the 127/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ange for IPv4 and from the 0:0:0:0:0:FFFF:7F00/104 range for IPv6.?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FD packets in the reverse direction of the BFD session will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ransmitted on IP network to the IP address mapped to the BFIR-id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e destination UDP port number set as source UDP port number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ceived BFD packe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P/UDP format presents overhead, particularly in case of IPv6 addr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amily.  Thus option to avoid use of extra headers for OAM seem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ttractive.  Figure 2 presents G-ACh format of BFD over BIER in MPL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etwork.  Proto field of the BIER header MUST be set to OAM value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FD control packet follows the BIER OAM header as define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kumarzheng-bier-ping].  According to the Section 3.1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kumarzheng-bier-ping], Ver is set to 1; BFD control packet ov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ulti-point without or with active tail accordingly identifie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 Expires December 14, 2016               [Page 7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OAM for Overlays: Gap Analysis            June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essage Type Field.  The Proto field ?is used to define if there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y data packet immediately following the OAM payload?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                  1                   2                   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1 2 3 4 5 6 7 8 9 0 1 2 3 4 5 6 7 8 9 0 1 2 3 4 5 6 7 8 9 0 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     Label Stack Element                         |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     Label Stack Element                         |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BIER-MPLS label          |     |1|               |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0 1 0 1|  Ver  |  Len  |              Entropy                  |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  BitString  (first 32 bits)                     ~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~                                                               ~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~                BitString  (last 32 bits)                      |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OAM|     Reserved    | Proto |             BFIR-id             |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Ver | Message Type  | Proto |          Reserved               |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~                  BFD control packet                           ~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+-+-+-+-+-+-+-+-+-+-+-+-+-+-+-+-+-+-+-+-+-+-+-+-+-+-+-+-+-+-+-+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Figure 2: BFD over BIER with G-ACh form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1.2.  Proactive CC/CV in NVO3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ere is currently no WG document on proactive CC/CV.  The individu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quirements document [I-D.ashwood-nvo3-oam-requirements] covers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d there is a related proposal for BFD over VXLAN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spallagatti-bfd-vxlan]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1.3.  Proactive CC/CV over SF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2.  On-demand Continuity Check and Connectivity Verific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2.1.  On-demand CC/CV in BI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kumarzheng-bier-ping] defines format of Echo Request/Rep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ntrol packet and set of TLVs that can be used to perform failu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tection and isolation in BIER domain over MPLS networ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 Expires December 14, 2016               [Page 8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OAM for Overlays: Gap Analysis            June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2.2.  On-demand CC/CV in NVO3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ere is currently no WG document for on-demand CC/CV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dividual documents exist for tracing such 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pang-nvo3-vxlan-path-detection]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nordmark-nvo3-transcending-traceroute]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2.3.  On-demand CC/CV over SF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3.  Alarm Indication Sign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3.1.  AIS in BI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3.2.  AIS in NVO3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ere is currently no WG document on Alarm Indication Signa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e individual draft [I-D.nordmark-nvo3-transcending-traceroute]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uggests reusing ICMP errors for defect indicat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3.3.  AIS over SF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  Overlay OAM Performance Measur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1.  Overlay OAM PM Act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quirements towards PM OAM for overlay networks are listed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ection 4.2 [I-D.ooamdt-rtgwg-ooam-requirement].  Two set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erformance measurement protocols had been developed at IETF so far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  OWAMP [RFC4656] and TWAMP [RFC5357] each includes the contr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protocol to negotiate required parameters and control a te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ession as well as the test protocol itself that specify form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nd processing of a test packet.  Historically, TWAMP,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nables measurement of the latency, packet loss both as one-w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nd round trip performance metric, has been implemented more oft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nd thus gained wider deployment than OWAMP.  There are sever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properties of the test protocol that may not be suitable for i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use in overlay network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-  the test protocol is targetted to IP layer and carries some IP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pecific information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-  the format of the sent test and the reflected packets diff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ignificantly and that complicates efficient HW-bas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implementation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 Expires December 14, 2016               [Page 9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OAM for Overlays: Gap Analysis            June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-  latency and packet loss measurement operations are bundl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together and that causes certain overhead when only on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performance metrics is to be measured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-  only Network Time Protocol (NTP) format of timestamp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currently supported that requires additional processing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convert from IEEE-1588 time format that broadly supporte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many current packet forwarding engin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  [RFC6374] defines the test protocol that enables measuremen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the latency and paket loss as one-way and round-trip perfoman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metrics.  Comparing to OWAMP/TWAMP RFC 6374 has cert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dvantage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-  the test protocol is flexible and these performance metrics c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be measured independently or in the single test session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-  the protocol does not carry transport layer specifi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information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-  there's no difference between format of the packet transmitt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by the sender and reflected by the responder as the te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packets preallocates space for all necesary data it collects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-  both NTP and PTP time formats allowed to be used to record ti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for latency measure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6374] can be used as foundation of active PM OAM in over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etworks.  The YANG data model [RFC6020] of the packet loss and de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easurement based on [RFC6374] can improve control and increa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perational value of active performance measurement in over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etwork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1.1.  Active PM in BI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urrently there is no draft related to active PM OAM in the W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1.2.  Active PM in NVO3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erformance management has been discussed in NVO3 but there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urrently no draft in the W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1.3.  Active PM over SF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 Expires December 14, 2016              [Page 10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OAM for Overlays: Gap Analysis            June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2.  Overlay OAM PM Pass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2.1.  Passive PM in BI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mirsky-bier-pmmm-oam] describes how the Marking Method can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used in BIER domain over MPLS network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2.2.  Passive PM in NVO3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arking has been discussed in NVO3 sessions, but there is no draft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e working grou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2.3.  Passive PM over SF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3.  Telemetry in Overlay OA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xcessive use of the in-band OAM channel may affect user flow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us change network behavior.  For example, if operator uses passi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easurement exporting massive amount of data over the OAM channel m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ffect network.  I think that a management channel should be use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uch case.  Obviously it may traverse the same nodes and links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ay not require the same QoS.  We can refer to LMAP Reference Mod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7594] with Controller, Measurement Agent and Data Collect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lapukhov-dataplane-probe] proposes transport independent generi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elemetry probe structu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4.  Conclus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  A common Overlay OAM header should be defined to suppor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emultiplexing of OAM protoco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  Existing modes of BFD protocol, primarily its Async mode, can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used either in IP/UDP or ACH format, as proactive continuity chec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mechanism in overlay network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  A new control packet to be used for on-demand CC/CV in over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etworks should be defined.  Set of common TLVs may be defin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while more specific TLVs to be defined by respective group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xper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  [RFC6374] can be used as the foundation of active performan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measurement OAM in overlay network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  YANG data model of the active PM OAM in overlay networks w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mprove control and increase operational value of the te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metho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 Expires December 14, 2016              [Page 11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OAM for Overlays: Gap Analysis            June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 IANA Consider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is document does not propose any IANA consideration.  This se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ay be remov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 Security Consider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 Acknowledg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B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 Referenc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1.  Normative Referenc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2119]  Bradner, S., "Key words for use in RFCs to Indic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Requirement Levels", BCP 14, RFC 2119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OI 10.17487/RFC2119, March 1997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2119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2.  Informative Referenc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ashwood-nvo3-oam-requirements]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Chen, H., Ashwood-Smith, P., Xia, L., Iyengar, R., Tsou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T., Sajassi, A., Boucadair, M., Jacquenet, C., Daikoku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M., Ghanwani, A., and R. Krishnan, "NVO3 Operation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Administration, and Maintenance Requirements", draft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ashwood-nvo3-oam-requirements-04 (work in progress)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October 2015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ietf-bfd-multipoint]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Katz, D., Ward, D., and J. Networks, "BFD for Multipoi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Networks", draft-ietf-bfd-multipoint-07 (work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progress), August 2015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ietf-bfd-multipoint-active-tail]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Katz, D., Ward, D., and J. Networks, "BFD Multipoi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Active Tails.", draft-ietf-bfd-multipoint-active-tail-0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(work in progress), November 2015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ietf-bfd-seamless-base]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Akiya, N., Pignataro, C., Ward, D., Bhatia, M., and J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Networks, "Seamless Bidirectional Forwarding Dete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(S-BFD)", draft-ietf-bfd-seamless-base-08 (work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progress), February 2016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 Expires December 14, 2016              [Page 12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OAM for Overlays: Gap Analysis            June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ietf-bfd-seamless-ip]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Akiya, N., Pignataro, C., and D. Ward, "Seaml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Bidirectional Forwarding Detection (S-BFD) for IPv4, IPv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and MPLS", draft-ietf-bfd-seamless-ip-03 (work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progress), February 2016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ietf-mpls-rfc6374-udp-return-path]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Bryant, S., Sivabalan, S., and S. Soni, "RFC6374 UD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Return Path", draft-ietf-mpls-rfc6374-udp-return-path-0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(work in progress), August 2015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ietf-nvo3-geneve]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Gross, J. and I. Ganga, "Geneve: Generic Networ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Virtualization Encapsulation", draft-ietf-nvo3-geneve-0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(work in progress), January 2016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ietf-nvo3-gue]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Herbert, T., Yong, L., and O. Zia, "Generic UD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Encapsulation", draft-ietf-nvo3-gue-02 (work in progress)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ecember 2015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ietf-nvo3-vxlan-gpe]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Quinn, P., Manur, R., Kreeger, L., Lewis, D., Maino, F.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Smith, M., Agarwal, P., Yong, L., Xu, X., Elzur, U., Garg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P., and D. Melman, "Generic Protocol Extension for VXLAN"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raft-ietf-nvo3-vxlan-gpe-01 (work in progress), Novemb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2015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ietf-rtgwg-dt-encap]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Nordmark, E., Tian, A., Gross, J., Hudson, J., Kreege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L., Garg, P., Thaler, P., and T. Herbert, "Encapsul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Considerations", draft-ietf-rtgwg-dt-encap-01 (work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progress), March 2016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kumarzheng-bier-ping]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Kumar, N., Pignataro, C., Akiya, N., Zheng, L., Chen, M.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and G. Mirsky, "BIER Ping and Trace", draft-kumarzheng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bier-ping-02 (work in progress), December 2015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lapukhov-dataplane-probe]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Lapukhov, P., "Data-plane probe for in-band telemet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collection", draft-lapukhov-dataplane-probe-00 (work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progress), March 2016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 Expires December 14, 2016              [Page 13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OAM for Overlays: Gap Analysis            June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mirsky-bier-pmmm-oam]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Mirsky, G., Zheng, L., Chen, M., and G. Fioccola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"Performance Measurement (PM) with Marking Method in B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Index Explicit Replication (BIER) Layer", draft-mirsky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bier-pmmm-oam-01 (work in progress), March 2016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nordmark-nvo3-transcending-traceroute]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Nordmark, E., Appanna, C., and A. Lo, "Layer-Transcen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Traceroute for Overlay Networks like VXLAN", draft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nordmark-nvo3-transcending-traceroute-02 (work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progress), March 2016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ooamdt-rtgwg-ooam-requirement]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Kumar, N., Pignataro, C., Kumar, D., Mirsky, G., Chen, M.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Nordmark, E., Networks, J., and D. Mozes, "Overlay O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Requirements", draft-ooamdt-rtgwg-ooam-requirement-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(work in progress), March 2016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pang-nvo3-vxlan-path-detection]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&gt;, J., Liu, D., Liu, D., Zhang, D., Yizhou, L., Chen, H.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&gt;, D., &lt;&gt;, B., Kumar, D., Gao, R., and Y. Qiao, "Pa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etection in VXLAN Overlay Network", draft-pang-nvo3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vxlan-path-detection-02 (work in progress), March 2016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saum-nvo3-pmtud-over-vxlan]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ikshit, S. and N. A, "PMTUD Over Vxlan", draft-saum-nvo3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pmtud-over-vxlan-02 (work in progress), December 2015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singh-nvo3-vxlan-router-alert]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Singh, K., Jain, P., Rio, D., Henderickx, W., Shekhar, R.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and R. Rahman, "VxLAN Router Alert Option", draft-singh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nvo3-vxlan-router-alert-02 (work in progress), Septemb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2015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spallagatti-bfd-vxlan]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Networks, J., Basil, B., Paragiri, S., Govindan, V.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Mudigonda, M., and G. Mirsky, "BFD for VXLAN", draft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spallagatti-bfd-vxlan-02 (work in progress), October 2015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tempia-ippm-p3m]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Capello, A., Cociglio, M., Fioccola, G., Castaldelli, L.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and A. Bonda, "A packet based method for passi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performance monitoring", draft-tempia-ippm-p3m-03 (work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progress), March 2016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 Expires December 14, 2016              [Page 14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OAM for Overlays: Gap Analysis            June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4379]  Kompella, K. and G. Swallow, "Detecting Multi-Protoc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Label Switched (MPLS) Data Plane Failures", RFC 4379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OI 10.17487/RFC4379, February 2006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4379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4656]  Shalunov, S., Teitelbaum, B., Karp, A., Boote, J., and M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Zekauskas, "A One-way Active Measurement Protoc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(OWAMP)", RFC 4656, DOI 10.17487/RFC4656, September 2006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4656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5357]  Hedayat, K., Krzanowski, R., Morton, A., Yum, K., and J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Babiarz, "A Two-Way Active Measurement Protocol (TWAMP)"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RFC 5357, DOI 10.17487/RFC5357, October 2008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5357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5880]  Katz, D. and D. Ward, "Bidirectional Forwarding Dete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(BFD)", RFC 5880, DOI 10.17487/RFC5880, June 2010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5880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5882]  Katz, D. and D. Ward, "Generic Application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Bidirectional Forwarding Detection (BFD)", RFC 5882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OI 10.17487/RFC5882, June 2010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5882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5883]  Katz, D. and D. Ward, "Bidirectional Forwarding Dete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(BFD) for Multihop Paths", RFC 5883, DOI 10.17487/RFC5883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June 2010, &lt;http://www.rfc-editor.org/info/rfc5883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5884]  Aggarwal, R., Kompella, K., Nadeau, T., and G. Swallow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"Bidirectional Forwarding Detection (BFD) for MPLS Lab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Switched Paths (LSPs)", RFC 5884, DOI 10.17487/RFC5884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June 2010, &lt;http://www.rfc-editor.org/info/rfc5884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5885]  Nadeau, T., Ed. and C. Pignataro, Ed., "Bidirectio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Forwarding Detection (BFD) for the Pseudowire Virtu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Circuit Connectivity Verification (VCCV)", RFC 5885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OI 10.17487/RFC5885, June 2010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5885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6020]  Bjorklund, M., Ed., "YANG - A Data Modeling Language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the Network Configuration Protocol (NETCONF)", RFC 6020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OI 10.17487/RFC6020, October 2010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6020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6038]  Morton, A. and L. Ciavattone, "Two-Way Active Measur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Protocol (TWAMP) Reflect Octets and Symmetrical Siz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Features", RFC 6038, DOI 10.17487/RFC6038, October 2010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6038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 Expires December 14, 2016              [Page 15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OAM for Overlays: Gap Analysis            June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6374]  Frost, D. and S. Bryant, "Packet Loss and De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Measurement for MPLS Networks", RFC 6374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OI 10.17487/RFC6374, September 2011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6374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6428]  Allan, D., Ed., Swallow, G., Ed., and J. Drake, Ed.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"Proactive Connectivity Verification, Continuity Check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and Remote Defect Indication for the MPLS Transpor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Profile", RFC 6428, DOI 10.17487/RFC6428, November 2011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6428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7276]  Mizrahi, T., Sprecher, N., Bellagamba, E., and Y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Weingarten, "An Overview of Operations, Administrati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and Maintenance (OAM) Tools", RFC 7276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OI 10.17487/RFC7276, June 2014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7276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7594]  Eardley, P., Morton, A., Bagnulo, M., Burbridge, T.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Aitken, P., and A. Akhter, "A Framework for Large-Sca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Measurement of Broadband Performance (LMAP)", RFC 7594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OI 10.17487/RFC7594, September 2015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7594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7726]  Govindan, V., Rajaraman, K., Mirsky, G., Akiya, N., and 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Aldrin, "Clarifying Procedures for Establishing BF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Sessions for MPLS Label Switched Paths (LSPs)", RFC 7726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OI 10.17487/RFC7726, January 2016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7726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7746]  Bonica, R., Minei, I., Conn, M., Pacella, D., and L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Tomotaki, "Label Switched Path (LSP) Self-Ping", RFC 7746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OI 10.17487/RFC7746, January 2016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7746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7750]  Hedin, J., Mirsky, G., and S. Baillargeon, "Differentiat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Service Code Point and Explicit Congestion Notific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Monitoring in the Two-Way Active Measurement Protoc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(TWAMP)", RFC 7750, DOI 10.17487/RFC7750, February 2016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7750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thors' Address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reg Mirsk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ricss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mail: gregory.mirsky@ericsson.c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 Expires December 14, 2016              [Page 16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OAM for Overlays: Gap Analysis            June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rik Nordmar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rista Network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mail: nordmark@acm.or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arlos Pignat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isco Systems, Inc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mail: cpignata@cisco.c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agendra Kum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isco Systems, Inc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mail: naikumar@cisco.c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epak Kum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isco Systems, Inc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mail: dekumar@cisco.c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ach Ch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uawei Technologi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mail: mach.chen@huawei.c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Yizhou 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uawei Technologi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mail: liyizhou@huawei.c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avid Moz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ellanox Technologies Lt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mail: davidm@mellanox.c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antosh Pallagatt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mail: santosh.pallagatti@gmail.c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 Expires December 14, 2016              [Page 17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OAM for Overlays: Gap Analysis            June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gnas Bagdon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mail: ibagdona@gmail.c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 Expires December 14, 2016              [Page 18]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501" w:right="1502" w:gutter="0" w:header="0" w:top="14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9:35:00Z</dcterms:created>
  <dc:creator>Gregory Mirsky</dc:creator>
  <dc:description/>
  <dc:language>en-US</dc:language>
  <cp:lastModifiedBy>Gregory Mirsky</cp:lastModifiedBy>
  <dcterms:modified xsi:type="dcterms:W3CDTF">2016-06-06T19:36:00Z</dcterms:modified>
  <cp:revision>3</cp:revision>
  <dc:subject/>
  <dc:title/>
</cp:coreProperties>
</file>