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ing Area  Working Group                                     G.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                                           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status: Informational                               E.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ires: September 21, 2016                              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C.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N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M.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D.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S.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March 20,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ons, Administration and Maintenance (OAM) for Overlay Netwo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Gap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ft-ooamdt-rtgwg-oam-gap-analysis-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provides an overview of the Operations, Administ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intenance (OAM) for overlay networks.  The OAM toolse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t of fault management and performance monitoring capa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operating in the data plane) that comply with the Overlay 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quirements.  Insufficient functional coverage of existing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cols also noted in this document.  The protocol definition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of the Overlay OAM tools to be defined in separate doc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 of This Mem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is submitted in full conform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of BCP 78 and BCP 7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working documents of the Internet Engine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sk Force (IETF).  Note that other groups may also dis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ing documents as Internet-Drafts.  The list of current Interne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fts is at http://datatracker.ietf.org/drafts/current/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rnet-Drafts are draft documents valid for a maximum of six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may be updated, replaced, or obsoleted by other document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me.  It is inappropriate to use Internet-Drafts a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l or to cite them other than as "work in pro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Internet-Draft will expire on September 21, 20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1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 (c) 2016 IETF Trust and the persons identifi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cument authors.  All rights 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is subject to BCP 78 and the IETF Trust's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visions Relating to IETF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http://trustee.ietf.org/license-info) in effect on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ation of this document.  Please review these doc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efully, as they describe your rights and restrictions with re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his document.  Code Components extracted from this documen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Simplified BSD License text as described in Section 4.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Trust Legal Provisions and are provided without warran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scribed in the Simplified BSD Lic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Introduction  . . . . . . . . . . . . . . . . . . . . . . . .   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 Conventions used in this document . . . . . . . . . . . .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1.  Terminology . . . . . . . . . . . . . . . . . . . . .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2.  Requirements Languag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Overlay OAM Toolset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 Overlay OAM Fault Management 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1.  Proactive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2.  On-demand Continuity Check and Connecti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erification 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3.  Alarm Indication Signal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 Overlay OAM Performance Measurement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1.  Overlay OAM PM Active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2.  Overlay OAM PM Passive 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 Telemetry in Overlay OAM 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IANA Considerations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Security Considerations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Acknowledgement . . . . . . . . . . . . . . . . . . . . . . . 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References  . . . . . . .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 Normative References  .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 Informative References  . . . . . . . . . . . . . . . . .  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thors' Addresses  . . . . . . . . . . . . . . . . . . . . . . .   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ions, Administration, and Maintenance (OAM) toolse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hods for fault management and performance monitoring in each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f the network, in order to improve their ability to support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th guaranteed and strict Service Level Agreements (SLAs)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ucing operational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2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OAM Requirements define set of requirements for OA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erlay networks.  The OAM solution for Overlay networks,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 the design team, has three objectiv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toolset should be developed based on existing 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nd IP/MPLS architecture, technology, and tool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he Overlay OAM operational experience should be similar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 other, e.g.  IP and IP/MPLS, net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Overlay OAM toolset is based on the following existing tool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roactive continuity che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idirectional Forwarding Detection (BFD) for point-to-poi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fined in [RFC5880], [RFC5884], [RFC772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BFD for multipoint network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]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[I-D.ietf-bfd-multipoint-active-tail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on-demand continuity check and connectivity verific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*  [I-D.kumarzheng-bier-ping] is a good example of gen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bleshooting and defect localization tool tha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tended and suited for more specific requirem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cular type of an overlay netw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packet loss and delay measurement in MPLS networks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[RFC6374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wo-Way Active Measurement Protocol (TWAMP), as def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[RFC5357], [RFC6038], and [RFC77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 Conventions used in this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Termi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m "Overlay OAM" used in this document interchangeably with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sion "set of OAM protocols, methods and tools for Over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tworks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FD 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AM Operations, Administration, and Mai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3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 Service Level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WAMP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 Requirements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key words "MUST", "MUST NOT", "REQUIRED", "SHALL", "SHALL NOT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HOULD", "SHOULD NOT", "RECOMMENDED", "NOT RECOMMENDED", "MAY"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PTIONAL" in this document are to be interpreted as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Overlay OAM Tool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Overlay OAM Fault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 Proactive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 On-demand Continuity Check and Connectivity Ver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 Alarm Indication Sig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Overlay OAM Performanc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 Overlay OAM PM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 Overlay OAM PM P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 Telemetry in Overlay O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IANA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does not propose any IANA consideration.  This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Security Consid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document list the OAM requirement for BIER-enabled dom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es not raise any security concerns or issues in addition to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mon to net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cknowled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B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4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 N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2119]  Bradner, S., "Key words for use in RFCs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quirement Levels", BCP 14, RFC 2119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2119, March 1997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2119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Informative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for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etworks", draft-ietf-bfd-multipoint-07 (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gress), August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ietf-bfd-multipoint-active-tail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atz, D., Ward, D., and J. Networks, "BFD Multi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ctive Tails.", draft-ietf-bfd-multipoint-active-tail-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work in progress), Nov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I-D.kumarzheng-bier-ping]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Kumar, N., Pignataro, C., Akiya, N., Zheng, L., Chen, M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nd G. Mirsky, "BIER Ping and Trace", draft-kumarzhe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ier-ping-02 (work in progress), December 201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357]  Hedayat, K., Krzanowski, R., Morton, A., Yum, K., and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biarz, "A Two-Way Active Measurement Protocol (TWAMP)"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FC 5357, DOI 10.17487/RFC5357, October 2008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357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0]  Katz, D. and D. Ward, "Bidirectional Forwarding De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BFD)", RFC 5880, DOI 10.17487/RFC5880, June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588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5884]  Aggarwal, R., Kompella, K., Nadeau, T., and G. Swa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Bidirectional Forwarding Detection (BFD) for MPLS L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ed Paths (LSPs)", RFC 5884, DOI 10.17487/RFC588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June 2010, &lt;http://www.rfc-editor.org/info/rfc588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038]  Morton, A. and L. Ciavattone, "Two-Way Active Measur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otocol (TWAMP) Reflect Octets and Symmetrical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eatures", RFC 6038, DOI 10.17487/RFC6038, October 2010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038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5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6374]  Frost, D. and S. Bryant, "Packet Loss and De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easurement for MPLS Networks", RFC 6374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6374, September 2011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6374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26]  Govindan, V., Rajaraman, K., Mirsky, G., Akiya, N., and 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ldrin, "Clarifying Procedures for Establishing BF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ssions for MPLS Label Switched Paths (LSPs)", RFC 772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OI 10.17487/RFC7726, Jan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26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FC7750]  Hedin, J., Mirsky, G., and S. Baillargeon, "Different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ervice Code Point and Explicit Congestion No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nitoring in the Two-Way Active Measurement Prot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TWAMP)", RFC 7750, DOI 10.17487/RFC7750, February 2016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lt;http://www.rfc-editor.org/info/rfc7750&gt;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' 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eg Mir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c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gregory.mirsky@ericsson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ik Nord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ista Net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ordmark@acm.o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arlos Pign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cpignata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endra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nai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epak K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sco Systems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ekumar@cisco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6]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-Draft       OAM for Overlays: Gap Analysis           March 20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ch C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awei Technolo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mach.chen@huawei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vid Mo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llanox Technologies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davidm@mellanox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ntosh Pallaga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ail: santosh.pallagatti@gmail.c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sky, et al.         Expires September 21, 2016               [Page 7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17:00Z</dcterms:created>
  <dc:creator>Gregory Mirsky</dc:creator>
  <dc:description/>
  <dc:language>en-US</dc:language>
  <cp:lastModifiedBy>Gregory Mirsky</cp:lastModifiedBy>
  <dcterms:modified xsi:type="dcterms:W3CDTF">2016-03-03T01:17:00Z</dcterms:modified>
  <cp:revision>2</cp:revision>
  <dc:subject/>
  <dc:title/>
</cp:coreProperties>
</file>