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g Area  Working Group                                    G.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                                        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ded status: Informational                               E.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ires: September 21, 2016                              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C.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N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M.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S.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cs="Courier New" w:ascii="Courier New" w:hAnsi="Courier New"/>
        </w:rPr>
        <w:t>March 20,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erations, Administration and Maintenance (OAM) for Overlay Network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ap Analy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raft-ooamdt-rtgwg-oam-gap-analysis-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tr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provides an overview of the Operations, Administ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intenance (OAM) for overlay networks.  The OAM toolset inclu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 of fault management and performance monitoring capabil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operating in the data plane) that comply with the Overlay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uirements.  Insufficient functional coverage of existing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also noted in this document.  The protocol definition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ach of the Overlay OAM tools to be defined in separate docu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us of This Mem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is submitted in full conformanc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of BCP 78 and BCP 79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working documents of the Internet Engine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sk Force (IETF).  Note that other groups may also distrib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rking documents as Internet-Drafts.  The list of current Interne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rafts is at http://datatracker.ietf.org/drafts/current/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draft documents valid for a maximum of six month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y be updated, replaced, or obsoleted by other documents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me.  It is inappropriate to use Internet-Drafts as ref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erial or to cite them other than as "work in progr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will expire on September 21,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1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No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pyright (c) 2016 IETF Trust and the persons identified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cument authors.  All rights reser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is subject to BCP 78 and the IETF Trust's Le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Relating to IETF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http://trustee.ietf.org/license-info) in effect on the da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ation of this document.  Please review these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efully, as they describe your rights and restrictions with res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this document.  Code Components extracted from this document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lude Simplified BSD License text as described in Section 4.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Trust Legal Provisions and are provided without warranty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cribed in the Simplified BSD Lice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of Cont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Introduction  . . . . . . . . . . . . . . . . . . . . . . . .   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1.  Conventions used in this document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1.  Terminology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2.  Requirements Language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Overlay OAM Toolset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  Overlay OAM Fault Management 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1.  Proactive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2.  On-demand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3.  Alarm Indication Signal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  Overlay OAM Performance Measurement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1.  Overlay OAM PM Active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2.  Overlay OAM PM Passive 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 Telemetry in Overlay OAM 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4.  Conclusions . . . .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IANA Considerations . .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 Security Considerations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 Acknowledgement . . . .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 References  . . . . . .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1.  Normative References 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2.  Informative References 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uthors' Addresses  . . . . . . . . . . . . . . . . . . . . . . .   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erations, Administration, and Maintenance (OAM) toolset prov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thods for fault management and performance monitoring in each lay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f the network, in order to improve their ability to support serv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ith guaranteed and strict Service Level Agreements (SLAs)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ducing operational co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2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OAM Requirements define the set of requirements for OAM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networks.  The OAM solution for Overlay networks, develop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 the design team, has two objectiv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toolset should be developed based on existing 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nd IP/MPLS architecture, technology, and tools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operational experience should be similar t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 other, e.g.  IP and IP/MPLS, netw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Overlay OAM toolset may use some or all of the following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designed at IETF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roactive continuity chec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idirectional Forwarding Detection (BFD) for point-to-poin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efined in [RFC5880], [RFC5882], [RFC5883], [RFC5884]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5885], [RFC6428] and [RFC7726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FD for multipoint network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]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-active-tail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S-BFD as defined in [I-D.ietf-bfd-seamless-base]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seamless-ip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on-demand continuity check and connectivity verifica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MPLS Echo Request/Reply, a.k.a.  LSP Ping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4379] and its numerous extension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[I-D.kumarzheng-bier-ping] is a good example of gener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roubleshooting and defect localization tool that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xtended and suited for more specific requirement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articular type of an overlay networ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erformance measurem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packet loss and delay measurement in MPLS networks, as de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 [RFC6374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Two-Way Active Measurement Protocol (TWAMP)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RFC5357], [RFC6038], and [RFC7750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3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 Conventions used in this docu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.  Termin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m "Overlay OAM" used in this document interchangeably with lo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rsion "set of OAM protocols, methods and tools for 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s"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AM Operations, Administration, and Mainte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LA Service Level Agre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WAMP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2.  Requirements 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key words "MUST", "MUST NOT", "REQUIRED", "SHALL", "SHALL NOT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SHOULD", "SHOULD NOT", "RECOMMENDED", "NOT RECOMMENDED", "MAY"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OPTIONAL" in this document are to be interpreted as describ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Overlay OAM Tool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 Overlay OA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  Proactive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  On-demand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  Alarm Indication Sig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 Overlay OA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 Overlay OAM PM Ac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 Overlay OAM PM Pa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 Telemetry in Overlay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4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 Conclu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IANA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does not propose any IANA consideration.  This s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y be re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Security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list the OAM requirement for BIER-enabled domai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es not raise any security concerns or issues in addition to 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on to networ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Acknowled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B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 N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  Bradner, S., "Key words for use in RFCs to Indi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quirement Levels", BCP 14, RFC 211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2119, March 1997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211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 Inf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for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", draft-ietf-bfd-multipoint-07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August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-active-tail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ctive Tails.", draft-ietf-bfd-multipoint-active-tail-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work in progress), Nov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seamless-base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kiya, N., Pignataro, C., Ward, D., Bhatia, M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, "Seamless 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S-BFD)", draft-ietf-bfd-seamless-base-08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5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seamless-ip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kiya, N., Pignataro, C., and D. Ward, "Seam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directional Forwarding Detection (S-BFD) for IPv4, IPv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MPLS", draft-ietf-bfd-seamless-ip-03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February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umar, N., Pignataro, C., Akiya, N., Zheng, L., Chen, M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G. Mirsky, "BIER Ping and Trace", draft-kumarzhe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er-ping-02 (work in progress), Dec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4379]  Kompella, K. and G. Swallow, "Detecting Multi-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Label Switched (MPLS) Data Plane Failures", RFC 437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4379, February 200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437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357]  Hedayat, K., Krzanowski, R., Morton, A., Yum, K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abiarz, "A Two-Way Active Measurement Protocol (TWAMP)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FC 5357, DOI 10.17487/RFC5357, October 2008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357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0]  Katz, D. and D. Ward, "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FD)", RFC 5880, DOI 10.17487/RFC5880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2]  Katz, D. and D. Ward, "Generic Applic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directional Forwarding Detection (BFD)", RFC 5882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5882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2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3]  Katz, D. and D. Ward, "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FD) for Multihop Paths", RFC 5883, DOI 10.17487/RFC5883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une 2010, &lt;http://www.rfc-editor.org/info/rfc5883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4]  Aggarwal, R., Kompella, K., Nadeau, T., and G. Swallow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Bidirectional Forwarding Detection (BFD) for MPLS L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witched Paths (LSPs)", RFC 5884, DOI 10.17487/RFC588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une 2010, &lt;http://www.rfc-editor.org/info/rfc588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5]  Nadeau, T., Ed. and C. Pignataro, Ed., "Bidirec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orwarding Detection (BFD) for the Pseudowire Vir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ircuit Connectivity Verification (VCCV)", RFC 5885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5885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5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6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038]  Morton, A. and L. Ciavattone, "Two-Way Activ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tocol (TWAMP) Reflect Octets and Symmetrical Siz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eatures", RFC 6038, DOI 10.17487/RFC6038, October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03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374]  Frost, D. and S. Bryant, "Packet Loss and 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easurement for MPLS Networks", RFC 637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6374, September 2011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37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428]  Allan, D., Ed., Swallow, G., Ed., and J. Drake, Ed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Proactive Connectivity Verification, Continuity Chec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Remote Defect Indication for the MPLS Trans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file", RFC 6428, DOI 10.17487/RFC6428, November 2011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42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26]  Govindan, V., Rajaraman, K., Mirsky, G., Akiya, N., and 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ldrin, "Clarifying Procedures for Establishing BF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ssions for MPLS Label Switched Paths (LSPs)", RFC 772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726, Jan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2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50]  Hedin, J., Mirsky, G., and S. Baillargeon, "Differenti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rvice Code Point and Explicit Congestion Not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onitoring in the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TWAMP)", RFC 7750, DOI 10.17487/RFC7750, Febr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5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s' Add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eg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gregory.mirsky@ericsson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k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ordmark@acm.or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los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cpignata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7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gendra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ai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epak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e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ch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mach.chen@huawei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vid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avidm@mellanox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ntosh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santosh.pallagatti@gmail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8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09:00Z</dcterms:created>
  <dc:creator>Gregory Mirsky</dc:creator>
  <dc:description/>
  <dc:language>en-US</dc:language>
  <cp:lastModifiedBy>Gregory Mirsky</cp:lastModifiedBy>
  <dcterms:modified xsi:type="dcterms:W3CDTF">2016-03-04T02:09:00Z</dcterms:modified>
  <cp:revision>2</cp:revision>
  <dc:subject/>
  <dc:title/>
</cp:coreProperties>
</file>