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  Conclusions . . .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provided detailed analysis of OAM protocols.  Sinc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tion several new protocols that define data plane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re introduced.  That presented both need to re-evaluate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OAM tools and opportunity to build it into set of too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n be used and re-used for different data plane protoc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LSP Self-ping, as defined in [RFC774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that enable Fault Management functions of OAM toolse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rised of protocols that perform proactive and on-demand de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failure local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directional Forwarding Detection (BFD) [RFC5880] is the protoc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oice for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1.  Proactive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Bit-Indexed Explicit Replication (BIER) provides the multi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.  Figure 1 presents IP/UDP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  | Proto |            BFIR-id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IP Header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Source Port            |   Destination Port (3784)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Length            |           Checksum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igure 1: BFD over BIER with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 field MUST be set to IPv4 or IPv6 vlalue.  Note that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address in Figure 1 must follow Section 7 [RFC5884], i.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?the destination IP address MUST be randomly chosen from the 127/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 for IPv4 and from the 0:0:0:0:0:FFFF:7F00/104 range for IPv6.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packets in the reverse direction of the BFD session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mitted on IP network to the IP address mapped to the BFIR-i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destination UDP port number set as source UDP port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ieved BFD pa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P/UDP format presents overhead, particularly in case of IPv6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mily.  Thus option to avoid use of extra headers for OAM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ctive.  Figure 2 presents G-ACh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  Proto field of the BIER header MUST be set to OAM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control packet follows the BIER OAM header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.  According to the Section 3.1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, Ver is set to 1; BFD control pa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dentified in Message Type Field.  The Proto field ?is used to def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there is any data packet immediately following the OAM payload?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OAM|     Reserved    | Proto |             BFIR-id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Ver | Message Type  | Proto |          Reserved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igure 2: BFD over BIER with G-ACh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the case when G-ACh format of BFD used the reverse direction 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will go to the IP address mapped to BFIR-id but identi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Port number is problematic.  This can be address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ootstraping BFD session using Echo Request similarly to [RFC5884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2.  Proactive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3.  Proactive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1.  On-demand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2.  On-demand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3.  On-demand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1.  AIS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2.  AIS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3.  AIS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1.  Act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2.  Act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3.  Act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1.  Pass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2.  Pass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3.  Pass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9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 Mizrahi, T., Sprecher, N., Bellagamba, E.,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eingarten, "An Overview of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aintenance (OAM) Tools", RFC 727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276, June 201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27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46]  Bonica, R., Minei, I., Conn, M., Pacella, D., and 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omotaki, "Label Switched Path (LSP) Self-Ping", RFC 774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4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4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0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1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10:00Z</dcterms:created>
  <dc:creator>Gregory Mirsky</dc:creator>
  <dc:description/>
  <dc:language>en-US</dc:language>
  <cp:lastModifiedBy>Gregory Mirsky</cp:lastModifiedBy>
  <dcterms:modified xsi:type="dcterms:W3CDTF">2016-03-12T19:10:00Z</dcterms:modified>
  <cp:revision>2</cp:revision>
  <dc:subject/>
  <dc:title/>
</cp:coreProperties>
</file>